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金梅毛楷體"/>
        </w:rPr>
      </w:pPr>
      <w:r>
        <w:rPr>
          <w:rFonts w:eastAsia="金梅毛楷體"/>
          <w:b/>
          <w:sz w:val="40"/>
        </w:rPr>
        <w:t>人國是大偶像</w:t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人國是大偶像</w:t>
      </w:r>
    </w:p>
    <w:p>
      <w:pPr>
        <w:pStyle w:val="Normal"/>
        <w:rPr/>
      </w:pPr>
      <w:r>
        <w:rPr/>
        <w:t>人國是全世界最大的偶像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魔鬼撒但利用人國搶奪人對神的敬拜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創造天地萬有的神才是獨一無二的真神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世人理當事奉、敬拜這位永生神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但人從小被灌輸愛國思想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國家無形中被神明化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國旗、國號也被神聖化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國家至上，不能褻瀆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國旗、國號神聖，不能冒犯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違者，思想犯、政治犯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叛亂罪大帽壓頂，難以翻身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「國家」道道地地是與神對立的大偶像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天上的神定意打碎人國大偶像！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>人國是什麼？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類原來是沒有國的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人類離棄神以後的人工產物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宇宙間最大的反常現象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人類竊佔神創造的大地而形成的政治建構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破壞神創造秩序的最大元凶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不要神、與神為敵，向神獨立的叛亂集團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可變性極高的人為體制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魔鬼撒但的巢穴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一切問題的根源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一切混亂的癥結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最大的黑牢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屠殺生靈的劊子手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人的國是最大的偶像。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>愛國是敗壞的情操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愛國是人類墮落的敗壞情操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愛國是野心統治者牢籠人的騙術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愛國是人國強制灌輸教導的錯誤觀念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愛國不是順乎天理的崇高情操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不愛國並沒有道德和良知上的爭議。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>國家情節、民族情節是禍根、亂源！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國家情結是禍根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民族情結是亂源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國家情結起爭端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民族情結生糾紛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國家情結、民族情結是災難的起頭，禍患無窮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" w:ascii="新細明體" w:hAnsi="新細明體"/>
        </w:rPr>
        <w:t>▲</w:t>
      </w:r>
      <w:r>
        <w:rPr/>
        <w:t>國家情結、民族情結、愛國情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是魔鬼撒但在人心中所築的堅固營壘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根植人心，牢不可破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死死地轄制、綑綁、苦害人類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>人國是大黑牢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rPr/>
      </w:pPr>
      <w:r>
        <w:rPr/>
        <w:t>國家是一座大黑牢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大牢內衍生的軍事、政治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經濟、司法、文教、建設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迷人娛樂、害人毒品、宗教假神學…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都是魔鬼撒但毒害人的體系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禍患、悲慘、兇殺、死亡……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就此源源不絕，人類永無寧日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天上的神定意摧毀人國大黑牢！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>報效黨國，報那國？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/>
      </w:pPr>
      <w:r>
        <w:rPr/>
        <w:t>「犧牲小我，完成大我；肝腦塗地，報效黨國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這是愚昧的觀念，奴才的思想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因為國家絕非大我，乃大牢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真正的大我乃神的國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要愛國、為國理當愛神的國、為神的國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世人要報效人國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試問：報那一邦？效那一國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人人為自己的國家、民族拼死拼活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於是國攻打國、民攻打民，災難起頭就在此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國家情結、民族情結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道道地地是人群社會的禍根、亂源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至高神定意根除這禍源！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>為國捐軀，值得嗎？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/>
      </w:pPr>
      <w:r>
        <w:rPr/>
        <w:t>有人說：「覆巢之下無完卵，沒有國那有家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為了保衛國家，赴湯蹈火在所不惜。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這是錯誤的觀念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因人類沒有國之前就有了家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家乃先於國而存在的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人類愛家園、愛鄉土是天性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「愛國」則不然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沒有人天生就愛國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也沒有人天生就必須愛國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因為在神眼中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人國的存在毫無正當性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人國不過是人為的可變體制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人國會分裂、會合併、分和無常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為這樣的人國捐軀作烈士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值得嗎？不值得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為了人國打拼賣命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無異是人國的幫兇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至終一場空。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>
          <w:b/>
          <w:sz w:val="32"/>
        </w:rPr>
        <w:t>終結人國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spacing w:lineRule="atLeast" w:line="240"/>
        <w:rPr/>
      </w:pPr>
      <w:r>
        <w:rPr>
          <w:b/>
          <w:sz w:val="32"/>
        </w:rPr>
        <w:t>實現神國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spacing w:lineRule="atLeast" w:line="0"/>
        <w:rPr/>
      </w:pPr>
      <w:r>
        <w:rPr/>
        <w:t>列國先知洪以利亞受感頒神諭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「天上的神另立一國─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榮耀的新約教會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另立一王─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萬王之王耶穌基督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新約教會是人國的終結者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要打碎滅絕一切人的國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耶穌基督是世界王的終結者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要毀滅一切執政掌權者！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看哪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人國終結，神國實現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世上的國成為主基督的國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主耶穌基督作王直到永遠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世人哪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從愛國的迷惘中出來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從人國的騙局中覺醒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速速離棄人的國！進入神的國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歸順耶穌基督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永享和平、幸福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參但二：</w:t>
      </w:r>
      <w:r>
        <w:rPr/>
        <w:t>44</w:t>
      </w:r>
      <w:r>
        <w:rPr/>
        <w:t>；詩二：</w:t>
      </w:r>
      <w:r>
        <w:rPr/>
        <w:t>6</w:t>
      </w:r>
      <w:r>
        <w:rPr/>
        <w:t>；林前十五：</w:t>
      </w:r>
      <w:r>
        <w:rPr/>
        <w:t>24</w:t>
      </w:r>
      <w:r>
        <w:rPr/>
        <w:t>；約十二：</w:t>
      </w:r>
      <w:r>
        <w:rPr/>
        <w:t>31</w:t>
      </w:r>
      <w:r>
        <w:rPr/>
        <w:t>；啟十一：</w:t>
      </w:r>
      <w:r>
        <w:rPr/>
        <w:t>15</w:t>
      </w:r>
      <w:r>
        <w:rPr/>
        <w:t>；太廿四：</w:t>
      </w:r>
      <w:r>
        <w:rPr/>
        <w:t>7/8</w:t>
      </w:r>
      <w:r>
        <w:rPr/>
        <w:t>）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9:40:00Z</dcterms:created>
  <dc:creator>Medad</dc:creator>
  <dc:description/>
  <dc:language>en-US</dc:language>
  <cp:lastModifiedBy>Medad</cp:lastModifiedBy>
  <dcterms:modified xsi:type="dcterms:W3CDTF">1999-03-27T03:52:00Z</dcterms:modified>
  <cp:revision>4</cp:revision>
  <dc:subject/>
  <dc:title/>
</cp:coreProperties>
</file>