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金梅毛隸書"/>
          <w:sz w:val="40"/>
        </w:rPr>
      </w:pPr>
      <w:r>
        <w:rPr>
          <w:rFonts w:eastAsia="金梅毛隸書"/>
          <w:sz w:val="40"/>
        </w:rPr>
        <w:t>靈恩要道</w:t>
      </w:r>
    </w:p>
    <w:p>
      <w:pPr>
        <w:pStyle w:val="Normal"/>
        <w:rPr/>
      </w:pPr>
      <w:r>
        <w:rPr/>
        <w:t>　　</w:t>
      </w:r>
      <w:r>
        <w:rPr>
          <w:rFonts w:eastAsia="Times New Roman"/>
        </w:rPr>
        <w:t xml:space="preserve"> </w:t>
      </w:r>
    </w:p>
    <w:p>
      <w:pPr>
        <w:pStyle w:val="Normal"/>
        <w:rPr/>
      </w:pPr>
      <w:r>
        <w:rPr>
          <w:b/>
          <w:sz w:val="36"/>
        </w:rPr>
        <w:t>一、末世教會急需聖靈復興</w:t>
      </w:r>
      <w:r>
        <w:rPr>
          <w:rFonts w:eastAsia="Times New Roman"/>
          <w:b/>
          <w:sz w:val="36"/>
        </w:rPr>
        <w:t xml:space="preserve">  </w:t>
      </w:r>
    </w:p>
    <w:p>
      <w:pPr>
        <w:pStyle w:val="Normal"/>
        <w:rPr/>
      </w:pPr>
      <w:r>
        <w:rPr/>
        <w:t>　　「耶和華阿！求你在這些年間復興你的作為，在這些年間顯明出來。」（哈三：</w:t>
      </w:r>
      <w:r>
        <w:rPr/>
        <w:t xml:space="preserve">2 </w:t>
      </w:r>
      <w:r>
        <w:rPr/>
        <w:t>）耶穌基督榮耀再臨之先，必有極大黑暗遮蓋全地，幽暗遮蓋萬民；宇宙遍滿了烏雲密佈、恐懼驚駭的景象！正在面臨這個非常時代的基督徒們！當速來到主寶座前，竭力禁食，晝夜哀哭，祈求救主復興祂的作為，以祂的靈澆灌祂的僕婢兒女們，好在這些年間興起發光，高舉福音火炬，照耀地極萬邦，宣告救主即將再臨，豫備修築其道。「你們修築修築，豫備道路，將絆腳石從我百姓的路中除掉。」（賽五十七：</w:t>
      </w:r>
      <w:r>
        <w:rPr/>
        <w:t xml:space="preserve">14 </w:t>
      </w:r>
      <w:r>
        <w:rPr/>
        <w:t>）</w:t>
      </w:r>
      <w:r>
        <w:rPr>
          <w:rFonts w:eastAsia="Times New Roman"/>
        </w:rPr>
        <w:t xml:space="preserve">  </w:t>
      </w:r>
    </w:p>
    <w:p>
      <w:pPr>
        <w:pStyle w:val="Normal"/>
        <w:ind w:firstLine="480"/>
        <w:rPr/>
      </w:pPr>
      <w:r>
        <w:rPr/>
        <w:t>教會復興必須五旬節聖靈大能的工作。主應許在末後日子賜下靈恩如甘霖大雨沛然惠降，滋潤大地，萬物復興；沉沉睡著的教會，必然及時甦醒過來，因聖靈澆灌，「在曠野必有水發出，在沙漠必有河湧流，發光的沙要變為水池，乾渴之地變為泉源。」（賽卅五：</w:t>
      </w:r>
      <w:r>
        <w:rPr/>
        <w:t>6</w:t>
      </w:r>
      <w:r>
        <w:rPr/>
        <w:t>／</w:t>
      </w:r>
      <w:r>
        <w:rPr/>
        <w:t>7</w:t>
      </w:r>
      <w:r>
        <w:rPr/>
        <w:t>）教會本是基督身體，是主用寶血重價買贖回來歸祂自己名下，用聖靈施浸、用水藉著道潔淨，是全然聖潔無有瑕疵的。故教會當從世俗中完全分別出來，在地上作基督榮耀聖潔的見證。而今日各宗派公會失去見證能力，是因罪孽眾多，離棄了「血、水、聖靈」全備的真理信仰，以致沒有聖靈的工作。神責備祂的子民說：「你向淨光的高處舉目觀看，你在何處沒有行淫呢……你的淫行邪惡玷污了全地，因此甘霖停止，春雨不降。」（耶三：</w:t>
      </w:r>
      <w:r>
        <w:rPr/>
        <w:t xml:space="preserve">2 </w:t>
      </w:r>
      <w:r>
        <w:rPr/>
        <w:t>／</w:t>
      </w:r>
      <w:r>
        <w:rPr>
          <w:rFonts w:eastAsia="Times New Roman"/>
        </w:rPr>
        <w:t xml:space="preserve"> </w:t>
      </w:r>
      <w:r>
        <w:rPr/>
        <w:t xml:space="preserve">3 </w:t>
      </w:r>
      <w:r>
        <w:rPr/>
        <w:t>）看現代所謂基督的教會（其實是宗派公會）裡面的光景，真是何等令神痛心！今日各宗派信德已瀕破產，愛心冷淡倒退，對神不貞不忠，敬奉他神偶像，容讓罪惡穢亂，甘與世俗行淫；崇拜物質和知識學問，疏忽追求真理聖靈，專靠人事財富組織，藐視真神大能膀臂。信徒只求肉體舒適，貪圖物慾享受，不顧靈性墮落；不敬不虔，爭權奪利，嫉妒紛爭，專顧個人利益，只有魂的熱心，卻無靈的事奉；恆久悖逆，輕視主恩，與背道者攜手，同謀背叛。神的僕人們大多缺乏聖潔生命及聖靈恩賜，雖在講臺上賣弄文藻，說得天花亂墜，但都仍歸無用，因沒有生命見證內在能力，以致不能使人受到感動。何況更有大多數傳道人，對寶血赦罪重生得救的要道還是模糊不清，又焉能作神出口指斥罪惡，帶領信徒離罪悔改呢？更談不上被聖靈充滿，引導眾信徒進入神應許福地之進深一步的真理了。講壇上缺乏了聖靈膏油生命流露，多是傳講屬世知識高言大智，代替寶血真理聖靈；不傳講罪惡的刑罰可怕，及神對罪惡所發出之公義和忿怒的審判，以致信徒多因無知而死亡。更有假先知假報平安，實在害人不淺；推翻聖經神權，極力討人喜悅，迎合愛犯罪的世人口味，不惜曲解神的默示，偏向異端邪說，致誘多人離棄純正福音真理信仰，隨從了鬼魔的道理。聖殿榮耀本不在乎外面輝煌，乃貴乎聖靈同工；而今日各宗派公會則雖有堂皇壯麗的禮拜堂，卻缺少火熱愛主愛人靈魂的工人，裡面滿了冰泠死寂的氣氛，沒有傳福音的熱情，雖有隆重虛假的儀式，卻沒有心靈誠實的敬拜；崇尚金錢物質，尊那些未曾悔改重生的有錢人居坐高位，妄自尊大代神發言執權；提倡交誼活動，用宴樂戲耍的事來代替了屬靈的追求。信徒們雖略盡本分捐獻財物，卻失去實際生活見證，無所謂聖潔敬虔、順服信靠。若有人真正恆心守道，反被認為狂傲僭妄。一般信徒隨波逐流，靈性天天低落，名生實死，不冷不熱。各宗派公會中只有人為的工作，沒有神的作為；有撒但座位，沒有主的座位，聖靈無處立足，神無法在其中彰顯祂自己的大能榮耀，人們無從得知屬基督的人與屬世界的人到底有甚麼顯著的分別。</w:t>
      </w:r>
      <w:r>
        <w:rPr>
          <w:rFonts w:eastAsia="Times New Roman"/>
        </w:rPr>
        <w:t xml:space="preserve">  </w:t>
      </w:r>
    </w:p>
    <w:p>
      <w:pPr>
        <w:pStyle w:val="Normal"/>
        <w:ind w:firstLine="480"/>
        <w:rPr/>
      </w:pPr>
      <w:r>
        <w:rPr/>
        <w:t>可歎今日神家兒女背道已達沸點，而傳道人與信徒們還在洋洋得意，自感滿足。惟有神在天上察看這班背逆兒女，暗自悲傷失望。神雖慈愛，卻有公義，萬不以有罪的為無罪，祂豈不因這些事向信徒們討罪麼？審判大日將臨，先從神家起首，各宗派信徒若不悔改，定遭神烈怒嚴責；能不速速改正行動，除掉污穢，悔罪歸誠，哀哭求赦，求神施憐憫，就在今天復興我們嗎？再看教外的情景，更是令人驚心，鬼魔邪惡勢力到處伸張。黑夜已深，白晝將近，主耶穌即將駕雲再臨審判大地。撒但鬼魔自知末期將至，故特別殷勤忙碌作工。世界各處角落都遍滿姦淫、擄掠、殺戮、流血、拜像、邪術等事；麻醉毒物、娛樂事業、無神學說、假冒基督教的異端邪教團體紛紛興起，無非都是魔鬼極力圖謀與神對敵，陷世人於永久沉淪、萬劫不復的網羅當中。</w:t>
      </w:r>
    </w:p>
    <w:p>
      <w:pPr>
        <w:pStyle w:val="Normal"/>
        <w:rPr/>
      </w:pPr>
      <w:r>
        <w:rPr/>
        <w:t>　　今天魔鬼正在傾全力去迷惑人，利用人來破壞神的救世計劃；而神也是正在亟需祂的兒女們站在祂一邊，與祂同心合作，成就祂的大事工。神兒女都當被聖靈充滿，天天奉耶穌基督的名，靠羔羊寶血，高舉十架旗號，在神面前呼喊，向撒但國度進攻，搗毀撒但的營壘，傾覆撒但的巢穴，推翻撒但的座位，粉碎撒但的計謀，破壞撒但的工作；砍斷罪惡的鎖鍊，消滅邪惡的勢力，釋放全世界的罪奴，領他們脫離黑暗進入奇妙光明國度。必須藉著聖靈大能才可將撒但全軍擊退，因非藉聖靈無以制服敵國，施行公義，亦無以應付教會內外的難處，更無以將基督的十架活畫在人心內。主在十架釘死，最偉大的工作便是拯救罪人，賜予他們屬神的生命，並領他們進入被聖靈充滿的榮美境界裡，得力為主作完全見證，達到神人同居同行同工同榮的幸福生活。沒有十字架，人就無法進到豐盛的靈恩裡面；沒有聖靈充滿的經驗，亦無法顯出十字架那種全備救法的奇妙大能力；因聖靈來了，為的是要榮耀基督耶穌。</w:t>
      </w:r>
      <w:r>
        <w:rPr>
          <w:rFonts w:eastAsia="Times New Roman"/>
        </w:rPr>
        <w:t xml:space="preserve">  </w:t>
      </w:r>
    </w:p>
    <w:p>
      <w:pPr>
        <w:pStyle w:val="Normal"/>
        <w:rPr/>
      </w:pPr>
      <w:r>
        <w:rPr/>
        <w:t>　　「作見證的原來有三，就是聖靈、水與血。」（約壹五：</w:t>
      </w:r>
      <w:r>
        <w:rPr/>
        <w:t xml:space="preserve">8 </w:t>
      </w:r>
      <w:r>
        <w:rPr/>
        <w:t>）這是神為祂兒子耶穌基督所作的完全見證，亦即聖經中全面的真理，凡屬主者都必完全領受。教會根基必須建立在「血、水、聖靈」全面真理磐石上：經過「寶血」救贖方可稱為神的兒女，而屬靈生命必須要有「水」</w:t>
      </w:r>
      <w:r>
        <w:rPr>
          <w:rFonts w:eastAsia="Times New Roman"/>
        </w:rPr>
        <w:t xml:space="preserve">  </w:t>
      </w:r>
    </w:p>
    <w:p>
      <w:pPr>
        <w:pStyle w:val="Normal"/>
        <w:rPr/>
      </w:pPr>
      <w:r>
        <w:rPr>
          <w:rFonts w:cs="新細明體" w:ascii="新細明體" w:hAnsi="新細明體"/>
        </w:rPr>
        <w:t>──</w:t>
      </w:r>
      <w:r>
        <w:rPr/>
        <w:t>即（道）的培植方能生長，更須「聖靈」大能保守訓育，才得健壯有力，更深進入真理，行道、守道、證道、殉道。</w:t>
      </w:r>
    </w:p>
    <w:p>
      <w:pPr>
        <w:pStyle w:val="Normal"/>
        <w:rPr/>
      </w:pPr>
      <w:r>
        <w:rPr/>
        <w:t>　　而最可惜的就是今日眾宗派公會如同沒有翻過的餅，一面焦，一面生，兩面都陷在不正常的狀態中。焦的一面是只注重追求聖靈的能力，而忽略了真道的造就，以致很容易趨向畸形的發展。其實一個被聖靈充滿的信徒，更是加倍需要真道的栽培，不僅要有恩賜和能力，更需聖靈敬虔生命的見證，才能榮耀主的名。何況聖靈充滿並非是靈程的終點，或是甚麼了不起的事，而只是十字架道路的開端而已。前途有極多兇猛激烈的靈戰等著去打，若不是靠著聖靈的寶劍（神的道），又如何能戰勝那惡者撒但呢？而生的一面則是只注重追求真理知識──「道」，卻忽略了「聖靈」大能的工作；這樣的信徒佔了大多數。一般傳道及信徒雖是熟讀聖經，但因缺乏內在聖靈的能力，故如有柴無火，無法點著燃旺，靈性落在不冷不熱的光景中，無力為主發出更明亮的光輝。一般人多是看重神學理論和口才辯智，這些東西雖然亦有其價值和功用，但唯一能夠真正帶人到徹底悔改、承認己罪、歸向真神的地步，還是只有聖靈自己奇妙的力量而已。偏左偏右的教會，都是不能滿足主的心意，惟有行在聖經全面真理亮光中，才是今日新約教會應走的正確合宜之路線，才能尊榮救主耶穌基督的聖道。</w:t>
      </w:r>
      <w:r>
        <w:rPr>
          <w:rFonts w:eastAsia="Times New Roman"/>
        </w:rPr>
        <w:t xml:space="preserve">  </w:t>
      </w:r>
    </w:p>
    <w:p>
      <w:pPr>
        <w:pStyle w:val="Normal"/>
        <w:rPr/>
      </w:pPr>
      <w:r>
        <w:rPr/>
        <w:t>　　今天教會唯一的急需就是聖靈自己的工作，以及那些真正肯為耶穌寶血真理聖靈作完全見證的人。星星之火可以燎原，若有人肯破碎棄絕自己，完全奉獻並被聖靈充滿，而又肯行在真理中，神必要在他身上施行奇妙的大事。然而遺憾的是，今日神的僕婢兒女們，大多數都是忽略或誤解這聖靈的浸建立教會之榮耀真理，甚或有些人更是任意逼迫毀謗摧殘他們所不知道的至聖真道；雖然口頭上也傳講祈求聖靈復興的訊息，無奈等到聖靈真正作工時，又被他們用人意來限制而強行拒絕了。只因未肯完全順服和信靠，反而撲滅聖靈的感動，以致阻擋了聖靈自由運行的工作，致使信徒遲遲未得進入聖靈完備祝福裡面，這是何等可悲的事呢！又因有些蒙了大恩已受靈浸的信徒，對此寶貴真道多是一知半解，往往得著寶貝後便止步不前，不但不肯往下扎根追求長進，反而視作等閒，垂手便失去大恩。更有因未明真理而走錯目標方向的，於是許多反見證就屢屢由此而發生，攔阻許多人進入這豐盛的恩典裡面，這又是何等可惜的事呢！</w:t>
      </w:r>
      <w:r>
        <w:rPr>
          <w:rFonts w:eastAsia="Times New Roman"/>
        </w:rPr>
        <w:t xml:space="preserve">  </w:t>
      </w:r>
    </w:p>
    <w:p>
      <w:pPr>
        <w:pStyle w:val="Normal"/>
        <w:rPr/>
      </w:pPr>
      <w:r>
        <w:rPr/>
        <w:t>　　蒙恩人身蒙主的大恩，自被主的恩膏澆灌後，靈眼得以大開，蒙聖靈啟導，得見教會當前非常急需，故不敢閉口不言。又蒙主親自囑咐，將從生命實際經驗而得（並非從教義理論而得）之聖靈的浸（充滿）至聖真理敬錄出來，與主內親愛的弟兄姊妹一同分享神恩。願主賜福使用這十卷「靈恩要道」的文字，聖靈親自領導讀者進入祂的全備福音真理信仰裡面，從而教會得以大大復興，恢復五旬節初期教會的完全事奉及見證能力的壯觀；因復興必須從個人做起。時候到了，主必快來！主應許說：「在末後的日子，我要將我的靈澆灌凡有血氣的……在那些日子，我要將我的靈澆灌我的僕人和使女。」（徒二：</w:t>
      </w:r>
      <w:r>
        <w:rPr/>
        <w:t xml:space="preserve">17 </w:t>
      </w:r>
      <w:r>
        <w:rPr/>
        <w:t>／</w:t>
      </w:r>
      <w:r>
        <w:rPr>
          <w:rFonts w:eastAsia="Times New Roman"/>
        </w:rPr>
        <w:t xml:space="preserve"> </w:t>
      </w:r>
      <w:r>
        <w:rPr/>
        <w:t xml:space="preserve">18 </w:t>
      </w:r>
      <w:r>
        <w:rPr/>
        <w:t>）</w:t>
      </w:r>
      <w:r>
        <w:rPr>
          <w:rFonts w:eastAsia="Times New Roman"/>
        </w:rPr>
        <w:t xml:space="preserve">  </w:t>
      </w:r>
    </w:p>
    <w:p>
      <w:pPr>
        <w:pStyle w:val="Normal"/>
        <w:rPr/>
      </w:pPr>
      <w:r>
        <w:rPr/>
        <w:t>　　主說：「這稱為我名下的子民，若是自卑，禱告，尋求我的面，轉離他們的惡行，我必從天上垂聽，赦免他們的罪，醫治他們的地。」（代下七：</w:t>
      </w:r>
      <w:r>
        <w:rPr/>
        <w:t xml:space="preserve">14 </w:t>
      </w:r>
      <w:r>
        <w:rPr/>
        <w:t>）</w:t>
      </w:r>
      <w:r>
        <w:rPr>
          <w:rFonts w:eastAsia="Times New Roman"/>
        </w:rPr>
        <w:t xml:space="preserve"> </w:t>
      </w:r>
    </w:p>
    <w:p>
      <w:pPr>
        <w:pStyle w:val="Normal"/>
        <w:rPr/>
      </w:pPr>
      <w:r>
        <w:rPr/>
        <w:t>　</w:t>
      </w:r>
      <w:r>
        <w:rPr>
          <w:rFonts w:eastAsia="Times New Roman"/>
        </w:rPr>
        <w:t xml:space="preserve"> </w:t>
      </w:r>
    </w:p>
    <w:p>
      <w:pPr>
        <w:pStyle w:val="Normal"/>
        <w:rPr/>
      </w:pPr>
      <w:r>
        <w:rPr>
          <w:b/>
          <w:sz w:val="36"/>
        </w:rPr>
        <w:t>二、基督徒為什麼都要受聖靈的浸（洗）？</w:t>
      </w:r>
      <w:r>
        <w:rPr>
          <w:rFonts w:eastAsia="Times New Roman"/>
          <w:b/>
          <w:sz w:val="36"/>
        </w:rPr>
        <w:t xml:space="preserve"> </w:t>
      </w:r>
    </w:p>
    <w:p>
      <w:pPr>
        <w:pStyle w:val="Normal"/>
        <w:rPr>
          <w:rFonts w:eastAsia="Times New Roman"/>
          <w:b/>
          <w:b/>
          <w:sz w:val="36"/>
        </w:rPr>
      </w:pPr>
      <w:r>
        <w:rPr>
          <w:rFonts w:eastAsia="Times New Roman"/>
          <w:b/>
          <w:sz w:val="36"/>
        </w:rPr>
        <w:t xml:space="preserve"> </w:t>
      </w:r>
    </w:p>
    <w:p>
      <w:pPr>
        <w:pStyle w:val="Normal"/>
        <w:rPr/>
      </w:pPr>
      <w:r>
        <w:rPr>
          <w:b/>
          <w:sz w:val="32"/>
        </w:rPr>
        <w:t>問：為甚麼基督徒都要受聖靈的浸？</w:t>
      </w:r>
      <w:r>
        <w:rPr>
          <w:rFonts w:eastAsia="Times New Roman"/>
          <w:b/>
          <w:sz w:val="32"/>
        </w:rPr>
        <w:t xml:space="preserve">  </w:t>
      </w:r>
    </w:p>
    <w:p>
      <w:pPr>
        <w:pStyle w:val="Normal"/>
        <w:rPr/>
      </w:pPr>
      <w:r>
        <w:rPr/>
        <w:t>（一）因為這是神的旨意</w:t>
      </w:r>
      <w:r>
        <w:rPr>
          <w:rFonts w:eastAsia="Times New Roman"/>
        </w:rPr>
        <w:t xml:space="preserve">  </w:t>
      </w:r>
    </w:p>
    <w:p>
      <w:pPr>
        <w:pStyle w:val="Normal"/>
        <w:ind w:left="720" w:hanging="0"/>
        <w:rPr/>
      </w:pPr>
      <w:r>
        <w:rPr/>
        <w:t>　</w:t>
      </w:r>
      <w:r>
        <w:rPr>
          <w:rFonts w:eastAsia="Times New Roman"/>
        </w:rPr>
        <w:t xml:space="preserve">   </w:t>
      </w:r>
      <w:r>
        <w:rPr/>
        <w:t>聖父、聖子、聖靈三而一的神說：「我們要照著我們的形像，按著我們的樣式造人。</w:t>
      </w:r>
      <w:r>
        <w:rPr>
          <w:rFonts w:eastAsia="Times New Roman"/>
        </w:rPr>
        <w:t xml:space="preserve"> </w:t>
      </w:r>
      <w:r>
        <w:rPr/>
        <w:t>」（創一：</w:t>
      </w:r>
      <w:r>
        <w:rPr/>
        <w:t xml:space="preserve">26 </w:t>
      </w:r>
      <w:r>
        <w:rPr/>
        <w:t>）於是祂就造出有體有魂有靈的像祂一樣三而一的人來。人的身體要來接觸這物質世界的一切事物，人的魂會發出意志、情感、辨別及喜怒哀樂各樣的本能，人的靈是最高的一部份，使人能思想神的事，知覺有神，並渴慕敬拜事奉神。神願意居住在這靈魂體三樣連成的整個的人裡面，與人合而為一，使人成為祂的殿，活出祂聖潔的樣式，在地上榮耀祂的名；這原是神造人最高的目的和旨意。但「因為世人都犯了罪，虧缺了神的榮耀。</w:t>
      </w:r>
      <w:r>
        <w:rPr>
          <w:rFonts w:eastAsia="Times New Roman"/>
        </w:rPr>
        <w:t xml:space="preserve"> </w:t>
      </w:r>
      <w:r>
        <w:rPr/>
        <w:t>」（羅三：</w:t>
      </w:r>
      <w:r>
        <w:rPr/>
        <w:t xml:space="preserve">23 </w:t>
      </w:r>
      <w:r>
        <w:rPr/>
        <w:t>）亞當墮落，罪進入人的心中，致使神不能再與人同居，因此神差獨生子耶穌來世釘十架流血受死為世人贖罪，使凡相信耶穌的便不至滅亡，反得永生（約三：</w:t>
      </w:r>
      <w:r>
        <w:rPr/>
        <w:t xml:space="preserve">16 </w:t>
      </w:r>
      <w:r>
        <w:rPr/>
        <w:t>）。</w:t>
      </w:r>
      <w:r>
        <w:rPr>
          <w:rFonts w:eastAsia="Times New Roman"/>
        </w:rPr>
        <w:t xml:space="preserve"> </w:t>
      </w:r>
      <w:r>
        <w:rPr/>
        <w:t>主耶穌復活後被接升天，父神又賜下應許的聖靈來世，使凡信靠寶血得救而又領受了聖靈浸的人，都被聖靈建立成為主聖潔的靈宮（連絡成為主的身體──教會），能用「靈」來敬拜祂；因祂是靈，以靈拜靈，才達到靈與靈合一的完美境界。又可領受屬靈的恩賜，得力事奉祂，明白祂的旨意，遵守祂的道，行可喜悅的事。更能用聖潔來守著神的殿（靈魂與身子）；原來聖靈的能力在聖潔的生命中佔著極重要的位置，因此神願意我們接受聖靈的浸。</w:t>
      </w:r>
      <w:r>
        <w:rPr>
          <w:rFonts w:eastAsia="Times New Roman"/>
        </w:rPr>
        <w:t xml:space="preserve">  </w:t>
      </w:r>
    </w:p>
    <w:p>
      <w:pPr>
        <w:pStyle w:val="Normal"/>
        <w:ind w:left="720" w:hanging="0"/>
        <w:rPr/>
      </w:pPr>
      <w:r>
        <w:rPr/>
        <w:t>　　「豈不知你們的身子就是聖靈的殿麼？這聖靈是從神而來，住在你們裡頭的。並且你們不是自己的人，因為你們是重價買來的，所以要在你們的身子上榮耀神。」（林前六：</w:t>
      </w:r>
      <w:r>
        <w:rPr/>
        <w:t xml:space="preserve">19 </w:t>
      </w:r>
      <w:r>
        <w:rPr/>
        <w:t>／</w:t>
      </w:r>
      <w:r>
        <w:rPr>
          <w:rFonts w:eastAsia="Times New Roman"/>
        </w:rPr>
        <w:t xml:space="preserve"> </w:t>
      </w:r>
      <w:r>
        <w:rPr/>
        <w:t xml:space="preserve">20 </w:t>
      </w:r>
      <w:r>
        <w:rPr/>
        <w:t>）</w:t>
      </w:r>
      <w:r>
        <w:rPr>
          <w:rFonts w:eastAsia="Times New Roman"/>
        </w:rPr>
        <w:t xml:space="preserve">  </w:t>
      </w:r>
    </w:p>
    <w:p>
      <w:pPr>
        <w:pStyle w:val="Normal"/>
        <w:ind w:left="720" w:hanging="0"/>
        <w:rPr/>
      </w:pPr>
      <w:r>
        <w:rPr/>
        <w:t>　　「我們是永生神的殿，就如神曾說，我要在他們中間居住，在他們中間來往……我們既有這等應許，就當潔淨自己，除去身體靈魂一切的污穢，敬畏神得以成聖。」（林後六：</w:t>
      </w:r>
      <w:r>
        <w:rPr/>
        <w:t>16</w:t>
      </w:r>
      <w:r>
        <w:rPr/>
        <w:t>，七：</w:t>
      </w:r>
      <w:r>
        <w:rPr/>
        <w:t xml:space="preserve">1 </w:t>
      </w:r>
      <w:r>
        <w:rPr/>
        <w:t>）</w:t>
      </w:r>
      <w:r>
        <w:rPr>
          <w:rFonts w:eastAsia="Times New Roman"/>
        </w:rPr>
        <w:t xml:space="preserve">  </w:t>
      </w:r>
    </w:p>
    <w:p>
      <w:pPr>
        <w:pStyle w:val="Normal"/>
        <w:ind w:left="720" w:hanging="0"/>
        <w:rPr/>
      </w:pPr>
      <w:r>
        <w:rPr/>
        <w:t>　　「神的旨意就是要你們成為聖潔……神召我們，本不是要我們沾染污穢，乃是要我們成為聖潔。」（帖前四：</w:t>
      </w:r>
      <w:r>
        <w:rPr/>
        <w:t>3</w:t>
      </w:r>
      <w:r>
        <w:rPr/>
        <w:t>、</w:t>
      </w:r>
      <w:r>
        <w:rPr/>
        <w:t xml:space="preserve">7 </w:t>
      </w:r>
      <w:r>
        <w:rPr/>
        <w:t>）</w:t>
      </w:r>
      <w:r>
        <w:rPr>
          <w:rFonts w:eastAsia="Times New Roman"/>
        </w:rPr>
        <w:t xml:space="preserve">  </w:t>
      </w:r>
    </w:p>
    <w:p>
      <w:pPr>
        <w:pStyle w:val="Normal"/>
        <w:ind w:left="720" w:hanging="0"/>
        <w:rPr/>
      </w:pPr>
      <w:r>
        <w:rPr/>
        <w:t>　　「我們不拘是猶太人，是希利尼人，是為奴的，是自主的，都從一位聖靈受浸，成了一個身體，飲於一位聖靈。」（林前十二：</w:t>
      </w:r>
      <w:r>
        <w:rPr/>
        <w:t xml:space="preserve">13 </w:t>
      </w:r>
      <w:r>
        <w:rPr/>
        <w:t>）</w:t>
      </w:r>
      <w:r>
        <w:rPr>
          <w:rFonts w:eastAsia="Times New Roman"/>
        </w:rPr>
        <w:t xml:space="preserve">  </w:t>
      </w:r>
    </w:p>
    <w:p>
      <w:pPr>
        <w:pStyle w:val="Normal"/>
        <w:rPr/>
      </w:pPr>
      <w:r>
        <w:rPr/>
        <w:t>（二）因為這是神的應許</w:t>
      </w:r>
      <w:r>
        <w:rPr>
          <w:rFonts w:eastAsia="Times New Roman"/>
        </w:rPr>
        <w:t xml:space="preserve">  </w:t>
      </w:r>
    </w:p>
    <w:p>
      <w:pPr>
        <w:pStyle w:val="Normal"/>
        <w:ind w:left="720" w:hanging="0"/>
        <w:rPr/>
      </w:pPr>
      <w:r>
        <w:rPr/>
        <w:t>　　昔日神拯救祂的選民以色列民出埃及過紅海，經過曠野，目的就是要把他們領進迦南流奶與蜜之地，因為那裡才是神應許給祂百姓為業的地方。今日神拯救祂的兒女也是如此，不但要我們經驗基督寶血贖罪重生得救之救恩（過紅海出埃及），還要我們經驗聖靈的浸，進入豐盛的靈恩裡面（過約但河進迦南美地）。但很可惜，千千萬萬的信徒還未曾經驗神所應許的完備恩典，只經驗了重生便止步了。其實我們不但必須要得救恩（出埃及），還要得靈恩（進迦南），更要靠聖靈治死舊人罪慾惡行（滅絕迦南惡族），作個聖潔蒙愛得勝基督徒，享受神應許所賜屬天福分，才算是經驗了神的完全救法。</w:t>
      </w:r>
      <w:r>
        <w:rPr>
          <w:rFonts w:eastAsia="Times New Roman"/>
        </w:rPr>
        <w:t xml:space="preserve">  </w:t>
      </w:r>
    </w:p>
    <w:p>
      <w:pPr>
        <w:pStyle w:val="Normal"/>
        <w:ind w:left="720" w:hanging="0"/>
        <w:rPr/>
      </w:pPr>
      <w:r>
        <w:rPr/>
        <w:t>　　各位請看利未記廿三章所論的以色列民七個節期，無非都是表明神全備的福音（由主降生至主再來），更是信徒靈程的經歷。其中次序是安排得十分美妙及合宜的，可見神實在早就豫備好把這豐滿完全的恩賜給凡屬祂的人，從而顯出祂愛我們的明證。</w:t>
      </w:r>
      <w:r>
        <w:rPr>
          <w:rFonts w:eastAsia="Times New Roman"/>
        </w:rPr>
        <w:t xml:space="preserve">  </w:t>
      </w:r>
    </w:p>
    <w:p>
      <w:pPr>
        <w:pStyle w:val="Normal"/>
        <w:rPr/>
      </w:pPr>
      <w:r>
        <w:rPr>
          <w:rFonts w:eastAsia="Times New Roman"/>
        </w:rPr>
        <w:t xml:space="preserve"> </w:t>
      </w:r>
      <w:r>
        <w:rPr/>
        <w:t>　　</w:t>
      </w:r>
      <w:r>
        <w:rPr/>
        <w:t xml:space="preserve">1. </w:t>
      </w:r>
      <w:r>
        <w:rPr/>
        <w:t>逾越節──豫表基督（羔羊）流血替死，救贖信徒脫離撒但的手，並越過神的忿怒。</w:t>
      </w:r>
      <w:r>
        <w:rPr>
          <w:rFonts w:eastAsia="Times New Roman"/>
        </w:rPr>
        <w:t xml:space="preserve">  </w:t>
      </w:r>
    </w:p>
    <w:p>
      <w:pPr>
        <w:pStyle w:val="Normal"/>
        <w:ind w:left="840" w:hanging="240"/>
        <w:rPr/>
      </w:pPr>
      <w:r>
        <w:rPr/>
        <w:t xml:space="preserve">2. </w:t>
      </w:r>
      <w:r>
        <w:rPr/>
        <w:t>除酵節──豫表主被埋葬。信徒經過主的救贖，就當把罪性罪慾（酵）完全除掉，與主同埋。並要排除異端（酵），盡忠守住真理，及竭力排斥不合聖經之假道。</w:t>
      </w:r>
      <w:r>
        <w:rPr>
          <w:rFonts w:eastAsia="Times New Roman"/>
        </w:rPr>
        <w:t xml:space="preserve">  </w:t>
      </w:r>
    </w:p>
    <w:p>
      <w:pPr>
        <w:pStyle w:val="Normal"/>
        <w:rPr/>
      </w:pPr>
      <w:r>
        <w:rPr/>
        <w:t>　</w:t>
      </w:r>
      <w:r>
        <w:rPr>
          <w:rFonts w:eastAsia="Times New Roman"/>
        </w:rPr>
        <w:t xml:space="preserve">  </w:t>
      </w:r>
      <w:r>
        <w:rPr>
          <w:rFonts w:eastAsia="Times New Roman"/>
        </w:rPr>
        <w:t xml:space="preserve"> </w:t>
      </w:r>
      <w:r>
        <w:rPr/>
        <w:t xml:space="preserve">3. </w:t>
      </w:r>
      <w:r>
        <w:rPr/>
        <w:t>獻新節（即初熟節）──豫表主復活。信徒重生得救後便當將新生命完全獻上給神。</w:t>
      </w:r>
      <w:r>
        <w:rPr>
          <w:rFonts w:eastAsia="Times New Roman"/>
        </w:rPr>
        <w:t xml:space="preserve">  </w:t>
      </w:r>
    </w:p>
    <w:p>
      <w:pPr>
        <w:pStyle w:val="Normal"/>
        <w:ind w:left="840" w:hanging="360"/>
        <w:rPr/>
      </w:pPr>
      <w:r>
        <w:rPr>
          <w:rFonts w:eastAsia="Times New Roman"/>
        </w:rPr>
        <w:t xml:space="preserve"> </w:t>
      </w:r>
      <w:r>
        <w:rPr/>
        <w:t xml:space="preserve">4. </w:t>
      </w:r>
      <w:r>
        <w:rPr/>
        <w:t>五旬節──豫表聖靈降臨。信徒將身心靈魂及意志情感完全獻主之後，便可接受靈浸，藉聖靈澆灌被建立成為主的教會，得著能力與主同行，豫備迎接主來。</w:t>
      </w:r>
      <w:r>
        <w:rPr>
          <w:rFonts w:eastAsia="Times New Roman"/>
        </w:rPr>
        <w:t xml:space="preserve">  </w:t>
      </w:r>
    </w:p>
    <w:p>
      <w:pPr>
        <w:pStyle w:val="Normal"/>
        <w:ind w:left="600" w:hanging="0"/>
        <w:rPr/>
      </w:pPr>
      <w:r>
        <w:rPr/>
        <w:t xml:space="preserve">5. </w:t>
      </w:r>
      <w:r>
        <w:rPr/>
        <w:t>吹角節──豫表主臨空中。凡經過儆醒豫備並潔身等候主來的聖徒，都在被提之列。</w:t>
      </w:r>
      <w:r>
        <w:rPr>
          <w:rFonts w:eastAsia="Times New Roman"/>
        </w:rPr>
        <w:t xml:space="preserve">  </w:t>
      </w:r>
    </w:p>
    <w:p>
      <w:pPr>
        <w:pStyle w:val="Normal"/>
        <w:ind w:left="840" w:hanging="840"/>
        <w:rPr/>
      </w:pPr>
      <w:r>
        <w:rPr/>
        <w:t>　</w:t>
      </w:r>
      <w:r>
        <w:rPr>
          <w:rFonts w:eastAsia="Times New Roman"/>
        </w:rPr>
        <w:t xml:space="preserve">  </w:t>
      </w:r>
      <w:r>
        <w:rPr>
          <w:rFonts w:eastAsia="Times New Roman"/>
        </w:rPr>
        <w:t xml:space="preserve"> </w:t>
      </w:r>
      <w:r>
        <w:rPr/>
        <w:t xml:space="preserve">6. </w:t>
      </w:r>
      <w:r>
        <w:rPr/>
        <w:t>贖罪節──豫表主榮耀復臨。主帶同祂的眾聖者一同從天而降，猶太人全家悔改得救。（救恩本出自猶太，只因猶太人棄絕彌賽亞＜基督＞，救恩便臨到了我們這些外邦人。在這恩典時期中，神恩待了不是祂子民的外邦人，使每一個信主耶穌基督的，都因祂的名得稱為神的子民。神救贖我們的目的，原是要我們領受聖靈的能力，將祂奇妙的福音傳到地極萬邦。等到外邦人得救的數目滿足，以色列全家都要得救。）</w:t>
      </w:r>
      <w:r>
        <w:rPr>
          <w:rFonts w:eastAsia="Times New Roman"/>
        </w:rPr>
        <w:t xml:space="preserve">  </w:t>
      </w:r>
    </w:p>
    <w:p>
      <w:pPr>
        <w:pStyle w:val="Normal"/>
        <w:ind w:left="840" w:hanging="840"/>
        <w:rPr/>
      </w:pPr>
      <w:r>
        <w:rPr/>
        <w:t>　</w:t>
      </w:r>
      <w:r>
        <w:rPr>
          <w:rFonts w:eastAsia="Times New Roman"/>
        </w:rPr>
        <w:t xml:space="preserve">  </w:t>
      </w:r>
      <w:r>
        <w:rPr>
          <w:rFonts w:eastAsia="Times New Roman"/>
        </w:rPr>
        <w:t xml:space="preserve"> </w:t>
      </w:r>
      <w:r>
        <w:rPr/>
        <w:t xml:space="preserve">7. </w:t>
      </w:r>
      <w:r>
        <w:rPr/>
        <w:t>住棚節──豫表主作王，建立千禧年平安國，聖徒與主一同作王，實現神人同居同榮之福樂直到永遠。</w:t>
      </w:r>
      <w:r>
        <w:rPr>
          <w:rFonts w:eastAsia="Times New Roman"/>
        </w:rPr>
        <w:t xml:space="preserve">  </w:t>
      </w:r>
    </w:p>
    <w:p>
      <w:pPr>
        <w:pStyle w:val="Normal"/>
        <w:ind w:left="840" w:hanging="0"/>
        <w:rPr/>
      </w:pPr>
      <w:r>
        <w:rPr/>
        <w:t>　　頭三個節期已經過去了，後三個節期還未來臨。而介乎這個空間之中的只有第四個節期，就是五旬節。神所賜極榮耀的應許聖靈，果然在主耶穌復活後五十天的那個五旬節偉大日子澆灌下來了，應驗了神藉先知約珥所發出的豫言：「以後，我要將我的靈澆灌凡有血氣的。你們的兒女要說豫言；你們的老年人要作異夢，少年人要見異象。在那些日子，我要將我的靈澆灌我的僕人和使女。」（珥二：</w:t>
      </w:r>
      <w:r>
        <w:rPr/>
        <w:t>28</w:t>
      </w:r>
      <w:r>
        <w:rPr/>
        <w:t>／</w:t>
      </w:r>
      <w:r>
        <w:rPr/>
        <w:t>29</w:t>
      </w:r>
      <w:r>
        <w:rPr/>
        <w:t>）直至今日，五旬節仍然是未曾過去的，並且一路要繼續維持直到主再來，因為由主升天直至主再來的那一段日子，都是屬於五旬節──聖靈作工的時期。而在這一個時期中，神要普遍的降下靈恩，使每一個世代凡相信主耶穌</w:t>
      </w:r>
      <w:r>
        <w:rPr>
          <w:rFonts w:eastAsia="Times New Roman"/>
        </w:rPr>
        <w:t xml:space="preserve">  </w:t>
      </w:r>
    </w:p>
    <w:p>
      <w:pPr>
        <w:pStyle w:val="Normal"/>
        <w:ind w:left="840" w:hanging="0"/>
        <w:rPr/>
      </w:pPr>
      <w:r>
        <w:rPr/>
        <w:t>的人，無論男女老幼，貧富貴賤，都能獲得此屬天福分，完備恩惠。神要信徒們經歷五旬節靈恩，為的是預備迎接以下三個節期。</w:t>
      </w:r>
      <w:r>
        <w:rPr>
          <w:rFonts w:eastAsia="Times New Roman"/>
        </w:rPr>
        <w:t xml:space="preserve">  </w:t>
      </w:r>
    </w:p>
    <w:p>
      <w:pPr>
        <w:pStyle w:val="Normal"/>
        <w:ind w:left="840" w:hanging="0"/>
        <w:rPr/>
      </w:pPr>
      <w:r>
        <w:rPr/>
        <w:t>　　五旬節那天，彼得高聲對眾人講道說：「你們各人要悔改，奉耶穌基督的名受浸，叫你們的罪得赦，就必領受所賜的聖靈。因為這應許是給你們，和你們的兒女，並一切在遠方的人，就是主我們神所召來的。」（徒二：</w:t>
      </w:r>
      <w:r>
        <w:rPr/>
        <w:t>38</w:t>
      </w:r>
      <w:r>
        <w:rPr/>
        <w:t>／</w:t>
      </w:r>
      <w:r>
        <w:rPr/>
        <w:t>39</w:t>
      </w:r>
      <w:r>
        <w:rPr/>
        <w:t>）這也是神今日要對我們說的話，故我們得救的人都必須要領受所賜的聖靈，因這寶貴應許正是為我們每一個祂所召來之信徒預備的。</w:t>
      </w:r>
      <w:r>
        <w:rPr>
          <w:rFonts w:eastAsia="Times New Roman"/>
        </w:rPr>
        <w:t xml:space="preserve">  </w:t>
      </w:r>
    </w:p>
    <w:p>
      <w:pPr>
        <w:pStyle w:val="Normal"/>
        <w:ind w:left="840" w:hanging="0"/>
        <w:rPr/>
      </w:pPr>
      <w:r>
        <w:rPr/>
        <w:t>　　耶穌站著高聲說：「人若渴了，可以到我這裡來喝。信我的人，就如經上所說，從他腹中要流出活水的江河來。耶穌這話是指著信祂之人要受聖靈說的，那時還沒有賜下聖靈來，因為耶穌尚未得著榮耀。」（約七：</w:t>
      </w:r>
      <w:r>
        <w:rPr/>
        <w:t xml:space="preserve">37 </w:t>
      </w:r>
      <w:r>
        <w:rPr/>
        <w:t>／</w:t>
      </w:r>
      <w:r>
        <w:rPr>
          <w:rFonts w:eastAsia="Times New Roman"/>
        </w:rPr>
        <w:t xml:space="preserve"> </w:t>
      </w:r>
      <w:r>
        <w:rPr/>
        <w:t xml:space="preserve">39 </w:t>
      </w:r>
      <w:r>
        <w:rPr/>
        <w:t>）</w:t>
      </w:r>
      <w:r>
        <w:rPr>
          <w:rFonts w:eastAsia="Times New Roman"/>
        </w:rPr>
        <w:t xml:space="preserve">  </w:t>
      </w:r>
    </w:p>
    <w:p>
      <w:pPr>
        <w:pStyle w:val="Normal"/>
        <w:ind w:left="840" w:hanging="0"/>
        <w:rPr/>
      </w:pPr>
      <w:r>
        <w:rPr/>
        <w:t>　　約翰說：「我是用水給你們施浸，但有一位能力比我更大的要來，我就是給祂解鞋帶也不配，祂（耶穌）要用聖靈與火給你們施浸。」（路三：</w:t>
      </w:r>
      <w:r>
        <w:rPr/>
        <w:t xml:space="preserve">16 </w:t>
      </w:r>
      <w:r>
        <w:rPr/>
        <w:t>）</w:t>
      </w:r>
      <w:r>
        <w:rPr>
          <w:rFonts w:eastAsia="Times New Roman"/>
        </w:rPr>
        <w:t xml:space="preserve">  </w:t>
      </w:r>
    </w:p>
    <w:p>
      <w:pPr>
        <w:pStyle w:val="Normal"/>
        <w:rPr/>
      </w:pPr>
      <w:r>
        <w:rPr>
          <w:rFonts w:eastAsia="Times New Roman"/>
        </w:rPr>
        <w:t xml:space="preserve"> </w:t>
      </w:r>
      <w:r>
        <w:rPr/>
        <w:t>（三）因為這是主的囑咐和命令</w:t>
      </w:r>
      <w:r>
        <w:rPr>
          <w:rFonts w:eastAsia="Times New Roman"/>
        </w:rPr>
        <w:t xml:space="preserve">  </w:t>
      </w:r>
    </w:p>
    <w:p>
      <w:pPr>
        <w:pStyle w:val="Normal"/>
        <w:ind w:left="840" w:hanging="0"/>
        <w:rPr/>
      </w:pPr>
      <w:r>
        <w:rPr/>
        <w:t>　　一個人在臨終時所發出來的遺言，必定是最重要的話語，而主在升天前切切叮囑祂的門徒們要受聖靈的浸，這話更是帶著非常重要性的，我們又豈可不謹守遵行呢？因主知道每一個經驗過祂救贖的孩子們，雖然已得著祂所賜的屬靈新生命，但多少時候都會因著自己的小信及肉體軟弱，以致常常患了屬靈的血漏、瞎眼、聾啞、彎腰、癱瘓等病症，因而靈命瘦弱，不能在世上榮耀祂的名。而主揀選信徒歸祂的本意，原是要每一個信徒都得著豐盛健壯的靈命，好吸收祂靈糧活水的供應，得力為祂作見證。因此祂命令他們要接受那比悔改重生更進深一步的聖靈工作，就是聖靈的浸，（重生是聖靈向個人施行拯救的工作，靈浸是聖靈建立眾聖徒使成基督身體，並加給人有事奉力量的工作。）使他們得著一種屬神的能力，去勝過一切罪孽、軟弱、疾病、試探、患難，並為祂作美好有效的見證。昔日主的門徒們都已得救成聖，他們多年來與主親密同行，而主尚且還命令他們等候父所應許的聖靈，又何況是我們呢？試看未受靈浸前的門徒們，雖有魂的熱心，但靈性上仍然患有多少的貧弱疾病；然而等到五旬節一來臨，聖靈充滿他們之後，聖靈就能藉著他們作出非常大事，把整個世界的局面都扭轉過來了。主囑咐我們的命令既是如此重要，請問我們究竟遵行了沒有呢？</w:t>
      </w:r>
      <w:r>
        <w:rPr>
          <w:rFonts w:eastAsia="Times New Roman"/>
        </w:rPr>
        <w:t xml:space="preserve">  </w:t>
      </w:r>
    </w:p>
    <w:p>
      <w:pPr>
        <w:pStyle w:val="Normal"/>
        <w:ind w:left="840" w:hanging="0"/>
        <w:rPr/>
      </w:pPr>
      <w:r>
        <w:rPr/>
        <w:t>　　「耶穌和他們聚集的時候，囑咐他們說，不要離開耶路撒冷，要等候父所應許的，就是你們聽見我說過的，約翰是用水施浸，但不多幾日，你們要受聖靈的浸。」（徒一：</w:t>
      </w:r>
      <w:r>
        <w:rPr/>
        <w:t xml:space="preserve">4 </w:t>
      </w:r>
      <w:r>
        <w:rPr/>
        <w:t>／</w:t>
      </w:r>
      <w:r>
        <w:rPr>
          <w:rFonts w:eastAsia="Times New Roman"/>
        </w:rPr>
        <w:t xml:space="preserve"> </w:t>
      </w:r>
      <w:r>
        <w:rPr/>
        <w:t xml:space="preserve">5 </w:t>
      </w:r>
      <w:r>
        <w:rPr/>
        <w:t>）</w:t>
      </w:r>
      <w:r>
        <w:rPr>
          <w:rFonts w:eastAsia="Times New Roman"/>
        </w:rPr>
        <w:t xml:space="preserve">  </w:t>
      </w:r>
    </w:p>
    <w:p>
      <w:pPr>
        <w:pStyle w:val="Normal"/>
        <w:ind w:left="840" w:hanging="0"/>
        <w:rPr/>
      </w:pPr>
      <w:r>
        <w:rPr/>
        <w:t>　　「我要將我父所應許的降在你們身上，但聖靈降臨在你們身上，你們就必得著能力，並要在耶路撒冷，猶太全地，和撒瑪利亞，直到地極，作我的見證。」（徒一：</w:t>
      </w:r>
      <w:r>
        <w:rPr/>
        <w:t xml:space="preserve">8 </w:t>
      </w:r>
      <w:r>
        <w:rPr/>
        <w:t>）「乃要被聖靈充滿。」（弗五：</w:t>
      </w:r>
      <w:r>
        <w:rPr/>
        <w:t>18</w:t>
      </w:r>
      <w:r>
        <w:rPr/>
        <w:t>）</w:t>
      </w:r>
      <w:r>
        <w:rPr>
          <w:rFonts w:eastAsia="Times New Roman"/>
        </w:rPr>
        <w:t xml:space="preserve">  </w:t>
      </w:r>
    </w:p>
    <w:p>
      <w:pPr>
        <w:pStyle w:val="Normal"/>
        <w:rPr/>
      </w:pPr>
      <w:r>
        <w:rPr/>
        <w:t>（四）因為這是信徒應盡的本分</w:t>
      </w:r>
      <w:r>
        <w:rPr>
          <w:rFonts w:eastAsia="Times New Roman"/>
        </w:rPr>
        <w:t xml:space="preserve">  </w:t>
      </w:r>
    </w:p>
    <w:p>
      <w:pPr>
        <w:pStyle w:val="Normal"/>
        <w:ind w:left="840" w:hanging="0"/>
        <w:rPr/>
      </w:pPr>
      <w:r>
        <w:rPr/>
        <w:t>　　我們蒙了主的救贖，理當將心歸祂，眼目喜悅祂的道路，遵守祂的道，盡心、盡性、盡意、盡力愛祂才是。因「若有人不愛主，這人可詛可咒。</w:t>
      </w:r>
      <w:r>
        <w:rPr>
          <w:rFonts w:eastAsia="Times New Roman"/>
        </w:rPr>
        <w:t xml:space="preserve"> </w:t>
      </w:r>
      <w:r>
        <w:rPr/>
        <w:t>」（林前十六：</w:t>
      </w:r>
      <w:r>
        <w:rPr/>
        <w:t xml:space="preserve">22 </w:t>
      </w:r>
      <w:r>
        <w:rPr/>
        <w:t>）可是我們常有軟弱，心中並非不想愛主，卻是無力愛得起來。正如五旬節前的彼得，雖願與主同死，但不多時考驗一來，立刻就三次不認主了。我們也常會這樣的無能，心中本欲專心跟隨主，但不一會兒又被世界吸引，愛心轉向冷淡，又輕輕把主放在一邊，叫主的心傷痛，這是多麼辜負主的恩和主的愛呢！然而，「所賜給我們的聖靈，將神的愛澆灌在我們心裡。」（羅五：</w:t>
      </w:r>
      <w:r>
        <w:rPr/>
        <w:t xml:space="preserve">5 </w:t>
      </w:r>
      <w:r>
        <w:rPr/>
        <w:t>）我們若被聖靈充滿，就能以主自己的愛去愛主了。因我們的愛是瞬刻易變，但主的愛卻是永不改變的；惟有聖靈將主聖潔無比的大愛澆灌我們，我們才有更廣大的心去愛及別人靈魂，才能真正願意捨己背十架，無論遇禍遇福，愛主的心都能永不改變。這「愛」就是我們事主跑天路的原動力！試看五旬節後的彼得，不但大有能力為主作證，更有全備的愛，甘心倒釘在十字架上為主殉道。我們若說愛主，就必須體會主的心腸，遵守祂的囑咐和命令，因這原是我們當盡的本分。主說：「有了我的命令又遵守的，這人就是愛我的；愛我的必蒙我父愛他，我也要愛他，並且要向他顯現。」（約十四：</w:t>
      </w:r>
      <w:r>
        <w:rPr/>
        <w:t>21</w:t>
      </w:r>
      <w:r>
        <w:rPr/>
        <w:t>）請問信徒們現在有沒有遵守主的命令，接受聖靈的浸呢？</w:t>
      </w:r>
      <w:r>
        <w:rPr>
          <w:rFonts w:eastAsia="Times New Roman"/>
        </w:rPr>
        <w:t xml:space="preserve">  </w:t>
      </w:r>
    </w:p>
    <w:p>
      <w:pPr>
        <w:pStyle w:val="Normal"/>
        <w:rPr/>
      </w:pPr>
      <w:r>
        <w:rPr>
          <w:rFonts w:eastAsia="Times New Roman"/>
        </w:rPr>
        <w:t xml:space="preserve"> </w:t>
      </w:r>
      <w:r>
        <w:rPr/>
        <w:t>（五）因為這是信徒最大的福分</w:t>
      </w:r>
      <w:r>
        <w:rPr>
          <w:rFonts w:eastAsia="Times New Roman"/>
        </w:rPr>
        <w:t xml:space="preserve">  </w:t>
      </w:r>
    </w:p>
    <w:p>
      <w:pPr>
        <w:pStyle w:val="Normal"/>
        <w:ind w:left="840" w:hanging="0"/>
        <w:rPr/>
      </w:pPr>
      <w:r>
        <w:rPr/>
        <w:t>　</w:t>
      </w:r>
      <w:r>
        <w:rPr>
          <w:rFonts w:eastAsia="Times New Roman"/>
        </w:rPr>
        <w:t xml:space="preserve">  </w:t>
      </w:r>
      <w:r>
        <w:rPr/>
        <w:t>信徒得救後，並非立刻就能見主的面，必須還要奔跑一段天路旅程，而在這段悠長路程中，必會遭遇到許多艱若、試煉、危害、逼迫……而被聖靈充滿就是我們最穩妥的保障，使我們在這些日子中得以勝過任何撒但的試誘，並在患難中獲得安慰幫助和喜樂盼望；更保守我們對主的愛心信心不至冷淡失落，又能心中火熱常常服事主；賜給我們讀經的亮光和智慧啟示，教導我們禱告，並加添我們禱告時的作戰力量，得以放膽無懼的傳講主的真道；並保守我們的聖潔，殷勤作工，充分的準備好自己，隨時隨刻可安然見主的面。請看聖靈浸帶給我們的是何等大的</w:t>
      </w:r>
      <w:r>
        <w:rPr>
          <w:rFonts w:eastAsia="Times New Roman"/>
        </w:rPr>
        <w:t xml:space="preserve">  </w:t>
      </w:r>
    </w:p>
    <w:p>
      <w:pPr>
        <w:pStyle w:val="Normal"/>
        <w:ind w:left="840" w:hanging="0"/>
        <w:rPr/>
      </w:pPr>
      <w:r>
        <w:rPr/>
        <w:t>福氣：</w:t>
      </w:r>
      <w:r>
        <w:rPr>
          <w:rFonts w:eastAsia="Times New Roman"/>
        </w:rPr>
        <w:t xml:space="preserve">  </w:t>
      </w:r>
    </w:p>
    <w:p>
      <w:pPr>
        <w:pStyle w:val="Normal"/>
        <w:ind w:left="1080" w:hanging="480"/>
        <w:rPr/>
      </w:pPr>
      <w:r>
        <w:rPr/>
        <w:t>　▲引導我們進入真理。「我還有好些事要告訴你們，但你們現在擔當不了。只等真理的聖靈來了，他要引導你們明白（進入）一切的真理。」（約十六：</w:t>
      </w:r>
      <w:r>
        <w:rPr/>
        <w:t xml:space="preserve">12 </w:t>
      </w:r>
      <w:r>
        <w:rPr/>
        <w:t>／</w:t>
      </w:r>
      <w:r>
        <w:rPr>
          <w:rFonts w:eastAsia="Times New Roman"/>
        </w:rPr>
        <w:t xml:space="preserve"> </w:t>
      </w:r>
      <w:r>
        <w:rPr/>
        <w:t xml:space="preserve">13 </w:t>
      </w:r>
      <w:r>
        <w:rPr/>
        <w:t>）</w:t>
      </w:r>
      <w:r>
        <w:rPr>
          <w:rFonts w:eastAsia="Times New Roman"/>
        </w:rPr>
        <w:t xml:space="preserve">  </w:t>
      </w:r>
    </w:p>
    <w:p>
      <w:pPr>
        <w:pStyle w:val="Normal"/>
        <w:ind w:left="1080" w:hanging="1200"/>
        <w:rPr/>
      </w:pPr>
      <w:r>
        <w:rPr/>
        <w:t>　</w:t>
      </w:r>
      <w:r>
        <w:rPr>
          <w:rFonts w:eastAsia="Times New Roman"/>
        </w:rPr>
        <w:t xml:space="preserve">  </w:t>
      </w:r>
      <w:r>
        <w:rPr/>
        <w:t>　　▲參透神深奧的事。「只有神藉著聖靈向我們顯明了，因為聖靈參透萬事，就是神深奧的事也參透了……除了神的靈，也沒有人知道神的事。」（林前二：</w:t>
      </w:r>
      <w:r>
        <w:rPr/>
        <w:t xml:space="preserve">10 </w:t>
      </w:r>
      <w:r>
        <w:rPr/>
        <w:t>／</w:t>
      </w:r>
      <w:r>
        <w:rPr>
          <w:rFonts w:eastAsia="Times New Roman"/>
        </w:rPr>
        <w:t xml:space="preserve"> </w:t>
      </w:r>
      <w:r>
        <w:rPr/>
        <w:t xml:space="preserve">11 </w:t>
      </w:r>
      <w:r>
        <w:rPr/>
        <w:t>）</w:t>
      </w:r>
      <w:r>
        <w:rPr>
          <w:rFonts w:eastAsia="Times New Roman"/>
        </w:rPr>
        <w:t xml:space="preserve">  </w:t>
      </w:r>
    </w:p>
    <w:p>
      <w:pPr>
        <w:pStyle w:val="Normal"/>
        <w:ind w:left="1080" w:hanging="1200"/>
        <w:rPr/>
      </w:pPr>
      <w:r>
        <w:rPr/>
        <w:t>　</w:t>
      </w:r>
      <w:r>
        <w:rPr>
          <w:rFonts w:eastAsia="Times New Roman"/>
        </w:rPr>
        <w:t xml:space="preserve">  </w:t>
      </w:r>
      <w:r>
        <w:rPr/>
        <w:t>　　▲凡事蒙聖靈親自教訓。「你們從主所受的恩膏（聖靈），常存在你們心裡，並不用人教訓你們，自有主的恩膏在凡事上教訓你們。這恩膏是真的，不是假的；你們要按這恩膏的教訓住在主裡面。」（約壹二：</w:t>
      </w:r>
      <w:r>
        <w:rPr>
          <w:rFonts w:eastAsia="Times New Roman"/>
        </w:rPr>
        <w:t xml:space="preserve"> </w:t>
      </w:r>
      <w:r>
        <w:rPr/>
        <w:t xml:space="preserve">27 </w:t>
      </w:r>
      <w:r>
        <w:rPr/>
        <w:t>）</w:t>
      </w:r>
      <w:r>
        <w:rPr>
          <w:rFonts w:eastAsia="Times New Roman"/>
        </w:rPr>
        <w:t xml:space="preserve">  </w:t>
      </w:r>
    </w:p>
    <w:p>
      <w:pPr>
        <w:pStyle w:val="Normal"/>
        <w:ind w:left="1080" w:hanging="1200"/>
        <w:rPr/>
      </w:pPr>
      <w:r>
        <w:rPr/>
        <w:t>　</w:t>
      </w:r>
      <w:r>
        <w:rPr>
          <w:rFonts w:eastAsia="Times New Roman"/>
        </w:rPr>
        <w:t xml:space="preserve">  </w:t>
      </w:r>
      <w:r>
        <w:rPr/>
        <w:t>　　▲幫助我們儆醒禱告。「靠著聖靈隨時多方禱告祈求，並要在此儆醒不倦為眾聖徒祈求。」（弗六：</w:t>
      </w:r>
      <w:r>
        <w:rPr/>
        <w:t xml:space="preserve">18 </w:t>
      </w:r>
      <w:r>
        <w:rPr/>
        <w:t>）</w:t>
      </w:r>
      <w:r>
        <w:rPr>
          <w:rFonts w:eastAsia="Times New Roman"/>
        </w:rPr>
        <w:t xml:space="preserve">  </w:t>
      </w:r>
    </w:p>
    <w:p>
      <w:pPr>
        <w:pStyle w:val="Normal"/>
        <w:ind w:left="1080" w:hanging="1200"/>
        <w:rPr/>
      </w:pPr>
      <w:r>
        <w:rPr/>
        <w:t>　</w:t>
      </w:r>
      <w:r>
        <w:rPr>
          <w:rFonts w:eastAsia="Times New Roman"/>
        </w:rPr>
        <w:t xml:space="preserve">  </w:t>
      </w:r>
      <w:r>
        <w:rPr/>
        <w:t>　　▲得屬靈恩賜事奉主。「聖靈賜他智慧的言語……知識的言語……信心……醫病的恩賜……行異能……作先知……辨別諸靈……說方言………繙方言。」（林前十二：</w:t>
      </w:r>
      <w:r>
        <w:rPr/>
        <w:t xml:space="preserve">8 </w:t>
      </w:r>
      <w:r>
        <w:rPr/>
        <w:t>／</w:t>
      </w:r>
      <w:r>
        <w:rPr>
          <w:rFonts w:eastAsia="Times New Roman"/>
        </w:rPr>
        <w:t xml:space="preserve"> </w:t>
      </w:r>
      <w:r>
        <w:rPr/>
        <w:t xml:space="preserve">9 </w:t>
      </w:r>
      <w:r>
        <w:rPr/>
        <w:t>）</w:t>
      </w:r>
      <w:r>
        <w:rPr>
          <w:rFonts w:eastAsia="Times New Roman"/>
        </w:rPr>
        <w:t xml:space="preserve">  </w:t>
      </w:r>
    </w:p>
    <w:p>
      <w:pPr>
        <w:pStyle w:val="Normal"/>
        <w:ind w:left="1080" w:hanging="1200"/>
        <w:rPr/>
      </w:pPr>
      <w:r>
        <w:rPr/>
        <w:t>　</w:t>
      </w:r>
      <w:r>
        <w:rPr>
          <w:rFonts w:eastAsia="Times New Roman"/>
        </w:rPr>
        <w:t xml:space="preserve">  </w:t>
      </w:r>
      <w:r>
        <w:rPr/>
        <w:t>　　▲結出聖靈果子榮耀神。「聖靈所結的果子，就是仁愛、喜樂、和平、忍耐、恩慈、良善、信實、溫柔、節制。」（加五：</w:t>
      </w:r>
      <w:r>
        <w:rPr/>
        <w:t xml:space="preserve">22 </w:t>
      </w:r>
      <w:r>
        <w:rPr/>
        <w:t>／</w:t>
      </w:r>
      <w:r>
        <w:rPr>
          <w:rFonts w:eastAsia="Times New Roman"/>
        </w:rPr>
        <w:t xml:space="preserve"> </w:t>
      </w:r>
      <w:r>
        <w:rPr/>
        <w:t xml:space="preserve">23 </w:t>
      </w:r>
      <w:r>
        <w:rPr/>
        <w:t>）</w:t>
      </w:r>
      <w:r>
        <w:rPr>
          <w:rFonts w:eastAsia="Times New Roman"/>
        </w:rPr>
        <w:t xml:space="preserve">  </w:t>
      </w:r>
    </w:p>
    <w:p>
      <w:pPr>
        <w:pStyle w:val="Normal"/>
        <w:ind w:left="1080" w:hanging="1200"/>
        <w:rPr/>
      </w:pPr>
      <w:r>
        <w:rPr/>
        <w:t>　</w:t>
      </w:r>
      <w:r>
        <w:rPr>
          <w:rFonts w:eastAsia="Times New Roman"/>
        </w:rPr>
        <w:t xml:space="preserve">  </w:t>
      </w:r>
      <w:r>
        <w:rPr/>
        <w:t>　　▲將神的愛啟示我們。「能以和眾聖徒一同明白基督的愛，是何等長闊高深。」（弗三：</w:t>
      </w:r>
      <w:r>
        <w:rPr/>
        <w:t xml:space="preserve">18 </w:t>
      </w:r>
      <w:r>
        <w:rPr/>
        <w:t>）</w:t>
      </w:r>
      <w:r>
        <w:rPr>
          <w:rFonts w:eastAsia="Times New Roman"/>
        </w:rPr>
        <w:t xml:space="preserve">  </w:t>
      </w:r>
    </w:p>
    <w:p>
      <w:pPr>
        <w:pStyle w:val="Normal"/>
        <w:ind w:left="1080" w:hanging="1200"/>
        <w:rPr/>
      </w:pPr>
      <w:r>
        <w:rPr/>
        <w:t>　</w:t>
      </w:r>
      <w:r>
        <w:rPr>
          <w:rFonts w:eastAsia="Times New Roman"/>
        </w:rPr>
        <w:t xml:space="preserve">  </w:t>
      </w:r>
      <w:r>
        <w:rPr/>
        <w:t>　　▲內心力量得以剛強。「求祂按著祂豐盛的榮耀，藉著祂的靈，叫你們心裡的力量剛強起來。」（弗三：</w:t>
      </w:r>
      <w:r>
        <w:rPr/>
        <w:t xml:space="preserve">16 </w:t>
      </w:r>
      <w:r>
        <w:rPr/>
        <w:t>）</w:t>
      </w:r>
      <w:r>
        <w:rPr>
          <w:rFonts w:eastAsia="Times New Roman"/>
        </w:rPr>
        <w:t xml:space="preserve">  </w:t>
      </w:r>
    </w:p>
    <w:p>
      <w:pPr>
        <w:pStyle w:val="Normal"/>
        <w:ind w:left="1080" w:hanging="1200"/>
        <w:rPr/>
      </w:pPr>
      <w:r>
        <w:rPr/>
        <w:t>　</w:t>
      </w:r>
      <w:r>
        <w:rPr>
          <w:rFonts w:eastAsia="Times New Roman"/>
        </w:rPr>
        <w:t xml:space="preserve">  </w:t>
      </w:r>
      <w:r>
        <w:rPr/>
        <w:t>　　▲放膽傳講真道。「禱告完了，聚會的地方震動，他們就都被聖靈充滿，放膽講論神的道。」（徒四：</w:t>
      </w:r>
      <w:r>
        <w:rPr/>
        <w:t xml:space="preserve">31 </w:t>
      </w:r>
      <w:r>
        <w:rPr/>
        <w:t>）</w:t>
      </w:r>
      <w:r>
        <w:rPr>
          <w:rFonts w:eastAsia="Times New Roman"/>
        </w:rPr>
        <w:t xml:space="preserve">  </w:t>
      </w:r>
    </w:p>
    <w:p>
      <w:pPr>
        <w:pStyle w:val="Normal"/>
        <w:ind w:left="1080" w:hanging="1200"/>
        <w:rPr/>
      </w:pPr>
      <w:r>
        <w:rPr/>
        <w:t>　</w:t>
      </w:r>
      <w:r>
        <w:rPr>
          <w:rFonts w:eastAsia="Times New Roman"/>
        </w:rPr>
        <w:t xml:space="preserve">  </w:t>
      </w:r>
      <w:r>
        <w:rPr/>
        <w:t>　　▲在患難中有盼望。「不但如此，就是在患難中，也是歡歡喜喜的，因為知道患難生忍耐，忍耐生老練，老練生盼望，盼望不至於羞恥，因為所賜給我們的聖靈，將神的愛澆灌在我們心裡。」（羅五：</w:t>
      </w:r>
      <w:r>
        <w:rPr/>
        <w:t>3</w:t>
      </w:r>
      <w:r>
        <w:rPr/>
        <w:t>／</w:t>
      </w:r>
      <w:r>
        <w:rPr/>
        <w:t>5</w:t>
      </w:r>
      <w:r>
        <w:rPr/>
        <w:t>）</w:t>
      </w:r>
      <w:r>
        <w:rPr>
          <w:rFonts w:eastAsia="Times New Roman"/>
        </w:rPr>
        <w:t xml:space="preserve">  </w:t>
      </w:r>
    </w:p>
    <w:p>
      <w:pPr>
        <w:pStyle w:val="Normal"/>
        <w:rPr/>
      </w:pPr>
      <w:r>
        <w:rPr/>
        <w:t>　</w:t>
      </w:r>
      <w:r>
        <w:rPr>
          <w:rFonts w:eastAsia="Times New Roman"/>
        </w:rPr>
        <w:t xml:space="preserve">  </w:t>
      </w:r>
      <w:r>
        <w:rPr/>
        <w:t>　</w:t>
      </w:r>
      <w:r>
        <w:rPr>
          <w:rFonts w:eastAsia="Times New Roman"/>
        </w:rPr>
        <w:t xml:space="preserve"> </w:t>
      </w:r>
      <w:r>
        <w:rPr/>
        <w:t>▲受逼迫中仍有喜樂。「門徒滿心喜樂，又被聖靈充滿。」（徒十三：</w:t>
      </w:r>
      <w:r>
        <w:rPr/>
        <w:t xml:space="preserve">52 </w:t>
      </w:r>
      <w:r>
        <w:rPr/>
        <w:t>）</w:t>
      </w:r>
      <w:r>
        <w:rPr>
          <w:rFonts w:eastAsia="Times New Roman"/>
        </w:rPr>
        <w:t xml:space="preserve">  </w:t>
      </w:r>
    </w:p>
    <w:p>
      <w:pPr>
        <w:pStyle w:val="Normal"/>
        <w:numPr>
          <w:ilvl w:val="0"/>
          <w:numId w:val="1"/>
        </w:numPr>
        <w:rPr/>
      </w:pPr>
      <w:r>
        <w:rPr/>
        <w:t>保守我們得著天上的基業。「這聖靈是我們得基業的憑據，直等到神之民被贖，</w:t>
      </w:r>
      <w:r>
        <w:rPr>
          <w:rFonts w:eastAsia="Times New Roman"/>
        </w:rPr>
        <w:t xml:space="preserve"> </w:t>
      </w:r>
      <w:r>
        <w:rPr/>
        <w:t>祂的榮耀得著稱讚。」（弗一：</w:t>
      </w:r>
      <w:r>
        <w:rPr/>
        <w:t xml:space="preserve">14 </w:t>
      </w:r>
      <w:r>
        <w:rPr/>
        <w:t>）</w:t>
      </w:r>
      <w:r>
        <w:rPr>
          <w:rFonts w:eastAsia="Times New Roman"/>
        </w:rPr>
        <w:t xml:space="preserve">  </w:t>
      </w:r>
    </w:p>
    <w:p>
      <w:pPr>
        <w:pStyle w:val="Normal"/>
        <w:ind w:left="480" w:hanging="0"/>
        <w:rPr/>
      </w:pPr>
      <w:r>
        <w:rPr/>
        <w:t>　</w:t>
      </w:r>
      <w:r>
        <w:rPr>
          <w:rFonts w:eastAsia="Times New Roman"/>
        </w:rPr>
        <w:t xml:space="preserve">  </w:t>
      </w:r>
      <w:r>
        <w:rPr/>
        <w:t>親愛的弟兄姊妹，受聖靈浸既是神所定的旨意和應許，又是主的吩咐和命令，我們還有權利讓自己去選擇嗎？況且又是每一位信徒當盡的本分，更能帶給信徒們各樣完備屬靈的福澤，我們還有甚麼理由不去渴慕追求，反而加以拒絕呢？除非我們不是屬主的人，倘若我們承認自己是一個真正重生得救的基督徒的話，就都當接受聖靈的浸。</w:t>
      </w:r>
      <w:r>
        <w:rPr>
          <w:rFonts w:eastAsia="Times New Roman"/>
        </w:rPr>
        <w:t xml:space="preserve">  </w:t>
      </w:r>
    </w:p>
    <w:p>
      <w:pPr>
        <w:pStyle w:val="Normal"/>
        <w:rPr/>
      </w:pPr>
      <w:r>
        <w:rPr/>
        <w:t>　</w:t>
      </w:r>
      <w:r>
        <w:rPr>
          <w:rFonts w:eastAsia="Times New Roman"/>
        </w:rPr>
        <w:t xml:space="preserve">  </w:t>
      </w:r>
      <w:r>
        <w:rPr/>
        <w:t>　　請讓我借用保羅的一句話問你們：「你們信的時候，受了聖靈沒有？」（徒十九：</w:t>
      </w:r>
      <w:r>
        <w:rPr/>
        <w:t xml:space="preserve">2 </w:t>
      </w:r>
      <w:r>
        <w:rPr/>
        <w:t>）</w:t>
      </w:r>
      <w:r>
        <w:rPr>
          <w:rFonts w:eastAsia="Times New Roman"/>
        </w:rPr>
        <w:t xml:space="preserve">  </w:t>
      </w:r>
    </w:p>
    <w:p>
      <w:pPr>
        <w:pStyle w:val="Normal"/>
        <w:rPr/>
      </w:pPr>
      <w:r>
        <w:rPr/>
      </w:r>
    </w:p>
    <w:p>
      <w:pPr>
        <w:pStyle w:val="Normal"/>
        <w:rPr/>
      </w:pPr>
      <w:r>
        <w:rPr>
          <w:b/>
          <w:sz w:val="36"/>
        </w:rPr>
        <w:t>三、經驗靈浸是否都有說方言的表現？</w:t>
      </w:r>
      <w:r>
        <w:rPr>
          <w:rFonts w:eastAsia="Times New Roman"/>
          <w:b/>
          <w:sz w:val="36"/>
        </w:rPr>
        <w:t xml:space="preserve"> </w:t>
      </w:r>
    </w:p>
    <w:p>
      <w:pPr>
        <w:pStyle w:val="Normal"/>
        <w:rPr>
          <w:rFonts w:eastAsia="Times New Roman"/>
          <w:b/>
          <w:b/>
          <w:sz w:val="36"/>
        </w:rPr>
      </w:pPr>
      <w:r>
        <w:rPr>
          <w:rFonts w:eastAsia="Times New Roman"/>
          <w:b/>
          <w:sz w:val="36"/>
        </w:rPr>
        <w:t xml:space="preserve"> </w:t>
      </w:r>
    </w:p>
    <w:p>
      <w:pPr>
        <w:pStyle w:val="Normal"/>
        <w:rPr/>
      </w:pPr>
      <w:r>
        <w:rPr>
          <w:b/>
          <w:sz w:val="32"/>
        </w:rPr>
        <w:t>問：經驗靈浸是否都有說方言的表現？</w:t>
      </w:r>
      <w:r>
        <w:rPr>
          <w:rFonts w:eastAsia="Times New Roman"/>
          <w:b/>
          <w:sz w:val="32"/>
        </w:rPr>
        <w:t xml:space="preserve">  </w:t>
      </w:r>
    </w:p>
    <w:p>
      <w:pPr>
        <w:pStyle w:val="Normal"/>
        <w:ind w:left="480" w:hanging="480"/>
        <w:rPr/>
      </w:pPr>
      <w:r>
        <w:rPr/>
        <w:t>答：是的，每一位受了靈浸的基督徒都是說方言的。說方言並非靈浸的本身，但卻成了神為每一位受聖靈浸的信徒所作的見證。如果我們不是得著聖經所指出經歷靈浸時那種模範（說出方言舌音</w:t>
      </w:r>
      <w:r>
        <w:rPr>
          <w:rFonts w:eastAsia="Times New Roman"/>
        </w:rPr>
        <w:t xml:space="preserve"> </w:t>
      </w:r>
      <w:r>
        <w:rPr/>
        <w:t xml:space="preserve">Tongue </w:t>
      </w:r>
      <w:r>
        <w:rPr>
          <w:rFonts w:cs="新細明體" w:ascii="新細明體" w:hAnsi="新細明體"/>
        </w:rPr>
        <w:t>─</w:t>
      </w:r>
      <w:r>
        <w:rPr/>
        <w:t>靈的禱告），恐怕我們一輩子熱烈的渴慕追求下去也無從知曉自己到底是受了聖靈的浸沒有。但是，我們若有此奇妙經驗（用方言禱告），就真能確知自己是已經獲得這寶貝的福分了。</w:t>
      </w:r>
      <w:r>
        <w:rPr>
          <w:rFonts w:eastAsia="Times New Roman"/>
        </w:rPr>
        <w:t xml:space="preserve">  </w:t>
      </w:r>
    </w:p>
    <w:p>
      <w:pPr>
        <w:pStyle w:val="Normal"/>
        <w:ind w:left="480" w:hanging="480"/>
        <w:rPr/>
      </w:pPr>
      <w:r>
        <w:rPr/>
        <w:t>　</w:t>
      </w:r>
      <w:r>
        <w:rPr>
          <w:rFonts w:eastAsia="Times New Roman"/>
        </w:rPr>
        <w:t xml:space="preserve">  </w:t>
      </w:r>
      <w:r>
        <w:rPr/>
        <w:t>　　如果你向基督徒們發問道：「你們受了聖靈浸沒有？」我相信除了少數人回答說自己不明白這件事之外，大多數的人都會這樣說：「我早就受了聖靈浸。」然而，你若再問他們怎樣得知自己是已經受了靈浸的時候，他們的回答就不一樣了。有人說禱告時感到十分甜蜜喜樂，有人說在禱告中常會認罪哀哭，有人說自己有屬靈恩賜，講道時大有能力，甚至能醫病趕鬼，有人說自己常結各味聖靈果子，有人說平時有愛心及好行為……不錯，這些表現都是好的，也是聖徒所應羨慕的，但卻不能成了他們的確是受了聖靈浸的見證，因為有許多未受靈浸的人都能有這些好表現的。而且聖經並無記載說有這些表現就是受了靈浸的，相反地，我們從聖經中看到，古代先知聖徒及五旬節前的聖徒們都有這些表現，但是他們還是未有經歷靈浸。因為這寶貝福分是主耶穌得了榮耀後才賜下來的，一切屬於五旬節以前的人都是與這祝福無關的。但五旬節來臨，把這祝福帶給每位新約信徒，凡領受的人都有這個很明顯的表現（說方言），見證他已經踏進這扇祝福的門內，從而就可以深入這裡面，任意支取享受一切神所賜的各樣屬靈福分了。感謝神，祂實在早就明白祂的兒女們需要確知自己是已經完全被帶進祂豐盛祝福裡面，因此祂在</w:t>
      </w:r>
      <w:r>
        <w:rPr>
          <w:rFonts w:eastAsia="Times New Roman"/>
        </w:rPr>
        <w:t xml:space="preserve">  </w:t>
      </w:r>
    </w:p>
    <w:p>
      <w:pPr>
        <w:pStyle w:val="Normal"/>
        <w:ind w:left="480" w:hanging="480"/>
        <w:rPr/>
      </w:pPr>
      <w:r>
        <w:rPr>
          <w:rFonts w:eastAsia="Times New Roman"/>
        </w:rPr>
        <w:t xml:space="preserve">    </w:t>
      </w:r>
      <w:r>
        <w:rPr/>
        <w:t>聖經中多次用說方言的事例（有明顯的，亦有暗示的）來作為新約每一個時代受靈浸經歷的模範，正如有病時要憑病癥來斷定病症一樣。</w:t>
      </w:r>
      <w:r>
        <w:rPr>
          <w:rFonts w:eastAsia="Times New Roman"/>
        </w:rPr>
        <w:t xml:space="preserve">  </w:t>
      </w:r>
    </w:p>
    <w:p>
      <w:pPr>
        <w:pStyle w:val="Normal"/>
        <w:ind w:left="480" w:hanging="480"/>
        <w:rPr/>
      </w:pPr>
      <w:r>
        <w:rPr/>
        <w:t>　</w:t>
      </w:r>
      <w:r>
        <w:rPr>
          <w:rFonts w:eastAsia="Times New Roman"/>
        </w:rPr>
        <w:t xml:space="preserve">  </w:t>
      </w:r>
      <w:r>
        <w:rPr/>
        <w:t>　　聖經論到靈浸的事有五次之多，都是記在使徒行傳裡面，因為那是初期教會的開始，他們正確的信仰也堪作為後世歷代教會的示範。那時，使徒們因著親身經歷了神作成的奇妙應許，又因體驗了那種屬靈的實在能力，更因忠於主的託付和囑咐，所以他們非常注意信徒受靈浸這一件事。他們不但是願意每一個人得著救恩，還要進一步負責把每一個得救的人領進基督更豐盛的恩典裡面。因此，他們在各處地方都為人按手分給靈恩，而結果那些得著的人都有同一表現，就是「說出方言」。</w:t>
      </w:r>
      <w:r>
        <w:rPr>
          <w:rFonts w:eastAsia="Times New Roman"/>
        </w:rPr>
        <w:t xml:space="preserve"> </w:t>
      </w:r>
    </w:p>
    <w:p>
      <w:pPr>
        <w:pStyle w:val="Normal"/>
        <w:ind w:left="720" w:hanging="720"/>
        <w:rPr/>
      </w:pPr>
      <w:r>
        <w:rPr/>
        <w:t>（一）「五旬節到了，門徒都聚集在一處。忽然從天上有響聲下來，好像一陣大風吹過，充滿了他們所坐的屋子。又有舌頭如火燄顯現出來，分開落在他們各人頭上，他們就都被聖靈充滿，按著聖靈所賜的口才，說起別國的話來（另譯：用奇異的舌音──</w:t>
      </w:r>
      <w:r>
        <w:rPr>
          <w:rFonts w:eastAsia="Times New Roman"/>
        </w:rPr>
        <w:t xml:space="preserve"> </w:t>
      </w:r>
      <w:r>
        <w:rPr/>
        <w:t xml:space="preserve">Tongue </w:t>
      </w:r>
      <w:r>
        <w:rPr/>
        <w:t>說起話來，照聖靈所給他們去發表的）。」（徒二：</w:t>
      </w:r>
      <w:r>
        <w:rPr/>
        <w:t xml:space="preserve">1 </w:t>
      </w:r>
      <w:r>
        <w:rPr/>
        <w:t>／</w:t>
      </w:r>
      <w:r>
        <w:rPr>
          <w:rFonts w:eastAsia="Times New Roman"/>
        </w:rPr>
        <w:t xml:space="preserve"> </w:t>
      </w:r>
      <w:r>
        <w:rPr/>
        <w:t xml:space="preserve">4 </w:t>
      </w:r>
      <w:r>
        <w:rPr/>
        <w:t>）</w:t>
      </w:r>
      <w:r>
        <w:rPr>
          <w:rFonts w:eastAsia="Times New Roman"/>
        </w:rPr>
        <w:t xml:space="preserve">  </w:t>
      </w:r>
    </w:p>
    <w:p>
      <w:pPr>
        <w:pStyle w:val="Normal"/>
        <w:ind w:left="720" w:hanging="120"/>
        <w:rPr/>
      </w:pPr>
      <w:r>
        <w:rPr/>
        <w:t>　</w:t>
      </w:r>
      <w:r>
        <w:rPr>
          <w:rFonts w:eastAsia="Times New Roman"/>
        </w:rPr>
        <w:t xml:space="preserve">  </w:t>
      </w:r>
      <w:r>
        <w:rPr>
          <w:rFonts w:eastAsia="Times New Roman"/>
        </w:rPr>
        <w:t xml:space="preserve"> </w:t>
      </w:r>
      <w:r>
        <w:rPr/>
        <w:t>五旬節的豐盛靈恩，是創世以來神所行的一件新事，是神為了榮耀祂兒子耶穌基督而作成的，為的是要建立新約教會，所以要應驗在新約時代的每一位信徒身上。而今這有福的應許首次應驗在門徒們（猶太人）的身上；他們經歷聖靈並非從教義或儀式而來，乃是從實際的生命經驗中而獲得的。他們都被一種超自然的能力所感，說出自己不得明白的神奇話語（方言），顯然是從天上而來的。不但他們親身經歷的人相信了，連那些看見的人都相信了。</w:t>
      </w:r>
      <w:r>
        <w:rPr>
          <w:rFonts w:eastAsia="Times New Roman"/>
        </w:rPr>
        <w:t xml:space="preserve">  </w:t>
      </w:r>
    </w:p>
    <w:p>
      <w:pPr>
        <w:pStyle w:val="Normal"/>
        <w:ind w:left="720" w:hanging="480"/>
        <w:rPr/>
      </w:pPr>
      <w:r>
        <w:rPr/>
        <w:t>　</w:t>
      </w:r>
      <w:r>
        <w:rPr>
          <w:rFonts w:eastAsia="Times New Roman"/>
        </w:rPr>
        <w:t xml:space="preserve">  </w:t>
      </w:r>
      <w:r>
        <w:rPr/>
        <w:t>　　彼得講道說：「祂（耶穌）既被神的右手高舉，又從父受了所應許的聖靈，就把你們所看見所聽見的澆灌下來。」（徒二：</w:t>
      </w:r>
      <w:r>
        <w:rPr/>
        <w:t>33</w:t>
      </w:r>
      <w:r>
        <w:rPr/>
        <w:t>）顯見聖靈澆灌下來，不但使領受的人內在得著一種超自然的表現，那些未信的人，都因「看見」、「聽見」了神的榮耀大作為，都感到扎心而悔改，歸信復活的基督；因聖靈來，目的就是要榮耀基督。而這使人能看得見和聽得見的聖靈大能超奇表現，不用說大家都明白，這是指著「說方言」而言的。</w:t>
      </w:r>
      <w:r>
        <w:rPr>
          <w:rFonts w:eastAsia="Times New Roman"/>
        </w:rPr>
        <w:t xml:space="preserve">  </w:t>
      </w:r>
    </w:p>
    <w:p>
      <w:pPr>
        <w:pStyle w:val="Normal"/>
        <w:ind w:left="720" w:hanging="1200"/>
        <w:rPr/>
      </w:pPr>
      <w:r>
        <w:rPr/>
        <w:t>　　（二）「使徒在耶路撒冷，聽見撒瑪利亞人領受了神的道，就打發彼得約翰往他們那裡去。兩個人到了，就為他們禱告，要叫他們受聖靈，因為聖靈還沒有降在他們一個人身上，他們只奉主耶穌的名受了浸。於是使徒按手在他們頭上，他們就受了聖靈。西門看見使徒按手，便有聖靈賜下，就拿錢給使徒，說，把這權柄也給我，叫我手按著誰，誰就可以受聖靈。彼得說，你的銀子和你一同滅亡罷，因你想神的恩賜是可以用錢買的。你在這道上無分無關，因為在神面前，你的心不正。你當懊悔你這罪惡，</w:t>
      </w:r>
      <w:r>
        <w:rPr>
          <w:rFonts w:eastAsia="Times New Roman"/>
        </w:rPr>
        <w:t xml:space="preserve"> </w:t>
      </w:r>
      <w:r>
        <w:rPr/>
        <w:t>祈求主，或者你心裡的意念可得赦免。</w:t>
      </w:r>
      <w:r>
        <w:rPr>
          <w:rFonts w:eastAsia="Times New Roman"/>
        </w:rPr>
        <w:t xml:space="preserve"> </w:t>
      </w:r>
      <w:r>
        <w:rPr/>
        <w:t>」（徒八：</w:t>
      </w:r>
      <w:r>
        <w:rPr/>
        <w:t xml:space="preserve">14 </w:t>
      </w:r>
      <w:r>
        <w:rPr/>
        <w:t>／</w:t>
      </w:r>
      <w:r>
        <w:rPr>
          <w:rFonts w:eastAsia="Times New Roman"/>
        </w:rPr>
        <w:t xml:space="preserve"> </w:t>
      </w:r>
      <w:r>
        <w:rPr/>
        <w:t xml:space="preserve">22 </w:t>
      </w:r>
      <w:r>
        <w:rPr/>
        <w:t>）</w:t>
      </w:r>
      <w:r>
        <w:rPr>
          <w:rFonts w:eastAsia="Times New Roman"/>
        </w:rPr>
        <w:t xml:space="preserve">  </w:t>
      </w:r>
    </w:p>
    <w:p>
      <w:pPr>
        <w:pStyle w:val="Normal"/>
        <w:ind w:left="720" w:hanging="1200"/>
        <w:rPr/>
      </w:pPr>
      <w:r>
        <w:rPr/>
        <w:t>　</w:t>
      </w:r>
      <w:r>
        <w:rPr>
          <w:rFonts w:eastAsia="Times New Roman"/>
        </w:rPr>
        <w:t xml:space="preserve">  </w:t>
      </w:r>
      <w:r>
        <w:rPr/>
        <w:t>　　</w:t>
      </w:r>
      <w:r>
        <w:rPr>
          <w:rFonts w:eastAsia="Times New Roman"/>
        </w:rPr>
        <w:t xml:space="preserve">      </w:t>
      </w:r>
      <w:r>
        <w:rPr/>
        <w:t>這裡說到神的恩典不止臨到猶太人，而且那素常被猶太人所輕視的撒瑪利亞人也蒙了大福，可見神真是不偏待人的。這些撒瑪利亞人本來已經領受了神的道，又奉主耶穌的名受了浸，為何使徒還要按手在他們頭上，使他們受聖靈呢？顯然可知聖靈的浸並非是在信徒信主重生得救時或受水浸時同時領受的。今日許多人以為悔改得救，或受了水浸就是受了聖靈的浸，這真是非常錯誤的。從這段經文中使我們更可以明白，聖靈浸實在是比較重生和受水浸更進一步的另外一回事，決不能混為一談的。如今這班撒瑪利亞信徒獲得的奇妙靈浸經驗，決不是他們以前未得著之時所能想像得到的。同時他們所表現出來的，不但使自己確知是已受靈浸，甚至連那個行邪術的西門都清楚看得出來。那出奇顯著的表現，</w:t>
      </w:r>
      <w:r>
        <w:rPr>
          <w:rFonts w:eastAsia="Times New Roman"/>
        </w:rPr>
        <w:t xml:space="preserve"> </w:t>
      </w:r>
      <w:r>
        <w:rPr/>
        <w:t>不問便知是與門徒遇見的情景（說方言）相同（徒二：</w:t>
      </w:r>
      <w:r>
        <w:rPr/>
        <w:t xml:space="preserve">1 </w:t>
      </w:r>
      <w:r>
        <w:rPr/>
        <w:t>／</w:t>
      </w:r>
      <w:r>
        <w:rPr>
          <w:rFonts w:eastAsia="Times New Roman"/>
        </w:rPr>
        <w:t xml:space="preserve"> </w:t>
      </w:r>
      <w:r>
        <w:rPr/>
        <w:t xml:space="preserve">4 </w:t>
      </w:r>
      <w:r>
        <w:rPr/>
        <w:t>），不然西門又怎能看見有聖靈賜下呢？</w:t>
      </w:r>
      <w:r>
        <w:rPr>
          <w:rFonts w:eastAsia="Times New Roman"/>
        </w:rPr>
        <w:t xml:space="preserve">  </w:t>
      </w:r>
    </w:p>
    <w:p>
      <w:pPr>
        <w:pStyle w:val="Normal"/>
        <w:ind w:left="720" w:hanging="1200"/>
        <w:rPr/>
      </w:pPr>
      <w:r>
        <w:rPr/>
        <w:t>　</w:t>
      </w:r>
      <w:r>
        <w:rPr>
          <w:rFonts w:eastAsia="Times New Roman"/>
        </w:rPr>
        <w:t xml:space="preserve">  </w:t>
      </w:r>
      <w:r>
        <w:rPr/>
        <w:t>　　</w:t>
      </w:r>
      <w:r>
        <w:rPr>
          <w:rFonts w:eastAsia="Times New Roman"/>
        </w:rPr>
        <w:t xml:space="preserve">      </w:t>
      </w:r>
      <w:r>
        <w:rPr/>
        <w:t>況且聖經說到這西門本不是一個善男信女，乃是一個慣行邪術的人。「西門向來在那城裡行邪術，妄自尊大，使撒瑪利亞的百姓驚奇……</w:t>
      </w:r>
      <w:r>
        <w:rPr>
          <w:rFonts w:eastAsia="Times New Roman"/>
        </w:rPr>
        <w:t xml:space="preserve"> </w:t>
      </w:r>
      <w:r>
        <w:rPr/>
        <w:t>及至信了腓利所傳神國的福音，和耶穌基督的名……既受了浸，就常與腓利在一處，看見他所行的神蹟和大異能，就甚驚奇。」（徒八：</w:t>
      </w:r>
      <w:r>
        <w:rPr/>
        <w:t>9</w:t>
      </w:r>
      <w:r>
        <w:rPr/>
        <w:t>／</w:t>
      </w:r>
      <w:r>
        <w:rPr/>
        <w:t>13</w:t>
      </w:r>
      <w:r>
        <w:rPr/>
        <w:t>）西門也曾看見過腓利所行的神蹟異能奇事，但而今竟然羨慕使徒的權柄，想要拿錢來買這個屬靈的祝福和恩賜，可見得他必然是看到了一件超然的事，是比腓利所行的神蹟異能更奇特，才會引起他的貪心和好奇，覺得有拿錢去換取的價值和必要。而這超然的事，不問可知就是「說方言」了。神的大能感動那些受了聖靈的人說出他們從未說過的話語──「方言」來，為要見證他們確已受了聖靈。</w:t>
      </w:r>
    </w:p>
    <w:p>
      <w:pPr>
        <w:pStyle w:val="Normal"/>
        <w:ind w:left="720" w:hanging="840"/>
        <w:rPr/>
      </w:pPr>
      <w:r>
        <w:rPr>
          <w:rFonts w:eastAsia="Times New Roman"/>
        </w:rPr>
        <w:t xml:space="preserve"> </w:t>
      </w:r>
      <w:r>
        <w:rPr/>
        <w:t>（三）「亞拿尼亞就去了，進入那家，把手按在保羅身上，說：兄弟掃羅，在你來的路上向你顯現的主，就是耶穌，打發我來，叫你能看見，又被聖靈充滿。掃羅的眼睛上，好像有鱗立刻掉下來，他就能看見。於是起來受了浸。」（徒九：</w:t>
      </w:r>
      <w:r>
        <w:rPr/>
        <w:t xml:space="preserve">17 </w:t>
      </w:r>
      <w:r>
        <w:rPr/>
        <w:t>／</w:t>
      </w:r>
      <w:r>
        <w:rPr>
          <w:rFonts w:eastAsia="Times New Roman"/>
        </w:rPr>
        <w:t xml:space="preserve"> </w:t>
      </w:r>
      <w:r>
        <w:rPr/>
        <w:t xml:space="preserve">18 </w:t>
      </w:r>
      <w:r>
        <w:rPr/>
        <w:t>）</w:t>
      </w:r>
      <w:r>
        <w:rPr>
          <w:rFonts w:eastAsia="Times New Roman"/>
        </w:rPr>
        <w:t xml:space="preserve">  </w:t>
      </w:r>
    </w:p>
    <w:p>
      <w:pPr>
        <w:pStyle w:val="Normal"/>
        <w:ind w:left="720" w:hanging="1200"/>
        <w:rPr/>
      </w:pPr>
      <w:r>
        <w:rPr/>
        <w:t>　</w:t>
      </w:r>
      <w:r>
        <w:rPr>
          <w:rFonts w:eastAsia="Times New Roman"/>
        </w:rPr>
        <w:t xml:space="preserve">        </w:t>
      </w:r>
      <w:r>
        <w:rPr/>
        <w:t>　　這位素常逼迫主耶穌，並極力苦害基督徒的掃羅，自從在大馬色的路上遇見了主，並獲奇妙靈恩之後，就成為一位事主大有忠心的神僕保羅了。而他所經驗到的，也正是與其他使徒們一般無異。因為他曾為自己這樣的作見證說：「我感謝神，我說方言比你們眾人還多。」（林前十四：</w:t>
      </w:r>
      <w:r>
        <w:rPr/>
        <w:t>18</w:t>
      </w:r>
      <w:r>
        <w:rPr/>
        <w:t>）由於他先有了這一個經歷，然後才有在以弗所為人按手分給靈恩的見證。（徒十九：</w:t>
      </w:r>
      <w:r>
        <w:rPr/>
        <w:t>1</w:t>
      </w:r>
      <w:r>
        <w:rPr/>
        <w:t>／</w:t>
      </w:r>
      <w:r>
        <w:rPr/>
        <w:t>7</w:t>
      </w:r>
      <w:r>
        <w:rPr/>
        <w:t>）</w:t>
      </w:r>
      <w:r>
        <w:rPr>
          <w:rFonts w:eastAsia="Times New Roman"/>
        </w:rPr>
        <w:t xml:space="preserve">  </w:t>
      </w:r>
    </w:p>
    <w:p>
      <w:pPr>
        <w:pStyle w:val="Normal"/>
        <w:ind w:left="720" w:hanging="1200"/>
        <w:rPr/>
      </w:pPr>
      <w:r>
        <w:rPr/>
        <w:t>　　（四）「彼得還說這話的時候，聖靈降在一切聽道的人身上。那些奉割禮和彼得同來的信徒，見聖靈的恩賜也澆在外邦人的身上，就都希奇；因聽見他們說方言，稱讚神為大。於是彼得說，這些人既受了聖靈，與我們一樣，誰能禁止用水給他們施浸呢？」（徒十：</w:t>
      </w:r>
      <w:r>
        <w:rPr/>
        <w:t xml:space="preserve">44 </w:t>
      </w:r>
      <w:r>
        <w:rPr/>
        <w:t>／</w:t>
      </w:r>
      <w:r>
        <w:rPr>
          <w:rFonts w:eastAsia="Times New Roman"/>
        </w:rPr>
        <w:t xml:space="preserve"> </w:t>
      </w:r>
      <w:r>
        <w:rPr/>
        <w:t xml:space="preserve">47 </w:t>
      </w:r>
      <w:r>
        <w:rPr/>
        <w:t>）</w:t>
      </w:r>
      <w:r>
        <w:rPr>
          <w:rFonts w:eastAsia="Times New Roman"/>
        </w:rPr>
        <w:t xml:space="preserve">  </w:t>
      </w:r>
    </w:p>
    <w:p>
      <w:pPr>
        <w:pStyle w:val="Normal"/>
        <w:ind w:left="720" w:hanging="1200"/>
        <w:rPr/>
      </w:pPr>
      <w:r>
        <w:rPr/>
        <w:t>　</w:t>
      </w:r>
      <w:r>
        <w:rPr>
          <w:rFonts w:eastAsia="Times New Roman"/>
        </w:rPr>
        <w:t xml:space="preserve">  </w:t>
      </w:r>
      <w:r>
        <w:rPr/>
        <w:t>　　</w:t>
      </w:r>
      <w:r>
        <w:rPr>
          <w:rFonts w:eastAsia="Times New Roman"/>
        </w:rPr>
        <w:t xml:space="preserve">      </w:t>
      </w:r>
      <w:r>
        <w:rPr/>
        <w:t>這裡看到神的應許竟然又臨到外邦人身上了，彼得正在哥尼流的家中講道的時候，聖靈忽然澆灌下來，充滿了那些聽道的人。那時，他們還未曾受水浸，彼得也並沒有為他們按手，而使彼得能確知他們受了聖靈的原因，當然是因他聽到他們說出方言，稱讚神為大。如果不是彼得親身經驗到五旬節那天所發生奇妙的事，和在撒瑪利亞時所遇見的情景，他就真是不敢因為這班人說方言，便確定地說他們是受了聖靈的。後來他還有兩次在猶太人面前為這班外邦人作見證。</w:t>
      </w:r>
      <w:r>
        <w:rPr>
          <w:rFonts w:eastAsia="Times New Roman"/>
        </w:rPr>
        <w:t xml:space="preserve">  </w:t>
      </w:r>
    </w:p>
    <w:p>
      <w:pPr>
        <w:pStyle w:val="Normal"/>
        <w:ind w:left="720" w:hanging="1200"/>
        <w:rPr/>
      </w:pPr>
      <w:r>
        <w:rPr/>
        <w:t>　</w:t>
      </w:r>
      <w:r>
        <w:rPr>
          <w:rFonts w:eastAsia="Times New Roman"/>
        </w:rPr>
        <w:t xml:space="preserve">       </w:t>
      </w:r>
      <w:r>
        <w:rPr/>
        <w:t>　　「我一開講，聖靈便降在他們身上，正像當初降在我們身上一樣。我就想起主的話說，約翰是用水施浸，但你們要受聖靈的浸。」（徒十一：</w:t>
      </w:r>
      <w:r>
        <w:rPr/>
        <w:t xml:space="preserve">15 </w:t>
      </w:r>
      <w:r>
        <w:rPr/>
        <w:t>／</w:t>
      </w:r>
      <w:r>
        <w:rPr>
          <w:rFonts w:eastAsia="Times New Roman"/>
        </w:rPr>
        <w:t xml:space="preserve"> </w:t>
      </w:r>
      <w:r>
        <w:rPr/>
        <w:t xml:space="preserve">16 </w:t>
      </w:r>
      <w:r>
        <w:rPr/>
        <w:t>）</w:t>
      </w:r>
      <w:r>
        <w:rPr>
          <w:rFonts w:eastAsia="Times New Roman"/>
        </w:rPr>
        <w:t xml:space="preserve">  </w:t>
      </w:r>
    </w:p>
    <w:p>
      <w:pPr>
        <w:pStyle w:val="Normal"/>
        <w:ind w:left="720" w:hanging="720"/>
        <w:rPr/>
      </w:pPr>
      <w:r>
        <w:rPr/>
        <w:t>　</w:t>
      </w:r>
      <w:r>
        <w:rPr>
          <w:rFonts w:eastAsia="Times New Roman"/>
        </w:rPr>
        <w:t xml:space="preserve">       </w:t>
      </w:r>
      <w:r>
        <w:rPr/>
        <w:t>「知道人心的神，也為他們作了見證，賜聖靈給他們，正如給我們一樣。」（徒十五：</w:t>
      </w:r>
      <w:r>
        <w:rPr/>
        <w:t xml:space="preserve">8 </w:t>
      </w:r>
      <w:r>
        <w:rPr/>
        <w:t>）</w:t>
      </w:r>
      <w:r>
        <w:rPr>
          <w:rFonts w:eastAsia="Times New Roman"/>
        </w:rPr>
        <w:t xml:space="preserve">  </w:t>
      </w:r>
    </w:p>
    <w:p>
      <w:pPr>
        <w:pStyle w:val="Normal"/>
        <w:ind w:left="720" w:hanging="1200"/>
        <w:rPr/>
      </w:pPr>
      <w:r>
        <w:rPr/>
        <w:t>　</w:t>
      </w:r>
      <w:r>
        <w:rPr>
          <w:rFonts w:eastAsia="Times New Roman"/>
        </w:rPr>
        <w:t xml:space="preserve">        </w:t>
      </w:r>
      <w:r>
        <w:rPr/>
        <w:t>　　這兩段經文充分地顯出，彼得肯定地承認他們說方言的時候就是受了聖靈的浸，並且更承認這就是神為一切經驗靈浸的人所作的見證。</w:t>
      </w:r>
      <w:r>
        <w:rPr>
          <w:rFonts w:eastAsia="Times New Roman"/>
        </w:rPr>
        <w:t xml:space="preserve">  </w:t>
      </w:r>
    </w:p>
    <w:p>
      <w:pPr>
        <w:pStyle w:val="Normal"/>
        <w:ind w:left="720" w:hanging="1200"/>
        <w:rPr/>
      </w:pPr>
      <w:r>
        <w:rPr/>
        <w:t>　　（五）「亞波羅在哥林多的時候，保羅經過了上邊一帶地方，就來到以弗所。在那裡遇見幾個門徒，問他們說，你們信的時候，受了聖靈沒有？他們回答說，沒有，也未曾聽見有聖靈賜下來。保羅說，這樣，你們受的是甚麼浸呢？他們說：是約翰的浸（水浸）。保羅說，約翰所行的是悔改的浸，告訴百姓，當信那在他以後要來的，就是耶穌（是聖靈與火的施浸者）。他們聽見這話，就奉主耶穌的名受浸。保羅按手在他們頭上，聖靈便降在他們身上，他們就說方言，又說豫言，一共約有十二個人。」（徒十九：</w:t>
      </w:r>
      <w:r>
        <w:rPr/>
        <w:t xml:space="preserve">1 </w:t>
      </w:r>
      <w:r>
        <w:rPr/>
        <w:t>／</w:t>
      </w:r>
      <w:r>
        <w:rPr>
          <w:rFonts w:eastAsia="Times New Roman"/>
        </w:rPr>
        <w:t xml:space="preserve"> </w:t>
      </w:r>
      <w:r>
        <w:rPr/>
        <w:t xml:space="preserve">7 </w:t>
      </w:r>
      <w:r>
        <w:rPr/>
        <w:t>）</w:t>
      </w:r>
      <w:r>
        <w:rPr>
          <w:rFonts w:eastAsia="Times New Roman"/>
        </w:rPr>
        <w:t xml:space="preserve">  </w:t>
      </w:r>
    </w:p>
    <w:p>
      <w:pPr>
        <w:pStyle w:val="Normal"/>
        <w:ind w:left="720" w:hanging="480"/>
        <w:rPr/>
      </w:pPr>
      <w:r>
        <w:rPr/>
        <w:t>　</w:t>
      </w:r>
      <w:r>
        <w:rPr>
          <w:rFonts w:eastAsia="Times New Roman"/>
        </w:rPr>
        <w:t xml:space="preserve">      </w:t>
      </w:r>
      <w:r>
        <w:rPr/>
        <w:t>神的恩不但賜給猶太人、撒瑪利亞人，如今更是出奇地臨到以弗所人的身上。無怪聖經說：「這應許是給你們，和你們的兒女，並一切在遠方的人，就是主我們神所召來的。」（徒二：</w:t>
      </w:r>
      <w:r>
        <w:rPr/>
        <w:t>39</w:t>
      </w:r>
      <w:r>
        <w:rPr/>
        <w:t>）這話是真確的。自從新約時代一開始，直到如今，各國各方都有蒙了神應許之福的人。當時以弗所信主的人，大概都聽了亞波羅所傳的道，而亞波羅雖是個鼎鼎有名的大佈道家，可惜當時還未曾經歷過寶貴靈恩，以致不能把人領到更豐滿的祝福裡面（徒十八：</w:t>
      </w:r>
      <w:r>
        <w:rPr/>
        <w:t>24</w:t>
      </w:r>
      <w:r>
        <w:rPr/>
        <w:t>／</w:t>
      </w:r>
      <w:r>
        <w:rPr/>
        <w:t>25</w:t>
      </w:r>
      <w:r>
        <w:rPr/>
        <w:t>）。因為傳道人充其量不過自己有多少就傳出多少，除此，再不能向人傳達出那些自己一無所知的事情。而保羅就不同了，他本人既有過靈浸的經歷，他才領會到個中美妙的情況，就更知道這件事情的重要性（是關乎每一個信徒屬靈生命被建立得保障的問題），於是才會關切地向以弗所信主的人發問：「你們信的時候，受了聖靈沒有？」這是句極其要緊的話！而且更將昔日神藉著亞拿尼亞來為自己按手所帶給自己的祝福，照樣的分給以弗所十二個人的身上。當然，他們領受了神豐盛的恩典，所表現的正是與保羅本人一般無異的「說出方言」來了。而我們看到保羅日後寫給以弗所教會的書信，就更明白他們那次經歷了聖靈完備祝福之後，生命是有何等奇妙的改變和長進。並且保羅更為他們所領受的靈恩作見證說：「你們既聽見真理的道，就是那叫你們得救的福音，也信了基督，既然信祂，就受了所應許的聖靈為印記；這聖靈是我們得基業的憑據……」（弗一：</w:t>
      </w:r>
      <w:r>
        <w:rPr/>
        <w:t>13</w:t>
      </w:r>
      <w:r>
        <w:rPr/>
        <w:t>／</w:t>
      </w:r>
      <w:r>
        <w:rPr/>
        <w:t>14</w:t>
      </w:r>
      <w:r>
        <w:rPr/>
        <w:t>）顯然可見保羅也是在他們說出方言的時候，就實實在在的承認和證明他們已經是受了應許的聖靈為印記了。</w:t>
      </w:r>
    </w:p>
    <w:p>
      <w:pPr>
        <w:pStyle w:val="Normal"/>
        <w:ind w:left="720" w:hanging="1200"/>
        <w:rPr/>
      </w:pPr>
      <w:r>
        <w:rPr/>
        <w:t>　</w:t>
      </w:r>
      <w:r>
        <w:rPr>
          <w:rFonts w:eastAsia="Times New Roman"/>
        </w:rPr>
        <w:t xml:space="preserve">  </w:t>
      </w:r>
      <w:r>
        <w:rPr/>
        <w:t>　　</w:t>
      </w:r>
      <w:r>
        <w:rPr>
          <w:rFonts w:eastAsia="Times New Roman"/>
        </w:rPr>
        <w:t xml:space="preserve">      </w:t>
      </w:r>
      <w:r>
        <w:rPr/>
        <w:t>主耶穌說：「兩個人的見證是真的。」（約八：</w:t>
      </w:r>
      <w:r>
        <w:rPr/>
        <w:t>17</w:t>
      </w:r>
      <w:r>
        <w:rPr/>
        <w:t>）然而聖經為「受聖靈浸都有說方言」而作的見證，又豈祇是兩個呢？看上面多段經文所記的事實，我們怎能再疑惑不信呢？試問還有那一樣表現比這個更有聖經的根據呢？</w:t>
      </w:r>
      <w:r>
        <w:rPr>
          <w:rFonts w:eastAsia="Times New Roman"/>
        </w:rPr>
        <w:t xml:space="preserve">  </w:t>
      </w:r>
    </w:p>
    <w:p>
      <w:pPr>
        <w:pStyle w:val="Normal"/>
        <w:tabs>
          <w:tab w:val="clear" w:pos="480"/>
          <w:tab w:val="left" w:pos="720" w:leader="none"/>
        </w:tabs>
        <w:ind w:left="720" w:hanging="1200"/>
        <w:rPr/>
      </w:pPr>
      <w:r>
        <w:rPr/>
        <w:t>　</w:t>
      </w:r>
      <w:r>
        <w:rPr>
          <w:rFonts w:eastAsia="Times New Roman"/>
        </w:rPr>
        <w:t xml:space="preserve">  </w:t>
      </w:r>
      <w:r>
        <w:rPr/>
        <w:t>　　</w:t>
      </w:r>
      <w:r>
        <w:rPr>
          <w:rFonts w:eastAsia="Times New Roman"/>
        </w:rPr>
        <w:t xml:space="preserve">      </w:t>
      </w:r>
      <w:r>
        <w:rPr/>
        <w:t>當然，我們領受聖靈浸並非是為了追求方言，而是為了愛主，願意恪遵祂的命令，用靈敬拜祂，並要取得從神那裡來的聖靈全備祝福，在地上榮耀祂的聖名。神已把一切屬自己的豐盛及屬靈的福氣，都包藏在這個祝福裡面，正如前文最後一段所說的。然而，我們怎樣才能確知這個寶貝祝福實在已經臨到了我們的身上呢？明顯的就是在我們說出方言的時候！我借用一個小小的比喻來譬解靈浸與說方言的奧妙連帶關係。「一位富翁愛上一個貧女，甘願娶她為妻，使她終身享受自己一切的豐富，結婚時送她一只戒指作表記。戒指套在女子手指上的時候，她的身分就由貧家女一變而成為富翁夫人，此後就能專心愛她的丈夫，並能自由享受她丈夫一切的產業。雖然使她身分改變而蒙福的，並非是這只戒指，而是使她與丈夫生命連合的婚姻，然而這只小小的戒指，卻成了證實他們婚姻關係的恩物。」今天我們就是這貧女，我們的主就是富翁，祂降貴紓尊來世為我們死，用寶血重價聘我們歸祂作新婦，使我們得著祂一切的豐盛，藉著聖靈浸（婚姻），使我們與祂的生命有更深切的連合，成為祂的身體、新婦、骨中骨、肉中肉，並賜我們方言靈禱（恩物指環）作為表記。弟兄姊妹啊！你受了聖靈的浸嗎？你有沒有說出方言作表記呢？如果你有這樣奇妙的經驗，就真可確知神的厚恩已臨到你身上了。從此你就要好好的在靈裡面追求，不斷的發掘，不斷的挖溝，不斷的破碎。務要在凡事上拒絕自己，好領受真理的啟示和聖靈一直的充滿。務使自己成為順服的河道，讓聖靈自由的流過，叫千萬人從你得福；因你領受靈浸的目的，本是為要榮耀主的名。</w:t>
      </w:r>
    </w:p>
    <w:p>
      <w:pPr>
        <w:pStyle w:val="Normal"/>
        <w:ind w:left="1200" w:hanging="1200"/>
        <w:rPr/>
      </w:pPr>
      <w:r>
        <w:rPr/>
        <w:t>　</w:t>
      </w:r>
      <w:r>
        <w:rPr>
          <w:rFonts w:eastAsia="Times New Roman"/>
        </w:rPr>
        <w:t xml:space="preserve">  </w:t>
      </w:r>
      <w:r>
        <w:rPr/>
        <w:t>　　</w:t>
      </w:r>
      <w:r>
        <w:rPr>
          <w:rFonts w:eastAsia="Times New Roman"/>
        </w:rPr>
        <w:t xml:space="preserve">  </w:t>
      </w:r>
      <w:r>
        <w:rPr/>
        <w:t>「神為愛祂的人所豫備的，是眼睛未曾看見，人心也未曾想到的。」（林前二：</w:t>
      </w:r>
      <w:r>
        <w:rPr/>
        <w:t xml:space="preserve">9 </w:t>
      </w:r>
      <w:r>
        <w:rPr/>
        <w:t>）</w:t>
      </w:r>
      <w:r>
        <w:rPr>
          <w:rFonts w:eastAsia="Times New Roman"/>
        </w:rPr>
        <w:t xml:space="preserve">  </w:t>
      </w:r>
    </w:p>
    <w:p>
      <w:pPr>
        <w:pStyle w:val="Normal"/>
        <w:ind w:left="1200" w:hanging="1200"/>
        <w:rPr/>
      </w:pPr>
      <w:r>
        <w:rPr/>
      </w:r>
    </w:p>
    <w:p>
      <w:pPr>
        <w:pStyle w:val="Normal"/>
        <w:rPr>
          <w:b/>
          <w:b/>
          <w:sz w:val="36"/>
        </w:rPr>
      </w:pPr>
      <w:r>
        <w:rPr>
          <w:b/>
          <w:sz w:val="36"/>
        </w:rPr>
        <w:t>四、方言究竟是什麼？</w:t>
      </w:r>
    </w:p>
    <w:p>
      <w:pPr>
        <w:pStyle w:val="Normal"/>
        <w:rPr>
          <w:rFonts w:eastAsia="Times New Roman"/>
          <w:b/>
          <w:b/>
          <w:sz w:val="36"/>
        </w:rPr>
      </w:pPr>
      <w:r>
        <w:rPr>
          <w:rFonts w:eastAsia="Times New Roman"/>
          <w:b/>
          <w:sz w:val="36"/>
        </w:rPr>
        <w:t xml:space="preserve">  </w:t>
      </w:r>
    </w:p>
    <w:p>
      <w:pPr>
        <w:pStyle w:val="Normal"/>
        <w:rPr/>
      </w:pPr>
      <w:r>
        <w:rPr>
          <w:b/>
          <w:sz w:val="32"/>
        </w:rPr>
        <w:t>問：方言究竟是什麼？</w:t>
      </w:r>
      <w:r>
        <w:rPr>
          <w:rFonts w:eastAsia="Times New Roman"/>
          <w:b/>
          <w:sz w:val="32"/>
        </w:rPr>
        <w:t xml:space="preserve">  </w:t>
      </w:r>
    </w:p>
    <w:p>
      <w:pPr>
        <w:pStyle w:val="Normal"/>
        <w:ind w:left="480" w:hanging="480"/>
        <w:rPr/>
      </w:pPr>
      <w:r>
        <w:rPr/>
        <w:t>答：方言是舌音（</w:t>
      </w:r>
      <w:r>
        <w:rPr/>
        <w:t>Tongue</w:t>
      </w:r>
      <w:r>
        <w:rPr/>
        <w:t>），是一種來自天上的超然話語，顯然是人的舌頭被聖靈大能所感動，才發出這種從來未曾聽過亦未曾說過的聲音話語來。有的是自己全然不明白，而別人卻可聽得出來的別國話語，有的卻是自己既不明瞭而別人更無從理解的奧祕言談；然而，若有一位具有繙方言恩賜的人，把這些超然的話語繙出來的話，人就可以完全明白所說的內容是甚麼意思了。很多人會這樣想，既然如此，又為甚麼要說方言呢？這種難懂的言語說出來又有甚麼意思呢？其實並不然，「世上的聲音或者甚多，卻沒有一樣是無意思的。」（林前十四：</w:t>
      </w:r>
      <w:r>
        <w:rPr/>
        <w:t>10</w:t>
      </w:r>
      <w:r>
        <w:rPr/>
        <w:t>）可見神所造的聲音都是有意義的，何況是方言舌音呢。原來這奧秘的言語，是具有非常寶貴的屬靈價值在內的。</w:t>
      </w:r>
      <w:r>
        <w:rPr>
          <w:rFonts w:eastAsia="Times New Roman"/>
        </w:rPr>
        <w:t xml:space="preserve">  </w:t>
      </w:r>
    </w:p>
    <w:p>
      <w:pPr>
        <w:pStyle w:val="Normal"/>
        <w:ind w:left="480" w:hanging="480"/>
        <w:rPr/>
      </w:pPr>
      <w:r>
        <w:rPr/>
        <w:t>　</w:t>
      </w:r>
      <w:r>
        <w:rPr>
          <w:rFonts w:eastAsia="Times New Roman"/>
        </w:rPr>
        <w:t xml:space="preserve">  </w:t>
      </w:r>
      <w:r>
        <w:rPr/>
        <w:t>　　我們有一件重要的事，必須首先要明白的，就是方言本身乃是從神來的一種恩惠，然而在事奉的功用上，卻是有兩種顯著不同之分別的，就是：</w:t>
      </w:r>
      <w:r>
        <w:rPr>
          <w:rFonts w:eastAsia="Times New Roman"/>
        </w:rPr>
        <w:t xml:space="preserve">  </w:t>
      </w:r>
      <w:r>
        <w:rPr/>
        <w:t>　</w:t>
      </w:r>
      <w:r>
        <w:rPr>
          <w:rFonts w:eastAsia="Times New Roman"/>
        </w:rPr>
        <w:t xml:space="preserve"> </w:t>
      </w:r>
    </w:p>
    <w:p>
      <w:pPr>
        <w:pStyle w:val="Normal"/>
        <w:rPr/>
      </w:pPr>
      <w:r>
        <w:rPr/>
        <w:t>（一）信徒個別在神面前事奉，對神所說的方言</w:t>
      </w:r>
      <w:r>
        <w:rPr>
          <w:rFonts w:eastAsia="Times New Roman"/>
        </w:rPr>
        <w:t xml:space="preserve">  </w:t>
      </w:r>
    </w:p>
    <w:p>
      <w:pPr>
        <w:pStyle w:val="Normal"/>
        <w:ind w:left="720" w:hanging="480"/>
        <w:rPr/>
      </w:pPr>
      <w:r>
        <w:rPr/>
        <w:t>　</w:t>
      </w:r>
      <w:r>
        <w:rPr>
          <w:rFonts w:eastAsia="Times New Roman"/>
        </w:rPr>
        <w:t xml:space="preserve">   </w:t>
      </w:r>
      <w:r>
        <w:rPr/>
        <w:t>　「用方言禱告」：是靈的禱告，是神普遍賜予新約時代每一位受了聖靈浸的信徒們所共有的神聖權利；也是神白白賞賜給凡愛慕靈恩的信徒，又是神為祂兒女領受靈浸時所作的見證。</w:t>
      </w:r>
      <w:r>
        <w:rPr>
          <w:rFonts w:eastAsia="Times New Roman"/>
        </w:rPr>
        <w:t xml:space="preserve">  </w:t>
      </w:r>
    </w:p>
    <w:p>
      <w:pPr>
        <w:pStyle w:val="Normal"/>
        <w:ind w:left="720" w:hanging="480"/>
        <w:rPr/>
      </w:pPr>
      <w:r>
        <w:rPr/>
        <w:t>　</w:t>
      </w:r>
      <w:r>
        <w:rPr>
          <w:rFonts w:eastAsia="Times New Roman"/>
        </w:rPr>
        <w:t xml:space="preserve">  </w:t>
      </w:r>
      <w:r>
        <w:rPr/>
        <w:t>　　這種說方言是公開性的，是神賜給凡所有被祂召來受了靈浸的兒女們，是每一位新約教會信徒所應有的。其功用是要達到信徒在靈裡與神靈交的果效，是單獨對神說的，與別人無關的，故此沒有繙出來的必要。「那說方言的，原不是對人說，乃是對神說，因為沒有人聽出來，然而他在心靈裡卻是講說各樣的奧秘。」（林前十四：</w:t>
      </w:r>
      <w:r>
        <w:rPr/>
        <w:t xml:space="preserve">2 </w:t>
      </w:r>
      <w:r>
        <w:rPr/>
        <w:t>）「我若用方言禱告，是我的靈禱告。」（林前十四：</w:t>
      </w:r>
      <w:r>
        <w:rPr/>
        <w:t xml:space="preserve">14 </w:t>
      </w:r>
      <w:r>
        <w:rPr/>
        <w:t>）</w:t>
      </w:r>
      <w:r>
        <w:rPr>
          <w:rFonts w:eastAsia="Times New Roman"/>
        </w:rPr>
        <w:t xml:space="preserve">  </w:t>
      </w:r>
    </w:p>
    <w:p>
      <w:pPr>
        <w:pStyle w:val="Normal"/>
        <w:rPr/>
      </w:pPr>
      <w:r>
        <w:rPr/>
        <w:t>（二）信徒在聚會中事奉，對眾人所說的方言</w:t>
      </w:r>
      <w:r>
        <w:rPr>
          <w:rFonts w:eastAsia="Times New Roman"/>
        </w:rPr>
        <w:t xml:space="preserve">  </w:t>
      </w:r>
    </w:p>
    <w:p>
      <w:pPr>
        <w:pStyle w:val="Normal"/>
        <w:ind w:left="720" w:hanging="720"/>
        <w:rPr/>
      </w:pPr>
      <w:r>
        <w:rPr/>
        <w:t>　</w:t>
      </w:r>
      <w:r>
        <w:rPr>
          <w:rFonts w:eastAsia="Times New Roman"/>
        </w:rPr>
        <w:t xml:space="preserve">   </w:t>
      </w:r>
      <w:r>
        <w:rPr/>
        <w:t>　　「用方言講道」：是神在教會中所設立的屬靈恩賜和職事中的一種（林前十二：</w:t>
      </w:r>
      <w:r>
        <w:rPr/>
        <w:t>10</w:t>
      </w:r>
      <w:r>
        <w:rPr/>
        <w:t>、</w:t>
      </w:r>
      <w:r>
        <w:rPr/>
        <w:t xml:space="preserve">28 </w:t>
      </w:r>
      <w:r>
        <w:rPr/>
        <w:t>）。</w:t>
      </w:r>
      <w:r>
        <w:rPr>
          <w:rFonts w:eastAsia="Times New Roman"/>
        </w:rPr>
        <w:t xml:space="preserve">  </w:t>
      </w:r>
    </w:p>
    <w:p>
      <w:pPr>
        <w:pStyle w:val="Normal"/>
        <w:ind w:left="720" w:hanging="720"/>
        <w:rPr/>
      </w:pPr>
      <w:r>
        <w:rPr/>
        <w:t>　</w:t>
      </w:r>
      <w:r>
        <w:rPr>
          <w:rFonts w:eastAsia="Times New Roman"/>
        </w:rPr>
        <w:t xml:space="preserve">    </w:t>
      </w:r>
      <w:r>
        <w:rPr/>
        <w:t>　　這種說方言是專有性的，並非是每一位受了靈浸的人都能得著，而是神僅賜給其中一部份切慕的人之獨特屬靈恩賜。其功用是要達到在聚會中向眾人用方言傳神的真理啟示，而使到教會弟兄姊妹得蒙造就的果效。因為這是一種用方言傳神訊息的性質，是對大家講說，與眾人有關的；為求眾人都能聽明白而得到造就，故必須要有繙方言的恩賜隨著繙譯出來方能使用，否則就無法達到其造就教會的功用了。「所以那說方言的，就當求著能繙出來。若不繙出來，使教會被造就，那作先知講道的，就比他強了。」（林前十四：</w:t>
      </w:r>
      <w:r>
        <w:rPr/>
        <w:t>13</w:t>
      </w:r>
      <w:r>
        <w:rPr/>
        <w:t>、</w:t>
      </w:r>
      <w:r>
        <w:rPr/>
        <w:t xml:space="preserve">5 </w:t>
      </w:r>
      <w:r>
        <w:rPr/>
        <w:t>）</w:t>
      </w:r>
      <w:r>
        <w:rPr>
          <w:rFonts w:eastAsia="Times New Roman"/>
        </w:rPr>
        <w:t xml:space="preserve">  </w:t>
      </w:r>
    </w:p>
    <w:p>
      <w:pPr>
        <w:pStyle w:val="Normal"/>
        <w:ind w:left="720" w:hanging="720"/>
        <w:rPr/>
      </w:pPr>
      <w:r>
        <w:rPr/>
        <w:t>　</w:t>
      </w:r>
      <w:r>
        <w:rPr>
          <w:rFonts w:eastAsia="Times New Roman"/>
        </w:rPr>
        <w:t xml:space="preserve">  </w:t>
      </w:r>
      <w:r>
        <w:rPr/>
        <w:t>　　</w:t>
      </w:r>
      <w:r>
        <w:rPr>
          <w:rFonts w:eastAsia="Times New Roman"/>
        </w:rPr>
        <w:t xml:space="preserve">  </w:t>
      </w:r>
      <w:r>
        <w:rPr/>
        <w:t>如果我們能把方言的兩種功用分別清楚，就更能看出其中寶貴的屬靈價值了。現在我們試把兩種不同功用的說方言之意義，仔細的分析出來。</w:t>
      </w:r>
      <w:r>
        <w:rPr>
          <w:rFonts w:eastAsia="Times New Roman"/>
        </w:rPr>
        <w:t xml:space="preserve">  </w:t>
      </w:r>
    </w:p>
    <w:p>
      <w:pPr>
        <w:pStyle w:val="Normal"/>
        <w:rPr/>
      </w:pPr>
      <w:r>
        <w:rPr>
          <w:rFonts w:eastAsia="Times New Roman"/>
        </w:rPr>
        <w:t xml:space="preserve"> </w:t>
      </w:r>
      <w:r>
        <w:rPr/>
        <w:t>　</w:t>
      </w:r>
      <w:r>
        <w:rPr>
          <w:rFonts w:eastAsia="Times New Roman"/>
        </w:rPr>
        <w:t xml:space="preserve"> </w:t>
      </w:r>
      <w:r>
        <w:rPr/>
        <w:t>　</w:t>
      </w:r>
      <w:r>
        <w:rPr>
          <w:rFonts w:eastAsia="Times New Roman"/>
        </w:rPr>
        <w:t xml:space="preserve">  </w:t>
      </w:r>
      <w:r>
        <w:rPr/>
        <w:t>　方言禱告──「信徒在神面前事奉，對神說的方言」之寶貴意義如下：</w:t>
      </w:r>
      <w:r>
        <w:rPr>
          <w:rFonts w:eastAsia="Times New Roman"/>
        </w:rPr>
        <w:t xml:space="preserve">  </w:t>
      </w:r>
    </w:p>
    <w:p>
      <w:pPr>
        <w:pStyle w:val="Normal"/>
        <w:ind w:left="960" w:hanging="960"/>
        <w:rPr/>
      </w:pPr>
      <w:r>
        <w:rPr/>
        <w:t>　</w:t>
      </w:r>
      <w:r>
        <w:rPr>
          <w:rFonts w:eastAsia="Times New Roman"/>
        </w:rPr>
        <w:t xml:space="preserve">    </w:t>
      </w:r>
      <w:r>
        <w:rPr/>
        <w:t>1.</w:t>
      </w:r>
      <w:r>
        <w:rPr/>
        <w:t>是神特為每一位信徒受靈浸時所作的見證（上文「經驗靈浸是否都有說方言的表？」已有詳述。）</w:t>
      </w:r>
      <w:r>
        <w:rPr>
          <w:rFonts w:eastAsia="Times New Roman"/>
        </w:rPr>
        <w:t xml:space="preserve">  </w:t>
      </w:r>
    </w:p>
    <w:p>
      <w:pPr>
        <w:pStyle w:val="Normal"/>
        <w:ind w:left="960" w:hanging="960"/>
        <w:rPr/>
      </w:pPr>
      <w:r>
        <w:rPr/>
        <w:t>　</w:t>
      </w:r>
      <w:r>
        <w:rPr>
          <w:rFonts w:eastAsia="Times New Roman"/>
        </w:rPr>
        <w:t xml:space="preserve">    </w:t>
      </w:r>
      <w:r>
        <w:rPr/>
        <w:t>2.</w:t>
      </w:r>
      <w:r>
        <w:rPr/>
        <w:t>是信徒稱讚神的言語，「耶和華本為大，該受大讚美，其大無法測度。」（詩一四五：</w:t>
      </w:r>
      <w:r>
        <w:rPr/>
        <w:t xml:space="preserve">3 </w:t>
      </w:r>
      <w:r>
        <w:rPr/>
        <w:t>）</w:t>
      </w:r>
      <w:r>
        <w:rPr>
          <w:rFonts w:eastAsia="Times New Roman"/>
        </w:rPr>
        <w:t xml:space="preserve">  </w:t>
      </w:r>
    </w:p>
    <w:p>
      <w:pPr>
        <w:pStyle w:val="Normal"/>
        <w:ind w:left="960" w:hanging="0"/>
        <w:rPr/>
      </w:pPr>
      <w:r>
        <w:rPr/>
        <w:t>　</w:t>
      </w:r>
      <w:r>
        <w:rPr>
          <w:rFonts w:eastAsia="Times New Roman"/>
        </w:rPr>
        <w:t xml:space="preserve">  </w:t>
      </w:r>
      <w:r>
        <w:rPr/>
        <w:t>「……見聖靈的恩賜也澆在外邦人身上，就都希奇，因聽見他們說方言，稱讚神為大。」（徒十：</w:t>
      </w:r>
      <w:r>
        <w:rPr/>
        <w:t>45</w:t>
      </w:r>
      <w:r>
        <w:rPr/>
        <w:t>／</w:t>
      </w:r>
      <w:r>
        <w:rPr/>
        <w:t>46</w:t>
      </w:r>
      <w:r>
        <w:rPr/>
        <w:t>）信徒讚美神尊大神，本是理所當然的，我們到神面前來就顯出自己的渺小，但是我們有時就是難以找到適當的話來表達自己稱讚神為大的心，因為世界所有的言語都不夠用來讚美神的大誠實、大慈愛、大憐憫、大榮耀……因此，神就為我們豫備了這些超然的話語，用來頌讚祂。又因人在神面前常是不夠謙卑的，人們往往會恃著自己略有一點財富、學問、知識……就自大狂傲起來，以為自己是個了不起的人物，連敬拜神的事都覺得可鄙可厭了。世人憑自己的智慧，既不認識神，所以神就要挫敗和貶低人類的才智與驕傲，用這些超乎常理的事（說方言）來顯明祂自己的智慧。「但不是這世上的智慧，也不是在世上有權有位將要敗亡之人的智慧；我們講的，乃是從前所隱藏，神奧祕的智慧。」（林前二：</w:t>
      </w:r>
      <w:r>
        <w:rPr/>
        <w:t>6</w:t>
      </w:r>
      <w:r>
        <w:rPr/>
        <w:t>／</w:t>
      </w:r>
      <w:r>
        <w:rPr/>
        <w:t>7</w:t>
      </w:r>
      <w:r>
        <w:rPr/>
        <w:t>）藉著這些人認為愚拙的話語（方言），使人在神面前降卑屈服，好叫神的恩惠更加顯大。今天有許多傳道人們因為未有這種屬靈的經驗，以致犯了非常嚴重的錯誤；他們既不明白方言是出自神的智慧和大能，也沒有好好的去尋求認識，反而諸多加以毀謗，竟然就在不知不覺間，輕慢了施恩的聖靈。這都是由於他們過於看重自己從世界得來的頭腦知識，輕看了神豐富的智慧，以為方言是一種無聊的話語，只有一般愚拙婦孺之輩才會說似的；殊不知在神眼中，他們的聰明還不及這些愚拙婦孺哩！聖經說：「人不可自欺，你們中間若有人在這世界自以為有智慧，倒不如變為愚拙，好成為有智慧的。」（林前三：</w:t>
      </w:r>
      <w:r>
        <w:rPr/>
        <w:t>18</w:t>
      </w:r>
      <w:r>
        <w:rPr/>
        <w:t>）主說：「你們若不回轉，變成小孩子的樣式，斷不得進天國。」（太十八：</w:t>
      </w:r>
      <w:r>
        <w:rPr/>
        <w:t>3</w:t>
      </w:r>
      <w:r>
        <w:rPr/>
        <w:t>）所以我們到神面前的人，務要自卑，尊神為大才是。</w:t>
      </w:r>
    </w:p>
    <w:p>
      <w:pPr>
        <w:pStyle w:val="Normal"/>
        <w:rPr/>
      </w:pPr>
      <w:r>
        <w:rPr>
          <w:rFonts w:eastAsia="Times New Roman"/>
        </w:rPr>
        <w:t xml:space="preserve">      </w:t>
      </w:r>
      <w:r>
        <w:rPr/>
        <w:t>3.</w:t>
      </w:r>
      <w:r>
        <w:rPr/>
        <w:t>是神所賜的清潔新言語</w:t>
      </w:r>
      <w:r>
        <w:rPr>
          <w:rFonts w:eastAsia="Times New Roman"/>
        </w:rPr>
        <w:t xml:space="preserve">  </w:t>
      </w:r>
    </w:p>
    <w:p>
      <w:pPr>
        <w:pStyle w:val="Normal"/>
        <w:ind w:left="960" w:hanging="960"/>
        <w:rPr/>
      </w:pPr>
      <w:r>
        <w:rPr/>
        <w:t>　</w:t>
      </w:r>
      <w:r>
        <w:rPr>
          <w:rFonts w:eastAsia="Times New Roman"/>
        </w:rPr>
        <w:t xml:space="preserve">      </w:t>
      </w:r>
      <w:r>
        <w:rPr/>
        <w:t>　</w:t>
      </w:r>
      <w:r>
        <w:rPr>
          <w:rFonts w:eastAsia="Times New Roman"/>
        </w:rPr>
        <w:t xml:space="preserve"> </w:t>
      </w:r>
      <w:r>
        <w:rPr>
          <w:rFonts w:eastAsia="Times New Roman"/>
        </w:rPr>
        <w:t xml:space="preserve"> </w:t>
      </w:r>
      <w:r>
        <w:rPr/>
        <w:t>神造人的唇舌，本是要人用來頌讚祂和求告祂自己的名。然而人的唇舌一向被撒但利用，說出各種虛謊、穢濁、苦毒、咒詛的言語。正如雅各說：「惟獨舌頭沒有人能制伏，是不止息的惡物，滿了害死人的毒氣。我們用舌頭頌讚那為主為父的，又用舌頭咒詛那照著神形像被造的人。頌讚和咒詛都從一個口裡出來，我的弟兄們，這是不應當的。」（</w:t>
      </w:r>
      <w:r>
        <w:rPr>
          <w:rFonts w:eastAsia="Times New Roman"/>
        </w:rPr>
        <w:t xml:space="preserve"> </w:t>
      </w:r>
      <w:r>
        <w:rPr/>
        <w:t>雅三：</w:t>
      </w:r>
      <w:r>
        <w:rPr/>
        <w:t>8</w:t>
      </w:r>
      <w:r>
        <w:rPr/>
        <w:t>／</w:t>
      </w:r>
      <w:r>
        <w:rPr/>
        <w:t>10</w:t>
      </w:r>
      <w:r>
        <w:rPr/>
        <w:t>）又如以賽亞說：「禍哉，我滅亡了，因為我是嘴唇不潔的人。」（賽六：</w:t>
      </w:r>
      <w:r>
        <w:rPr/>
        <w:t>5</w:t>
      </w:r>
      <w:r>
        <w:rPr/>
        <w:t>）因此，神要用靈火潔淨我們唇舌，還要祂用智慧的靈充滿我們，使我們的舌頭能說出一種清潔的言語（新方言，舌音）來敬拜事奉祂。「那時，我必使萬民用清潔的言語，好求告我耶和華的名，同心合意的事奉我。」（番三：</w:t>
      </w:r>
      <w:r>
        <w:rPr/>
        <w:t>9</w:t>
      </w:r>
      <w:r>
        <w:rPr/>
        <w:t>）</w:t>
      </w:r>
      <w:r>
        <w:rPr>
          <w:rFonts w:eastAsia="Times New Roman"/>
        </w:rPr>
        <w:t xml:space="preserve">  </w:t>
      </w:r>
    </w:p>
    <w:p>
      <w:pPr>
        <w:pStyle w:val="Normal"/>
        <w:rPr/>
      </w:pPr>
      <w:r>
        <w:rPr>
          <w:rFonts w:eastAsia="Times New Roman"/>
        </w:rPr>
        <w:t xml:space="preserve">      </w:t>
      </w:r>
      <w:r>
        <w:rPr/>
        <w:t>4.</w:t>
      </w:r>
      <w:r>
        <w:rPr/>
        <w:t>是靈的禱告</w:t>
      </w:r>
      <w:r>
        <w:rPr>
          <w:rFonts w:eastAsia="Times New Roman"/>
        </w:rPr>
        <w:t xml:space="preserve">  </w:t>
      </w:r>
    </w:p>
    <w:p>
      <w:pPr>
        <w:pStyle w:val="Normal"/>
        <w:ind w:left="960" w:hanging="960"/>
        <w:rPr/>
      </w:pPr>
      <w:r>
        <w:rPr/>
        <w:t>　</w:t>
      </w:r>
      <w:r>
        <w:rPr>
          <w:rFonts w:eastAsia="Times New Roman"/>
        </w:rPr>
        <w:t xml:space="preserve">      </w:t>
      </w:r>
      <w:r>
        <w:rPr/>
        <w:t>　　一般信徒敬拜神，多是注重美觀的外表形式，忽略了內在的事奉，因此敬拜也是枉然。主說：「你們是在人面前自稱為義的，你們的心，神卻知道；因為人所尊貴的，是神看為憎惡的。」（路十六：</w:t>
      </w:r>
      <w:r>
        <w:rPr/>
        <w:t>15</w:t>
      </w:r>
      <w:r>
        <w:rPr/>
        <w:t>）主向我們所要的，並非是那些虛假的東西，而是要我們真能依照祂心意來敬拜祂。主說：「神是靈，所以拜祂的，必須用心靈（靈）和誠實（真理）拜祂。」（約四：</w:t>
      </w:r>
      <w:r>
        <w:rPr/>
        <w:t>24</w:t>
      </w:r>
      <w:r>
        <w:rPr/>
        <w:t>）我們怎樣才能達到靈裡敬拜的要求呢？原來一點也不困難的，因主早就為我們豫備好一條直接和祂交通的道路，只要我們肯順服祂，聽從祂的命令，接受聖靈的浸就成了。保羅作見證說：「我若用方言（舌音）禱告，是我的靈禱告，但我的悟性沒有果效（自己不能明白理解的）。這卻怎麼樣呢？我要用靈禱告（用不明白的方言禱告），也要用悟性禱告（用明白的言語──說慣的話禱告）；我要用靈歌唱（靈歌），也要用悟性歌唱。」（林前十四：</w:t>
      </w:r>
      <w:r>
        <w:rPr/>
        <w:t>14</w:t>
      </w:r>
      <w:r>
        <w:rPr/>
        <w:t>／</w:t>
      </w:r>
      <w:r>
        <w:rPr/>
        <w:t>15</w:t>
      </w:r>
      <w:r>
        <w:rPr/>
        <w:t>）如此看來，用靈（方言）禱告敬拜神是極其合宜的，也絕對合乎聖經的真理。既然如此，我們又為何一定要堅持自己所認為美好的刻板敬拜，而廢去神</w:t>
      </w:r>
    </w:p>
    <w:p>
      <w:pPr>
        <w:pStyle w:val="Normal"/>
        <w:ind w:left="960" w:hanging="0"/>
        <w:rPr/>
      </w:pPr>
      <w:r>
        <w:rPr/>
        <w:t>所喜悅的心靈事奉呢？雖然所發出來的奧秘話語沒有人聽得出來，但這又何妨呢？神聽得明白不就夠了嗎？</w:t>
      </w:r>
      <w:r>
        <w:rPr>
          <w:rFonts w:eastAsia="Times New Roman"/>
        </w:rPr>
        <w:t xml:space="preserve">  </w:t>
      </w:r>
    </w:p>
    <w:p>
      <w:pPr>
        <w:pStyle w:val="Normal"/>
        <w:ind w:left="960" w:hanging="0"/>
        <w:rPr/>
      </w:pPr>
      <w:r>
        <w:rPr/>
        <w:t>　　在神眼中人類的智慧實在極其有限，悟性的禱告常不能達到神的心意。神是靈，祂要我們向祂獻上靈祭。方言靈禱是聖靈自己在我們裡面所發出來的禱告，因「我們本不曉得當怎樣禱告，只是聖靈親自用說不出來的嘆息替我們禱告。鑒察人心的曉得聖靈的意思，因為聖靈照著神的旨意替聖徒祈求。」（羅八</w:t>
      </w:r>
      <w:r>
        <w:rPr/>
        <w:t xml:space="preserve">:26 </w:t>
      </w:r>
      <w:r>
        <w:rPr/>
        <w:t>／</w:t>
      </w:r>
      <w:r>
        <w:rPr>
          <w:rFonts w:eastAsia="Times New Roman"/>
        </w:rPr>
        <w:t xml:space="preserve"> </w:t>
      </w:r>
      <w:r>
        <w:rPr/>
        <w:t xml:space="preserve">27 </w:t>
      </w:r>
      <w:r>
        <w:rPr/>
        <w:t>）</w:t>
      </w:r>
      <w:r>
        <w:rPr>
          <w:rFonts w:eastAsia="Times New Roman"/>
        </w:rPr>
        <w:t xml:space="preserve">  </w:t>
      </w:r>
    </w:p>
    <w:p>
      <w:pPr>
        <w:pStyle w:val="Normal"/>
        <w:ind w:left="960" w:hanging="960"/>
        <w:rPr/>
      </w:pPr>
      <w:r>
        <w:rPr>
          <w:rFonts w:eastAsia="Times New Roman"/>
        </w:rPr>
        <w:t xml:space="preserve">        </w:t>
      </w:r>
      <w:r>
        <w:rPr/>
        <w:t>　　雖然我們所說的方言，自己和別人都不知道是甚麼意思，但神卻能</w:t>
      </w:r>
      <w:r>
        <w:rPr>
          <w:rFonts w:eastAsia="Times New Roman"/>
        </w:rPr>
        <w:t xml:space="preserve"> </w:t>
      </w:r>
      <w:r>
        <w:rPr/>
        <w:t>明白其中奧秘。正如發電報時所發出那種「打……打……打……的……打……」的聲音，在人聽來也是簡單得莫名其妙，似乎沒有甚麼意思。但那發電報的（聖靈）和收電報的（神），卻能體會各種不同的深奧意思來。因此保羅又說：「那說方言的，原不是對人說，乃是對神說，因為沒有人聽出來，然而他在心靈裡，卻是講說各樣的奧祕。」（林前十四：</w:t>
      </w:r>
      <w:r>
        <w:rPr/>
        <w:t xml:space="preserve">2 </w:t>
      </w:r>
      <w:r>
        <w:rPr/>
        <w:t>）因為這原是向神說的。當然，我們若是單單注重靈（方言）的禱告而忽略了悟性（平常用慣的言語）的禱告也是不對的，因為如果沒有悟性的禱告，我們就不能把心中所求的向神陳說表達了；尤其是在公禱的時候，我們若不用悟性的禱告，誰能說阿們呢？可見兩樣的禱告都是非常重要的。所以保羅又說：「我要用靈禱告，也要用悟性禱告。」（林前十四：</w:t>
      </w:r>
      <w:r>
        <w:rPr/>
        <w:t>15</w:t>
      </w:r>
      <w:r>
        <w:rPr/>
        <w:t>）然而，倘若我們僅是單單只曉得用悟性禱告，而鄙棄和反對用靈禱告的話，那就更是一件大錯特錯的事情了。教會既是靈宮，豈能無靈的敬拜呢？巴不得每一位主內弟兄姊妹不但常用悟性禱告事奉神，更能經歷靈裡讚美敬拜的奇妙效驗。</w:t>
      </w:r>
      <w:r>
        <w:rPr>
          <w:rFonts w:eastAsia="Times New Roman"/>
        </w:rPr>
        <w:t xml:space="preserve">  </w:t>
      </w:r>
    </w:p>
    <w:p>
      <w:pPr>
        <w:pStyle w:val="Normal"/>
        <w:rPr/>
      </w:pPr>
      <w:r>
        <w:rPr>
          <w:rFonts w:eastAsia="Times New Roman"/>
        </w:rPr>
        <w:t xml:space="preserve">      </w:t>
      </w:r>
      <w:r>
        <w:rPr/>
        <w:t>5.</w:t>
      </w:r>
      <w:r>
        <w:rPr/>
        <w:t>使信徒得造就</w:t>
      </w:r>
      <w:r>
        <w:rPr>
          <w:rFonts w:eastAsia="Times New Roman"/>
        </w:rPr>
        <w:t xml:space="preserve">  </w:t>
      </w:r>
    </w:p>
    <w:p>
      <w:pPr>
        <w:pStyle w:val="Normal"/>
        <w:ind w:left="960" w:hanging="960"/>
        <w:rPr/>
      </w:pPr>
      <w:r>
        <w:rPr/>
        <w:t>　</w:t>
      </w:r>
      <w:r>
        <w:rPr>
          <w:rFonts w:eastAsia="Times New Roman"/>
        </w:rPr>
        <w:t xml:space="preserve">     </w:t>
      </w:r>
      <w:r>
        <w:rPr/>
        <w:t>　　當我們在靈裡禱告的時候，常會發出各種喜怒哀樂的情緒，都是聖靈大力在我們情感意志中運行的表現；使我們時而為將亡靈魂發出痛苦哀哭，時而為背道教會發出焦急歎息，時而為神的恩慈妙愛發出感謝歡樂……如果我們有此經驗，就能體會出「聖靈親自用說不出來的歎息替我們禱告……聖靈照著神的旨意替聖徒祈求。」（羅八：</w:t>
      </w:r>
      <w:r>
        <w:rPr/>
        <w:t>26</w:t>
      </w:r>
      <w:r>
        <w:rPr/>
        <w:t>／</w:t>
      </w:r>
      <w:r>
        <w:rPr/>
        <w:t>27</w:t>
      </w:r>
      <w:r>
        <w:rPr/>
        <w:t>）這句經文的實在意思了。不但如此，聖靈還以祂的智慧來啟示我們，用祂的力量來剛強我們，用祂的愛來慰撫我們，讓我們更深切的愛祂。啟迪我</w:t>
      </w:r>
      <w:r>
        <w:rPr>
          <w:rFonts w:eastAsia="Times New Roman"/>
        </w:rPr>
        <w:t xml:space="preserve">  </w:t>
      </w:r>
    </w:p>
    <w:p>
      <w:pPr>
        <w:pStyle w:val="Normal"/>
        <w:ind w:left="960" w:hanging="960"/>
        <w:rPr/>
      </w:pPr>
      <w:r>
        <w:rPr>
          <w:rFonts w:eastAsia="Times New Roman"/>
        </w:rPr>
        <w:t xml:space="preserve">        </w:t>
      </w:r>
      <w:r>
        <w:rPr/>
        <w:t>們，使能明白屬靈深奧的事；膏抹我們，使能負擔屬靈聖工；復興我們，使能甦醒軟弱疲乏的靈魂……這一切的工夫，都是祂在我們用靈禱告時作成在我們身上的。「你們從主所受的恩膏，常存在你們心裡，並不用人教訓你們，自有主的恩膏在凡事上教訓你們。這恩膏是真的，不是假的；你們要按這恩膏的教訓住在主裡面。」（約壹二：</w:t>
      </w:r>
      <w:r>
        <w:rPr/>
        <w:t>27</w:t>
      </w:r>
      <w:r>
        <w:rPr/>
        <w:t>）這奇妙的方言禱告，常會把我們的靈帶到同神更密切親近的地步。我們若常操練靈的禱告，屬靈的品德定必得著更美好的建立。這種能造就我們靈性的方言禱告，是每一位信徒都應當羨慕的。若自己在神面前都未得造就，又如何能造就教會呢？保羅說：「我說方言比你們眾人還多。」看來他必定是驚人的在神面前用方言禱告，使自己先被建立被造就，然後才有這莫大的膏油力量去造就教會，並發明神奧祕的真理。不但保羅如此，歷代教會的屬靈偉人，大多數都是在方言禱告中蒙了神大大的造就和建立的。</w:t>
      </w:r>
      <w:r>
        <w:rPr>
          <w:rFonts w:eastAsia="Times New Roman"/>
        </w:rPr>
        <w:t xml:space="preserve">  </w:t>
      </w:r>
    </w:p>
    <w:p>
      <w:pPr>
        <w:pStyle w:val="Normal"/>
        <w:ind w:left="480" w:hanging="480"/>
        <w:rPr/>
      </w:pPr>
      <w:r>
        <w:rPr/>
        <w:t>　</w:t>
      </w:r>
      <w:r>
        <w:rPr>
          <w:rFonts w:eastAsia="Times New Roman"/>
        </w:rPr>
        <w:t xml:space="preserve">  </w:t>
      </w:r>
      <w:r>
        <w:rPr/>
        <w:t>　　以上五點所論的到信徒在神面前事奉所說的方言之功用和意義，實在是太美妙了，真不是筆墨所能描述得清楚，必須信徒自己去經歷才能體驗出來的。</w:t>
      </w:r>
      <w:r>
        <w:rPr>
          <w:rFonts w:eastAsia="Times New Roman"/>
        </w:rPr>
        <w:t xml:space="preserve">  </w:t>
      </w:r>
    </w:p>
    <w:p>
      <w:pPr>
        <w:pStyle w:val="Normal"/>
        <w:rPr/>
      </w:pPr>
      <w:r>
        <w:rPr>
          <w:rFonts w:eastAsia="Times New Roman"/>
        </w:rPr>
        <w:t xml:space="preserve">   </w:t>
      </w:r>
      <w:r>
        <w:rPr/>
        <w:t>　　方言講道──「信徒在聚會事奉中，對眾人所說的方言」之寶貴意義如下：</w:t>
      </w:r>
      <w:r>
        <w:rPr>
          <w:rFonts w:eastAsia="Times New Roman"/>
        </w:rPr>
        <w:t xml:space="preserve">  </w:t>
      </w:r>
    </w:p>
    <w:p>
      <w:pPr>
        <w:pStyle w:val="Normal"/>
        <w:rPr/>
      </w:pPr>
      <w:r>
        <w:rPr/>
        <w:t>　</w:t>
      </w:r>
      <w:r>
        <w:rPr>
          <w:rFonts w:eastAsia="Times New Roman"/>
        </w:rPr>
        <w:t xml:space="preserve">  </w:t>
      </w:r>
      <w:r>
        <w:rPr/>
        <w:t>1.</w:t>
      </w:r>
      <w:r>
        <w:rPr/>
        <w:t>是為不信的人作證據</w:t>
      </w:r>
      <w:r>
        <w:rPr>
          <w:rFonts w:eastAsia="Times New Roman"/>
        </w:rPr>
        <w:t xml:space="preserve">  </w:t>
      </w:r>
    </w:p>
    <w:p>
      <w:pPr>
        <w:pStyle w:val="Normal"/>
        <w:ind w:left="720" w:hanging="720"/>
        <w:rPr/>
      </w:pPr>
      <w:r>
        <w:rPr/>
        <w:t>　</w:t>
      </w:r>
      <w:r>
        <w:rPr>
          <w:rFonts w:eastAsia="Times New Roman"/>
        </w:rPr>
        <w:t xml:space="preserve">   </w:t>
      </w:r>
      <w:r>
        <w:rPr/>
        <w:t>　　許多時候，先知（傳道人）用說慣聽慣的話講道，不被人注意，因而神就藉著人說出另一種奧妙的言語來顯出祂自己的威榮，證明是聖靈自己在向人講話，將人沉睡的靈覺喚醒過來。正如經上所說：「主要藉異邦人的嘴唇，和外邦人的舌頭，對這百姓說話。」（賽廿八：</w:t>
      </w:r>
      <w:r>
        <w:rPr/>
        <w:t>11</w:t>
      </w:r>
      <w:r>
        <w:rPr/>
        <w:t>）五旬節的那天，聖靈降臨在門徒們的身上，他們就用別國的話向眾人講說神的大能作為，眾人聽到都感驚訝希奇。眾人都知道這班沒有學問的門徒們，以前是沒有學過這些話語的，於是就都看出是神的權能，便都感到扎心，從而悔改歸向真道了。所以神有時也會藉著信徒說方言，向那些硬心不信的人講話，使他們悔改認罪。</w:t>
      </w:r>
      <w:r>
        <w:rPr>
          <w:rFonts w:eastAsia="Times New Roman"/>
        </w:rPr>
        <w:t xml:space="preserve">  </w:t>
      </w:r>
    </w:p>
    <w:p>
      <w:pPr>
        <w:pStyle w:val="Normal"/>
        <w:rPr/>
      </w:pPr>
      <w:r>
        <w:rPr>
          <w:rFonts w:eastAsia="Times New Roman"/>
        </w:rPr>
        <w:t xml:space="preserve">    </w:t>
      </w:r>
      <w:r>
        <w:rPr/>
        <w:t>2.</w:t>
      </w:r>
      <w:r>
        <w:rPr/>
        <w:t>是造就教會的一種特殊恩賜</w:t>
      </w:r>
      <w:r>
        <w:rPr>
          <w:rFonts w:eastAsia="Times New Roman"/>
        </w:rPr>
        <w:t xml:space="preserve">  </w:t>
      </w:r>
    </w:p>
    <w:p>
      <w:pPr>
        <w:pStyle w:val="Normal"/>
        <w:ind w:left="720" w:hanging="720"/>
        <w:rPr/>
      </w:pPr>
      <w:r>
        <w:rPr/>
        <w:t>　</w:t>
      </w:r>
      <w:r>
        <w:rPr>
          <w:rFonts w:eastAsia="Times New Roman"/>
        </w:rPr>
        <w:t xml:space="preserve">   </w:t>
      </w:r>
      <w:r>
        <w:rPr/>
        <w:t>　　「聖靈顯在各人身上，是叫人得益處。這人蒙聖靈賜他智慧的言語，那人也蒙這位聖靈賜他知識的言語，又有一人蒙這位聖靈賜他信心，還有一人蒙這位聖靈賜他醫病的恩賜，又叫一人能行異能，叫一人能作先知，又叫一人能辨別諸靈，又叫一人能說方言，又叫一人能繙方言。」（林前十二：</w:t>
      </w:r>
      <w:r>
        <w:rPr/>
        <w:t>7</w:t>
      </w:r>
      <w:r>
        <w:rPr/>
        <w:t>／</w:t>
      </w:r>
      <w:r>
        <w:rPr/>
        <w:t>10</w:t>
      </w:r>
      <w:r>
        <w:rPr/>
        <w:t>）上面九種特殊的屬靈恩賜，都是聖靈隨著己意分給已受靈浸的人，都是為了在主的教會中達到肢體配搭事奉的功用。神在基督裡賜給教會的屬靈恩賜，都是美善的、全備的，都是叫教會得造就，別人得益，神的名因此而得著榮耀；其中說方言和繙方言的同伴恩賜，更是有特殊奧妙的功用。作先知講道（說豫言）的，是在聚會中用平常說慣的話傳達神的道來造就神的教會；而說方言的，卻是在聚會中用奧妙言語來傳達神的訊息，使神的兒女們感到神的親切同在，從而因著神的聖潔、威嚴、公義、慈愛、榮耀的品格，內心產生一種更肅靜、謙卑、誠實、歡樂的敬拜來。</w:t>
      </w:r>
      <w:r>
        <w:rPr>
          <w:rFonts w:eastAsia="Times New Roman"/>
        </w:rPr>
        <w:t xml:space="preserve">  </w:t>
      </w:r>
    </w:p>
    <w:p>
      <w:pPr>
        <w:pStyle w:val="Normal"/>
        <w:ind w:left="720" w:hanging="720"/>
        <w:rPr/>
      </w:pPr>
      <w:r>
        <w:rPr/>
        <w:t>　</w:t>
      </w:r>
      <w:r>
        <w:rPr>
          <w:rFonts w:eastAsia="Times New Roman"/>
        </w:rPr>
        <w:t xml:space="preserve">    </w:t>
      </w:r>
      <w:r>
        <w:rPr/>
        <w:t>　　感謝神！我這卑微不配的人，在神面前蒙了極大的恩典，不止一次的經歷了聖靈奇妙的作為，並且要向你們作誠實的見證。我蒙神帶領有一個時期進入密室受祂的造就，多方在祂面前禁食祈求，為的是要專心追求更多明白參透屬靈深奧隱秘的事。神應許我說：「你求告我，我就應允你，並將你所不知道、又大又難的事指示你。」（耶卅三：</w:t>
      </w:r>
      <w:r>
        <w:rPr/>
        <w:t xml:space="preserve">3 </w:t>
      </w:r>
      <w:r>
        <w:rPr/>
        <w:t>）我求主賜我能繙出來的方言，果然，聖靈恩膏就將這種方言的奧秘功用向</w:t>
      </w:r>
      <w:r>
        <w:rPr>
          <w:rFonts w:eastAsia="Times New Roman"/>
        </w:rPr>
        <w:t xml:space="preserve">  </w:t>
      </w:r>
    </w:p>
    <w:p>
      <w:pPr>
        <w:pStyle w:val="Normal"/>
        <w:ind w:left="720" w:hanging="720"/>
        <w:rPr/>
      </w:pPr>
      <w:r>
        <w:rPr>
          <w:rFonts w:eastAsia="Times New Roman"/>
        </w:rPr>
        <w:t xml:space="preserve">      </w:t>
      </w:r>
      <w:r>
        <w:rPr/>
        <w:t>我啟迪出來。有一天當我單獨用靈禱告的時候，突然蒙了聖靈大大的感動，就用方言講出了一篇道來，聖靈又感動我把每一句的意思，用平常說慣的廣東話繙了出來；原來是一篇非常嚴厲的審判訊息，是神要對這</w:t>
      </w:r>
      <w:r>
        <w:rPr>
          <w:rFonts w:eastAsia="Times New Roman"/>
        </w:rPr>
        <w:t xml:space="preserve"> </w:t>
      </w:r>
      <w:r>
        <w:rPr/>
        <w:t>不信、淫亂、邪惡、悖逆到達極點的世代發出的，其中的話，句句驚心，使我心靈受到極大的震動；每次聽到神的話，總是在祂面前哀哭悲切為罪人祈求。不僅如此，日後我寫完這卷書從密室出來時，神還親自帶領我與小女路得及同工弟兄們去參加一個屬靈的聚會，其中弟兄姊妹們的敬拜全是順服聖靈的引導，在井井有條的程序中進行，連聚會開始和結束的時間也在聖靈的控制中，十分準確。在聚會中我們親眼看到了大君王萬軍之耶和華的榮耀，更加體會到祂是活神，是真神。我們向神所說的方言，由一位專事繙方言的弟兄繙譯出來了，其意思正是完全合乎我們靈裡所感動的。而更奇妙的是，神又藉著別的弟兄姊妹用方言來傳達出祂要向我們所說的話，一經繙譯出來，原來也是完全合乎我們靈裡所需求的。神的訊息是這麼親切動人，威嚴有力，絲毫不帶一點人意，全是來自天上，是我們以前從來未曾領受過的。看見永生神奇妙臨在我們當中，道成了肉身的主耶穌基督，藉聖靈親自向我們說了許多心腹話，不由得使我們內心更加敬服不已。在我未曾參加這次聚會之先，早已在密室寫成本文；後來蒙神帶領我去實地試驗，更知聖靈感動我手所寫的果然無誤。又兩月後（一九六二年十月），神又在我們中間興起了繙方言的弟兄姊妹。感謝神！蒙祂將暗中的寶物、隱密的財寶（繙方言的恩賜）賜給了我們，每天在我們中間施行訓誨，使我們的靈性得蒙極大的造就和益處。（本段是後來才加寫上去的。）</w:t>
      </w:r>
    </w:p>
    <w:p>
      <w:pPr>
        <w:pStyle w:val="Normal"/>
        <w:ind w:left="720" w:hanging="720"/>
        <w:rPr/>
      </w:pPr>
      <w:r>
        <w:rPr/>
        <w:t>　</w:t>
      </w:r>
      <w:r>
        <w:rPr>
          <w:rFonts w:eastAsia="Times New Roman"/>
        </w:rPr>
        <w:t xml:space="preserve">    </w:t>
      </w:r>
      <w:r>
        <w:rPr/>
        <w:t>　　由此，我就深深明白這寶貴恩賜的功用是如此奧秘，如果真能適當地用在主的教會中，該是何等合宜的事。可惜今日各宗派與世俗打成一片，追求認識神的心日漸衰落了，該是何等需要有這般直接由天上來強而有力的訊息來喚醒人心呢！然而，若沒有繙譯出來的話，就會失去效用了。試想，若有人站在講臺上，一味用方言傳神的話而不繙出來，那又有誰能聽得懂呢？誰能明白其中的意思呢？這樣的訊息雖好，卻因沒有繙出來，以致便不能使人得到益處了。與其不能造就人，就不如不在會中講出為妙。因此，保羅說：「既是切慕屬靈的恩賜，就當求多得造就教會的恩賜。所以那說方言的，就當求著能繙出來。」（林前十四：</w:t>
      </w:r>
      <w:r>
        <w:rPr/>
        <w:t>12</w:t>
      </w:r>
      <w:r>
        <w:rPr/>
        <w:t>／</w:t>
      </w:r>
      <w:r>
        <w:rPr/>
        <w:t>13</w:t>
      </w:r>
      <w:r>
        <w:rPr/>
        <w:t>）「因為說方言的，若不繙出來，使教會被造就，那作先知講道的，就比他強了。」（林前十四：</w:t>
      </w:r>
      <w:r>
        <w:rPr/>
        <w:t>5</w:t>
      </w:r>
      <w:r>
        <w:rPr/>
        <w:t>）就是這樣的意思。</w:t>
      </w:r>
    </w:p>
    <w:p>
      <w:pPr>
        <w:pStyle w:val="Normal"/>
        <w:rPr/>
      </w:pPr>
      <w:r>
        <w:rPr>
          <w:rFonts w:eastAsia="Times New Roman"/>
        </w:rPr>
        <w:t xml:space="preserve">    </w:t>
      </w:r>
      <w:r>
        <w:rPr/>
        <w:t>3.</w:t>
      </w:r>
      <w:r>
        <w:rPr/>
        <w:t>繙方言是為要使多人得益</w:t>
      </w:r>
      <w:r>
        <w:rPr>
          <w:rFonts w:eastAsia="Times New Roman"/>
        </w:rPr>
        <w:t xml:space="preserve">  </w:t>
      </w:r>
    </w:p>
    <w:p>
      <w:pPr>
        <w:pStyle w:val="Normal"/>
        <w:ind w:left="720" w:hanging="720"/>
        <w:rPr/>
      </w:pPr>
      <w:r>
        <w:rPr/>
        <w:t>　</w:t>
      </w:r>
      <w:r>
        <w:rPr>
          <w:rFonts w:eastAsia="Times New Roman"/>
        </w:rPr>
        <w:t xml:space="preserve">   </w:t>
      </w:r>
      <w:r>
        <w:rPr/>
        <w:t>　　我們從上面看到在聚會中說方言的功用，就更看出繙方言的重要性了。這實在是二而一、一而二的相得益彰、缺一不可之同伴恩賜。這種配搭傳出來的話語，都是直接從聖靈感動而來的；說方言的是用普通人不能理解的言語來宣示神的訊息，而繙方言的乃是在靈裡用人類公認的慣說常用之言語，將這訊息解釋出來，使眾人都能明白。這特殊的神聖職事，決不是一般普通的傳譯者可比。平常教會裡用英語或國語講道，要繙成中文或別的語言，傳譯者只須有人類才智或聖經知識就能勝任了。而這「繙方言」的尊貴職事，絕不是一般只有人類智慧聰明知識口才的信徒所能領會，乃是一種特殊的恩膏。如果我們把它看作一種平常的傳譯工作，就會大大貶低這屬靈恩賜和職事的功用和價值了。　</w:t>
      </w:r>
      <w:r>
        <w:rPr>
          <w:rFonts w:eastAsia="Times New Roman"/>
        </w:rPr>
        <w:t xml:space="preserve">  </w:t>
      </w:r>
    </w:p>
    <w:p>
      <w:pPr>
        <w:pStyle w:val="Normal"/>
        <w:ind w:left="720" w:hanging="720"/>
        <w:rPr/>
      </w:pPr>
      <w:r>
        <w:rPr/>
        <w:t>　　</w:t>
      </w:r>
      <w:r>
        <w:rPr>
          <w:rFonts w:eastAsia="Times New Roman"/>
        </w:rPr>
        <w:t xml:space="preserve">      </w:t>
      </w:r>
      <w:r>
        <w:rPr/>
        <w:t>以上三點都是論到聚會中向眾人所說的方言之功用和意義。我們若能清楚了解這兩種功用不同的方言的價值和意義，就不至於對神的事模糊不清，甚而發生誤解了。</w:t>
      </w:r>
      <w:r>
        <w:rPr>
          <w:rFonts w:eastAsia="Times New Roman"/>
        </w:rPr>
        <w:t xml:space="preserve">  </w:t>
      </w:r>
    </w:p>
    <w:p>
      <w:pPr>
        <w:pStyle w:val="Normal"/>
        <w:ind w:left="720" w:hanging="720"/>
        <w:rPr/>
      </w:pPr>
      <w:r>
        <w:rPr/>
        <w:t>　</w:t>
      </w:r>
      <w:r>
        <w:rPr>
          <w:rFonts w:eastAsia="Times New Roman"/>
        </w:rPr>
        <w:t xml:space="preserve">    </w:t>
      </w:r>
      <w:r>
        <w:rPr/>
        <w:t>　　這裡我們又要提到保羅達哥林多教會的書信，特別論到方言問題的原因。原來初期教會對於受靈浸說方言的事都是公認的，並不覺得是一件陌生事情，因為他們都是相信並接受了主所吩咐的靈浸，哥林多教會當然也不會例外。保羅曾為他們作過見證說：「我常為你們感謝我的神，因神在基督耶穌裡所賜給你們的恩惠，又因你們在祂裡面凡事富足，口才知識都全備；正如我為基督作的見證，在你們心裡得以堅固，以致你們在恩賜上沒有一樣不及人的。」（林前一：</w:t>
      </w:r>
      <w:r>
        <w:rPr/>
        <w:t>4</w:t>
      </w:r>
      <w:r>
        <w:rPr/>
        <w:t>／</w:t>
      </w:r>
      <w:r>
        <w:rPr/>
        <w:t>7</w:t>
      </w:r>
      <w:r>
        <w:rPr/>
        <w:t>）顯見他們是已蒙了主全備的恩惠。但可惜他們受了靈浸後就停頓不前，沒有更深在生命中追求長進，以致仍活在肉體裡面。所以保羅對他們說：「你們仍是屬肉體的，因為在你們中間有嫉妒紛爭，這豈不是屬乎肉體、照著世人的樣子行麼？」（林前三：</w:t>
      </w:r>
      <w:r>
        <w:rPr/>
        <w:t xml:space="preserve">3 </w:t>
      </w:r>
      <w:r>
        <w:rPr/>
        <w:t>）因此，教會裡面就有許多錯誤的事發生了。特別是有人在聚會中過分濫用或誤用了說方言的恩賜，或是用得太多，或是沒有人繙出來，或是有人帶著魂的意念，沒有順服聖靈引導，繙出屬肉體血氣的話……以致不但不能對教會有造就，反為妨害了聖靈運用其榮耀恩賜之計劃和目的。所以保羅才這樣寫信去糾正他們的錯誤，是要使他們在聚會中對說方言加以適當的運用和合理的限制，並且主張常常有繙出來的方言（造就人的話）造就教會，但如果沒有人繙出來的話，則有感動也都不要在會中說出來。「或有方言，或有繙出來的話，凡事都當造就人。若有說方言的，只好兩個人，至多三個人，且要輪流著說，也要一個人繙出來。若沒有人繙，就當在會中閉口，只對自己和神說就是了。」（林前十四：</w:t>
      </w:r>
      <w:r>
        <w:rPr/>
        <w:t>26</w:t>
      </w:r>
      <w:r>
        <w:rPr/>
        <w:t>／</w:t>
      </w:r>
      <w:r>
        <w:rPr/>
        <w:t>28</w:t>
      </w:r>
      <w:r>
        <w:rPr/>
        <w:t>）又因他們說方言的人太多了，常會爭先恐後，沒有秩序，致使聚會中有混亂事態發生。故保羅又勸他們，在公眾聚會中「凡事都要規規矩矩的按著次序行。」（林前十四：</w:t>
      </w:r>
      <w:r>
        <w:rPr/>
        <w:t xml:space="preserve">40 </w:t>
      </w:r>
      <w:r>
        <w:rPr/>
        <w:t>）</w:t>
      </w:r>
      <w:r>
        <w:rPr>
          <w:rFonts w:eastAsia="Times New Roman"/>
        </w:rPr>
        <w:t xml:space="preserve">  </w:t>
      </w:r>
    </w:p>
    <w:p>
      <w:pPr>
        <w:pStyle w:val="Normal"/>
        <w:ind w:left="720" w:hanging="720"/>
        <w:rPr/>
      </w:pPr>
      <w:r>
        <w:rPr/>
        <w:t>　</w:t>
      </w:r>
      <w:r>
        <w:rPr>
          <w:rFonts w:eastAsia="Times New Roman"/>
        </w:rPr>
        <w:t xml:space="preserve">     </w:t>
      </w:r>
      <w:r>
        <w:rPr/>
        <w:t>　</w:t>
      </w:r>
      <w:r>
        <w:rPr>
          <w:rFonts w:eastAsia="Times New Roman"/>
        </w:rPr>
        <w:t xml:space="preserve"> </w:t>
      </w:r>
      <w:r>
        <w:rPr/>
        <w:t>然而，我們要留意的是，保羅在這裡還加上一項重要申明：「不要禁止說方言。」（林前十四：</w:t>
      </w:r>
      <w:r>
        <w:rPr/>
        <w:t>39</w:t>
      </w:r>
      <w:r>
        <w:rPr/>
        <w:t>）因為保羅恐怕他們誤解了自己的意思，以致過分的加以限制，就會因而完全撲滅了聖靈的啟示和感動，所以保羅主張採取一個折衷而又適中的辦法。但可惜今日教會中，有太多人輕忽了聖經對此事之分別，往往把兩種功用不同的方言混為一談，以致發生了極其嚴重可怕的錯誤。全因教牧領袖們大多忽略了靈浸經驗，以致對於這種榮耀恩賜的功用是一無所知；非但自己全不加以留意切慕追求，反而妄加錯謬測斷，強行大力撲滅，推翻他們所不明白的真理，盲目的禁止信徒說方言，並加以危言恫嚇，致使信徒們心存戒懼，不敢祈求接受靈恩，在不知不覺間竟就棄絕了那位賜聖靈給他們的神，由是，這寶貴的屬靈恩賜，在今日的教會中已是不多看見了。而這種強行壓制和攔阻聖靈自由運行釋放恩賜的作為，實是教會中的一件最嚴重的罪行。行這樣事的人，又豈可不趁早到神的面前痛哭認罪悔改，求主憐憫赦罪嗎？惟願教會元首耶穌基督的寶血遮蓋這些背道的罪，並在此末世中興起更多的人來，把這久被消滅及埋藏的真理榮耀光輝，重新挑旺起來，再度被人注視，並適當的運用在主耶穌基督的教會中，</w:t>
      </w:r>
      <w:r>
        <w:rPr/>
        <w:t>A</w:t>
      </w:r>
      <w:r>
        <w:rPr/>
        <w:t>們。</w:t>
      </w:r>
    </w:p>
    <w:p>
      <w:pPr>
        <w:pStyle w:val="Normal"/>
        <w:ind w:left="720" w:hanging="720"/>
        <w:rPr/>
      </w:pPr>
      <w:r>
        <w:rPr/>
        <w:t>　</w:t>
      </w:r>
      <w:r>
        <w:rPr>
          <w:rFonts w:eastAsia="Times New Roman"/>
        </w:rPr>
        <w:t xml:space="preserve">    </w:t>
      </w:r>
      <w:r>
        <w:rPr/>
        <w:t>　　若問在教會的事奉中「豈都是說方言的麼？」（林前十二：</w:t>
      </w:r>
      <w:r>
        <w:rPr/>
        <w:t>30</w:t>
      </w:r>
      <w:r>
        <w:rPr/>
        <w:t>）我們可以肯定的回答說：「不是」。因為神並不需要每一位信徒都有此造就教會的特殊恩賜，正如祂並不需要每一位信徒都能醫病、行異能、作先知……一樣。</w:t>
      </w:r>
      <w:r>
        <w:rPr>
          <w:rFonts w:eastAsia="Times New Roman"/>
        </w:rPr>
        <w:t xml:space="preserve">  </w:t>
      </w:r>
    </w:p>
    <w:p>
      <w:pPr>
        <w:pStyle w:val="Normal"/>
        <w:ind w:left="720" w:hanging="720"/>
        <w:rPr/>
      </w:pPr>
      <w:r>
        <w:rPr/>
        <w:t>　</w:t>
      </w:r>
      <w:r>
        <w:rPr>
          <w:rFonts w:eastAsia="Times New Roman"/>
        </w:rPr>
        <w:t xml:space="preserve">    </w:t>
      </w:r>
      <w:r>
        <w:rPr/>
        <w:t>　　然而，若問受了靈浸的人「豈都是說方言的麼？」（林前十二：</w:t>
      </w:r>
      <w:r>
        <w:rPr/>
        <w:t>30</w:t>
      </w:r>
      <w:r>
        <w:rPr/>
        <w:t>）我們可以肯定的回答說：「是的」。因為這是聖經裡清楚告訴我們的，並且神實在願意祂每一個孩子都能在生命聖靈裡禱告，在難靈裡與祂密切相交，嘗受祂豐盛之恩和愛的滋味。信徒一經信主後，人人「都可」、「都會」用悟性（明白的話語）禱告，但不是人人「都可」、「都會」用悟性講道傳神的話；因「禱告」是人人「可有」、「應有」之神聖權利，而「先知講道」是屬靈恩賜，非人人可得的。照樣，信徒一經受靈浸後，人人「都可」、「都會」用方言舌音（不明白的話語）禱告──靈禱，因這是人人「可有」、「應有」之神聖權利；但不是人人「都可」、「都會」用方言講道，因這是屬靈恩賜，非人人可得的。方言之能已經停止了嗎？沒有。正如先知講道之能也沒有停止一樣。因為必須要「等那完全的來到（基督再來），這有限的必歸於無有了。」（林前十三：</w:t>
      </w:r>
      <w:r>
        <w:rPr/>
        <w:t xml:space="preserve">10 </w:t>
      </w:r>
      <w:r>
        <w:rPr/>
        <w:t>）</w:t>
      </w:r>
      <w:r>
        <w:rPr>
          <w:rFonts w:eastAsia="Times New Roman"/>
        </w:rPr>
        <w:t xml:space="preserve"> </w:t>
      </w:r>
    </w:p>
    <w:p>
      <w:pPr>
        <w:pStyle w:val="Normal"/>
        <w:rPr/>
      </w:pPr>
      <w:r>
        <w:rPr/>
        <w:t>　</w:t>
      </w:r>
      <w:r>
        <w:rPr>
          <w:rFonts w:eastAsia="Times New Roman"/>
        </w:rPr>
        <w:t xml:space="preserve">    </w:t>
      </w:r>
      <w:r>
        <w:rPr/>
        <w:t>　　保羅說：「我願意你們都說方言……也不要禁止說方言。」（林前十四：</w:t>
      </w:r>
      <w:r>
        <w:rPr/>
        <w:t>5</w:t>
      </w:r>
      <w:r>
        <w:rPr/>
        <w:t>、</w:t>
      </w:r>
      <w:r>
        <w:rPr/>
        <w:t xml:space="preserve">39 </w:t>
      </w:r>
      <w:r>
        <w:rPr/>
        <w:t>）</w:t>
      </w:r>
      <w:r>
        <w:rPr>
          <w:rFonts w:eastAsia="Times New Roman"/>
        </w:rPr>
        <w:t xml:space="preserve">  </w:t>
      </w:r>
    </w:p>
    <w:p>
      <w:pPr>
        <w:pStyle w:val="Normal"/>
        <w:rPr/>
      </w:pPr>
      <w:r>
        <w:rPr>
          <w:rFonts w:eastAsia="Times New Roman"/>
        </w:rPr>
        <w:t xml:space="preserve"> </w:t>
      </w:r>
      <w:r>
        <w:rPr/>
        <w:t>　</w:t>
      </w:r>
      <w:r>
        <w:rPr>
          <w:rFonts w:eastAsia="Times New Roman"/>
        </w:rPr>
        <w:t xml:space="preserve"> </w:t>
      </w:r>
    </w:p>
    <w:p>
      <w:pPr>
        <w:pStyle w:val="Normal"/>
        <w:rPr/>
      </w:pPr>
      <w:r>
        <w:rPr>
          <w:b/>
          <w:sz w:val="36"/>
        </w:rPr>
        <w:t>五、血浸水浸與靈浸</w:t>
      </w:r>
      <w:r>
        <w:rPr>
          <w:rFonts w:eastAsia="Times New Roman"/>
          <w:b/>
          <w:sz w:val="36"/>
        </w:rPr>
        <w:t xml:space="preserve">  </w:t>
      </w:r>
    </w:p>
    <w:p>
      <w:pPr>
        <w:pStyle w:val="Normal"/>
        <w:rPr/>
      </w:pPr>
      <w:r>
        <w:rPr/>
        <w:t>　　「作見證的原來有三，就是聖靈、水與血。」（約壹五：</w:t>
      </w:r>
      <w:r>
        <w:rPr/>
        <w:t xml:space="preserve">8 </w:t>
      </w:r>
      <w:r>
        <w:rPr/>
        <w:t>）這是天父為祂愛子耶穌基督所作的完全見證，基督徒都當完全領受，缺一都是不可的。徹底認罪悔改重生是「血的見證」；遵行主道（水），信而受浸（水）歸主名下，是「水的見證」；接受聖靈的浸，被聖靈充滿是「聖靈的見證」。</w:t>
      </w:r>
      <w:r>
        <w:rPr>
          <w:rFonts w:eastAsia="Times New Roman"/>
        </w:rPr>
        <w:t xml:space="preserve">  </w:t>
      </w:r>
    </w:p>
    <w:p>
      <w:pPr>
        <w:pStyle w:val="Normal"/>
        <w:rPr/>
      </w:pPr>
      <w:r>
        <w:rPr>
          <w:rFonts w:eastAsia="Times New Roman"/>
        </w:rPr>
        <w:t xml:space="preserve"> </w:t>
      </w:r>
      <w:r>
        <w:rPr/>
        <w:t>　　「血的見證」：信徒不單只一次到主面前認罪悔改，靠主寶血赦罪，重生得救，以後更當每天繼續不斷浸在主寶血泉源中，靠主寶血潔淨身心靈魂一切污穢。「水的見證」：信徒不單只一次受水浸（</w:t>
      </w:r>
      <w:r>
        <w:rPr>
          <w:rFonts w:eastAsia="Times New Roman"/>
        </w:rPr>
        <w:t xml:space="preserve"> </w:t>
      </w:r>
      <w:r>
        <w:rPr/>
        <w:t>Baptize</w:t>
      </w:r>
      <w:r>
        <w:rPr>
          <w:rFonts w:cs="新細明體" w:ascii="新細明體" w:hAnsi="新細明體"/>
        </w:rPr>
        <w:t>─</w:t>
      </w:r>
      <w:r>
        <w:rPr/>
        <w:t>全身浸入水中），從水裡上來，表示與主同死同埋葬同復活，以後更當每天繼續不斷浸在主的話語中，遵行主的真道（道即是水），活出基督之樣式。「聖靈的見證」：信徒不單只一次受聖靈浸說方言，以後更當繼續不斷浸在聖靈中，順服聖靈；不可體貼肉體，要追求聖潔，天天被聖靈充滿，為主作見證。信徒蒙主血救贖，是謂重生的人，能見神的國，但若要進神的國，必須從水和聖靈而生，即每一位信徒重生得救，跟著下去的就是要遵守主的道並被聖靈充滿。但若未受靈浸（從聖靈入門），如何能被聖靈充滿呢？若未被聖靈建立，又如何能持守主的真道呢？水浸是順從主道的初步，靈浸亦是順從聖靈被聖靈充滿之初步，故主吩咐信的人要受水浸，也要受靈浸；以後更當不斷追求長進，直至見主的榮面。</w:t>
      </w:r>
    </w:p>
    <w:p>
      <w:pPr>
        <w:pStyle w:val="Normal"/>
        <w:rPr/>
      </w:pPr>
      <w:r>
        <w:rPr/>
        <w:t>　　然而，在許多信徒心目中都存著一個極其錯誤的見解，就是以為自己在重生得救時，或在受水浸時，已經同時領受了聖靈的浸，將血浸──重生的洗（多三：</w:t>
      </w:r>
      <w:r>
        <w:rPr/>
        <w:t xml:space="preserve">5 </w:t>
      </w:r>
      <w:r>
        <w:rPr/>
        <w:t>）和水浸、靈浸，拿來混為一談，這是十分不合聖經真理的。在聖經中我們很清楚看見，有些人是未受水浸就先受聖靈的，如大數人掃羅（徒九：</w:t>
      </w:r>
      <w:r>
        <w:rPr/>
        <w:t>17</w:t>
      </w:r>
      <w:r>
        <w:rPr/>
        <w:t>／</w:t>
      </w:r>
      <w:r>
        <w:rPr/>
        <w:t>18</w:t>
      </w:r>
      <w:r>
        <w:rPr/>
        <w:t>），及哥尼流家中聽道的人（徒十：</w:t>
      </w:r>
      <w:r>
        <w:rPr/>
        <w:t>44</w:t>
      </w:r>
      <w:r>
        <w:rPr/>
        <w:t>／</w:t>
      </w:r>
      <w:r>
        <w:rPr/>
        <w:t>48</w:t>
      </w:r>
      <w:r>
        <w:rPr/>
        <w:t>）等是；但亦有些人是先受水浸然後才受聖靈的，如撒瑪利亞信道的人（徒八：</w:t>
      </w:r>
      <w:r>
        <w:rPr>
          <w:rFonts w:eastAsia="Times New Roman"/>
        </w:rPr>
        <w:t xml:space="preserve"> </w:t>
      </w:r>
      <w:r>
        <w:rPr/>
        <w:t>14</w:t>
      </w:r>
      <w:r>
        <w:rPr/>
        <w:t>／</w:t>
      </w:r>
      <w:r>
        <w:rPr/>
        <w:t>17</w:t>
      </w:r>
      <w:r>
        <w:rPr/>
        <w:t>），及以弗所信道的人（徒十九：</w:t>
      </w:r>
      <w:r>
        <w:rPr/>
        <w:t>1</w:t>
      </w:r>
      <w:r>
        <w:rPr/>
        <w:t>／</w:t>
      </w:r>
      <w:r>
        <w:rPr/>
        <w:t>7</w:t>
      </w:r>
      <w:r>
        <w:rPr/>
        <w:t>）等是。顯見受水浸與受靈浸實在是兩件截然不同的事啊！又看這班人，姑無論領受水浸或先領受聖靈，他們都是首先已經領受血浸──重生的洗──</w:t>
      </w:r>
      <w:r>
        <w:rPr>
          <w:rFonts w:eastAsia="Times New Roman"/>
        </w:rPr>
        <w:t xml:space="preserve"> </w:t>
      </w:r>
      <w:r>
        <w:rPr/>
        <w:t>「蒙祂血所灑的人。」（彼前一：</w:t>
      </w:r>
      <w:r>
        <w:rPr/>
        <w:t>2</w:t>
      </w:r>
      <w:r>
        <w:rPr/>
        <w:t>），因他們都已悔改相信了耶穌基督寶血赦罪的福音──這原是信仰的根基。主耶穌升天前，門徒們個個都是己經重生得救的人，因聖經說：「叫你們信耶穌是基督，是神的兒子，並且叫你們信了祂，就可以因祂的名得生命。」（約廿：</w:t>
      </w:r>
      <w:r>
        <w:rPr/>
        <w:t>31</w:t>
      </w:r>
      <w:r>
        <w:rPr/>
        <w:t>）但主耶穌還是吩附他們要受聖靈的浸，顯見重生與受靈浸實在又是兩件完全不同的事。</w:t>
      </w:r>
      <w:r>
        <w:rPr>
          <w:rFonts w:eastAsia="Times New Roman"/>
        </w:rPr>
        <w:t xml:space="preserve">  </w:t>
      </w:r>
    </w:p>
    <w:p>
      <w:pPr>
        <w:pStyle w:val="Normal"/>
        <w:rPr/>
      </w:pPr>
      <w:r>
        <w:rPr/>
        <w:t>　　十架福音最榮耀的工作，便是將那些無可救藥的罪人改變，使他們得著屬神的生命，並被聖靈充滿與主連成一體，得著屬神的品格和能力，見證神的作為。未經過重生的人，決不能進入被聖靈充滿的完善境界；若非被聖靈充滿，亦決無法彰顯出十架救贖的全備力量。因此，重生決不是終點，而是帶人邁步踏進基督為聖徒所豫備的靈浸祝福──榮美豐盛的恩上加恩──裡面之橋樑。「從祂豐滿的恩典裡，我們都領受了，而且恩上加恩。」（約一：</w:t>
      </w:r>
      <w:r>
        <w:rPr/>
        <w:t xml:space="preserve">16 </w:t>
      </w:r>
      <w:r>
        <w:rPr/>
        <w:t>）　　一個未經寶血泉源洗乾淨（重生）的人，是決不能受聖靈浸的。在這末後的時候，有許多邪惡的靈、欺騙的靈出來，企圖奪取耶穌基督是主的權柄和地位。「被神的靈感動的，沒有說耶穌是可咒詛的，若不是被聖靈感動的，也沒有能說耶穌是主的。」（林前十二：</w:t>
      </w:r>
      <w:r>
        <w:rPr/>
        <w:t xml:space="preserve">3 </w:t>
      </w:r>
      <w:r>
        <w:rPr/>
        <w:t>）現在有許多魔鬼的組織如天主教、安息日會、守望臺、摩門教、基督教科學會、新神學派（社會福音）……等異端，他們都是拒絕了聖經基本真理，否認人類靈魂永遠的刑罰，否認基督耶穌的神性，或以馬利亞代替聖靈的位格，不單單事奉獨一的主（三而一的神）。這些異端教徒，無論經過了多少的崇拜儀式，都不能清楚自己是否重生得救的；他們也不能清楚這件最重要的事，因他們不認識耶穌寶血救贖的大功能，所以他們便不能明白聖靈的事。如果任何崇拜儀式不將主耶穌基督放在超乎萬名以上的，都不能受聖靈浸。因聖靈浸唯一目的就是要高舉主耶穌基督，讓祂居首位，稱頌祂為大。</w:t>
      </w:r>
      <w:r>
        <w:rPr>
          <w:rFonts w:eastAsia="Times New Roman"/>
        </w:rPr>
        <w:t xml:space="preserve">  </w:t>
      </w:r>
    </w:p>
    <w:p>
      <w:pPr>
        <w:pStyle w:val="Normal"/>
        <w:rPr/>
      </w:pPr>
      <w:r>
        <w:rPr/>
        <w:t>　　一個領受了救恩的人，必須跨前一步進入豐盛的靈恩裡面。若有人以為自己已重生得救，或已受水浸，就不需要受靈浸，這不但是極其錯誤的想法，更是辜負了神莫大的恩惠。當知道信徒重生歸主以後，並不是立刻就可離世回天家見主的面，而是還有一段悠長的時日，要留在這污濁塵世中作主聖潔的見證。每天都要與世界、情慾、惡魔爭戰，若不是倚靠聖靈大能的支助，試問又怎能得勝這一切而過著高尚的生活與主偕行呢</w:t>
      </w:r>
      <w:r>
        <w:rPr/>
        <w:t xml:space="preserve">? </w:t>
      </w:r>
      <w:r>
        <w:rPr/>
        <w:t>更無法行在神可喜悅的旨意上，及在試煉逼迫中仍站立得住啊！況且我主耶穌榮耀顯現之日臨近！審判的主就在門前！審判是從神家起首。</w:t>
      </w:r>
      <w:r>
        <w:rPr>
          <w:rFonts w:eastAsia="Times New Roman"/>
        </w:rPr>
        <w:t xml:space="preserve"> </w:t>
      </w:r>
      <w:r>
        <w:rPr/>
        <w:t>凡「懶惰為耶和華行事的必受咒詛。」（耶四十八：</w:t>
      </w:r>
      <w:r>
        <w:rPr/>
        <w:t xml:space="preserve">10 </w:t>
      </w:r>
      <w:r>
        <w:rPr/>
        <w:t>）這是何等可怕的警戒啊！但信徒欲想為神工作，必須先得著上頭來的能力。當要被聖靈充滿，方能以尊貴聖潔守著自己的身子，殷勤作工，安然見主的面。我想大家都不願意冒生命之險，甘心作一個僅僅得救的人，如同火中抽出的一根柴。與其這樣危險可怕，又何不作個得勝的聖徒，真能豐豐富富（大有體面）的進入主耶穌基督永遠的國度裡呢？</w:t>
      </w:r>
      <w:r>
        <w:rPr>
          <w:rFonts w:eastAsia="Times New Roman"/>
        </w:rPr>
        <w:t xml:space="preserve">  </w:t>
      </w:r>
    </w:p>
    <w:p>
      <w:pPr>
        <w:pStyle w:val="Normal"/>
        <w:ind w:firstLine="480"/>
        <w:rPr/>
      </w:pPr>
      <w:r>
        <w:rPr/>
        <w:t>試看昔日以色列民，經過了逾越節羔羊寶血的救贖（表明受血浸），又都從海中（紅海）經過，在雲裡海裡受浸歸了摩西（表明受水浸）；但因未渡約但河（表明受靈浸），以致四十年在可怕的曠野飄流而一無所得，度其悔改又犯罪、犯罪又悔改的失敗可恥之生活。神領他們過紅海之目的，原意是要帶他們再渡約但河而進入迦南榮美福地（一直被聖靈充滿），度其高尚得勝的聖徒生活，被建立成為主榮美的聖所。只因他們不信，竟然違背神的命令，本來只需行十一天便可抵達的路程，他們竟要繞行達四十年之久，仍然無法進入流奶與蜜應許之地。雖然神有恩慈憐憫，用雲柱（聖靈）引道他們，但是結果那一代的人，除了迦勒和約書亞二人之外，全部都倒斃在曠野了。弟兄姊妹們啊！以色人悲慘失敗的歷史，豈還不足作我們的鑑戒麼？可見一個已經重生得救又受了水浸的人，都有可能因自己軟弱離棄神的道而失去神的恩啊！所以，我們都當領受靈浸，並要順服聖靈，達到天天被聖靈充滿的地步，直到見主的面。因「你們這因信蒙神能力（聖靈）保守的人，必能得著所豫備到末世要顯現的救恩。」（彼前一：</w:t>
      </w:r>
      <w:r>
        <w:rPr/>
        <w:t xml:space="preserve">5 </w:t>
      </w:r>
      <w:r>
        <w:rPr/>
        <w:t>）</w:t>
      </w:r>
    </w:p>
    <w:p>
      <w:pPr>
        <w:pStyle w:val="Normal"/>
        <w:ind w:firstLine="480"/>
        <w:rPr/>
      </w:pPr>
      <w:r>
        <w:rPr/>
        <w:t>　</w:t>
      </w:r>
      <w:r>
        <w:rPr>
          <w:rFonts w:eastAsia="Times New Roman"/>
        </w:rPr>
        <w:t xml:space="preserve"> </w:t>
      </w:r>
    </w:p>
    <w:p>
      <w:pPr>
        <w:pStyle w:val="Normal"/>
        <w:rPr/>
      </w:pPr>
      <w:r>
        <w:rPr>
          <w:b/>
          <w:sz w:val="36"/>
        </w:rPr>
        <w:t>六、如何領受天父應許之靈恩？</w:t>
      </w:r>
      <w:r>
        <w:rPr>
          <w:rFonts w:eastAsia="Times New Roman"/>
          <w:b/>
          <w:sz w:val="36"/>
        </w:rPr>
        <w:t xml:space="preserve">  </w:t>
      </w:r>
    </w:p>
    <w:p>
      <w:pPr>
        <w:pStyle w:val="Normal"/>
        <w:rPr/>
      </w:pPr>
      <w:r>
        <w:rPr/>
        <w:t>　　既然天父應許所賜靈恩是如此豐盛，我們該當如何領受呢？這裡提出幾個要點和步驟，可以幫助我們走進這蒙福的捷徑上。</w:t>
      </w:r>
      <w:r>
        <w:rPr>
          <w:rFonts w:eastAsia="Times New Roman"/>
        </w:rPr>
        <w:t xml:space="preserve">  </w:t>
      </w:r>
    </w:p>
    <w:p>
      <w:pPr>
        <w:pStyle w:val="Normal"/>
        <w:rPr/>
      </w:pPr>
      <w:r>
        <w:rPr/>
        <w:t>1.</w:t>
      </w:r>
      <w:r>
        <w:rPr/>
        <w:t>「渴慕追求」</w:t>
      </w:r>
      <w:r>
        <w:rPr>
          <w:rFonts w:eastAsia="Times New Roman"/>
        </w:rPr>
        <w:t xml:space="preserve">  </w:t>
      </w:r>
    </w:p>
    <w:p>
      <w:pPr>
        <w:pStyle w:val="Normal"/>
        <w:ind w:left="240" w:hanging="240"/>
        <w:rPr/>
      </w:pPr>
      <w:r>
        <w:rPr/>
        <w:t>　　　主耶穌說：「人若渴了，可以到我這裡來喝。信我的人，就如經上所說，從他腹中要流出活水的江河來。耶穌這話是指著信祂之人要受聖靈說的。</w:t>
      </w:r>
      <w:r>
        <w:rPr>
          <w:rFonts w:eastAsia="Times New Roman"/>
        </w:rPr>
        <w:t xml:space="preserve"> </w:t>
      </w:r>
      <w:r>
        <w:rPr/>
        <w:t>」（約七：</w:t>
      </w:r>
      <w:r>
        <w:rPr/>
        <w:t xml:space="preserve">37 </w:t>
      </w:r>
      <w:r>
        <w:rPr/>
        <w:t>／</w:t>
      </w:r>
      <w:r>
        <w:rPr>
          <w:rFonts w:eastAsia="Times New Roman"/>
        </w:rPr>
        <w:t xml:space="preserve"> </w:t>
      </w:r>
      <w:r>
        <w:rPr/>
        <w:t xml:space="preserve">39 </w:t>
      </w:r>
      <w:r>
        <w:rPr/>
        <w:t>）可見要得著聖靈的人，首先的條件就是要發現自己的貧窮和缺欠。而那些自以為富足的人，無論如何都不會覺得靈性上的乾渴，自然更不會追求生命活水的滋潤和滿足。今日有很多信徒未曾得著聖靈的充滿，並非因著神不願意給他們，乃是他們自己沒有感到這種切實的需要；既不渴慕，就不會產生一顆追求的心，那又怎能得著呢？他們不幸都抱著一個最錯誤的觀點，就是以為不必追求，自然就會被聖靈充滿的，於是一天到晚在那裡麻木的等待，根本充滿不充滿都好像無關重要似的。以致一年一年白白的虛度，還是依然故我，沒有得到更豐盛的生命力量來見證主的大能，徒然辜負神的大恩，虧欠了主的榮耀，這是何等悲慘的一件事呢！因此，自己感到靈裡乾渴的人是有福的，他必會到主那裡去喝，並且要成為園中的泉，活水的井，從利巴嫩流下來的溪水，去滋潤更多乾渴的人。</w:t>
      </w:r>
      <w:r>
        <w:rPr>
          <w:rFonts w:eastAsia="Times New Roman"/>
        </w:rPr>
        <w:t xml:space="preserve">  </w:t>
      </w:r>
    </w:p>
    <w:p>
      <w:pPr>
        <w:pStyle w:val="Normal"/>
        <w:rPr/>
      </w:pPr>
      <w:r>
        <w:rPr>
          <w:rFonts w:eastAsia="Times New Roman"/>
        </w:rPr>
        <w:t xml:space="preserve"> </w:t>
      </w:r>
      <w:r>
        <w:rPr/>
        <w:t>　　「口渴的人也當來，願意的都可以白白取生命的水喝。」（啟廿二：</w:t>
      </w:r>
      <w:r>
        <w:rPr>
          <w:rFonts w:eastAsia="Times New Roman"/>
        </w:rPr>
        <w:t xml:space="preserve"> </w:t>
      </w:r>
      <w:r>
        <w:rPr/>
        <w:t xml:space="preserve">17 </w:t>
      </w:r>
      <w:r>
        <w:rPr/>
        <w:t>）</w:t>
      </w:r>
      <w:r>
        <w:rPr>
          <w:rFonts w:eastAsia="Times New Roman"/>
        </w:rPr>
        <w:t xml:space="preserve">  </w:t>
      </w:r>
    </w:p>
    <w:p>
      <w:pPr>
        <w:pStyle w:val="Normal"/>
        <w:rPr/>
      </w:pPr>
      <w:r>
        <w:rPr/>
        <w:t>　</w:t>
      </w:r>
      <w:r>
        <w:rPr>
          <w:rFonts w:eastAsia="Times New Roman"/>
        </w:rPr>
        <w:t xml:space="preserve">  </w:t>
      </w:r>
      <w:r>
        <w:rPr>
          <w:rFonts w:eastAsia="Times New Roman"/>
        </w:rPr>
        <w:t xml:space="preserve"> </w:t>
      </w:r>
      <w:r>
        <w:rPr/>
        <w:t>「祂使心裡渴慕的人得以知足，使心裡饑餓的人得飽美物。」（詩一○七：</w:t>
      </w:r>
      <w:r>
        <w:rPr/>
        <w:t xml:space="preserve">9 </w:t>
      </w:r>
      <w:r>
        <w:rPr/>
        <w:t>）</w:t>
      </w:r>
      <w:r>
        <w:rPr>
          <w:rFonts w:eastAsia="Times New Roman"/>
        </w:rPr>
        <w:t xml:space="preserve">  </w:t>
      </w:r>
    </w:p>
    <w:p>
      <w:pPr>
        <w:pStyle w:val="Normal"/>
        <w:rPr/>
      </w:pPr>
      <w:r>
        <w:rPr/>
        <w:t>　　　可見這有福的應許都是給那一些渴慕的人的。</w:t>
      </w:r>
      <w:r>
        <w:rPr>
          <w:rFonts w:eastAsia="Times New Roman"/>
        </w:rPr>
        <w:t xml:space="preserve">  </w:t>
      </w:r>
    </w:p>
    <w:p>
      <w:pPr>
        <w:pStyle w:val="Normal"/>
        <w:ind w:left="240" w:hanging="240"/>
        <w:rPr/>
      </w:pPr>
      <w:r>
        <w:rPr/>
        <w:t>　　　我們心中若切慕主，定必尋求祂。主的恩典太寶貴了，故此，我們必須要抱著「尋找祂如尋找銀子，搜求祂如搜求隱藏的珍寶。」（箴二：</w:t>
      </w:r>
      <w:r>
        <w:rPr/>
        <w:t xml:space="preserve">4 </w:t>
      </w:r>
      <w:r>
        <w:rPr/>
        <w:t>）的態度。大衛說：「神啊！你是我的神，我要切切的尋求你；在乾旱疲乏無水之地，我渴想你，我的心切慕你。」（詩六十三：</w:t>
      </w:r>
      <w:r>
        <w:rPr/>
        <w:t xml:space="preserve">1 </w:t>
      </w:r>
      <w:r>
        <w:rPr/>
        <w:t>）大衛真不愧是一位合神心意的人！巴不得我們每一位信徒都像大衛有一顆切慕神的心。神說：「你們尋求我，若專心尋求我，就必尋見。」（耶廿九：</w:t>
      </w:r>
      <w:r>
        <w:rPr/>
        <w:t>13</w:t>
      </w:r>
      <w:r>
        <w:rPr/>
        <w:t>）祂已告訴我們一個最簡易的方法，就是要我們尋求祂，因祂正在等著要向我們顯現。然而，最使神傷痛的就是，大多數基督徒們都沒有理會神的話，也不以神所賜的豐滿祝福為寶貴。正如一位父親千辛萬苦搜購得一件希世奇珍（雖然外表並不美觀，卻是價值連城的寶物），作為送他心愛孩子的禮物，一心只望孩子歡喜快樂的到他那裡接受這份恩物，他便心滿意足；只要孩子說聲「我要」，禮物立刻就到孩子手裡了。然而，出乎意表之外，孩子對此竟然全不感到興趣，連看也不多看一眼，漠不關心地便走開了，使那位慈愛的父親嗒然若喪，大失所望！我們的天父也是千辛萬苦的差祂獨生愛子降世釘十架流血，買贖我們歸祂，為的就是要賜聖靈充滿我們，好讓祂自己能與我們同工同行。這樣奇妙的恩惠已豫備好，正等待我們去接受；只要我們覺得這恩典寶貴，感到渴慕需求，神就要賜給我們每一個屬祂的人，因這本是祂樂意的。無奈信徒對神所賜的福，好像覺得完全無關重要，沒有甚麼追求之價值似的，因此，竟然全不加以理會，徒然辜負了神的深恩厚愛，叫慈愛的天父心中怎能不悲痛呢？請聽神說：「我是耶和華你的神，曾把你從埃及地（世界）領上來；你要大大張口（渴慕），我就給你充滿（以靈澆灌）。無奈我的民（基督徒）不聽我的聲音，以色列全不理我。我便任憑他們心裡剛硬，隨自己的計謀而行。甚願我的民肯聽從我，以色列肯行我的道。」（詩八十一：</w:t>
      </w:r>
      <w:r>
        <w:rPr/>
        <w:t>10</w:t>
      </w:r>
      <w:r>
        <w:rPr/>
        <w:t>／</w:t>
      </w:r>
      <w:r>
        <w:rPr/>
        <w:t>13</w:t>
      </w:r>
      <w:r>
        <w:rPr/>
        <w:t>）弟兄姊妹啊！聽到神發出傷心的話語，我們當如何呢？</w:t>
      </w:r>
      <w:r>
        <w:rPr>
          <w:rFonts w:eastAsia="Times New Roman"/>
        </w:rPr>
        <w:t xml:space="preserve"> </w:t>
      </w:r>
    </w:p>
    <w:p>
      <w:pPr>
        <w:pStyle w:val="Normal"/>
        <w:ind w:left="240" w:hanging="0"/>
        <w:rPr/>
      </w:pPr>
      <w:r>
        <w:rPr/>
        <w:t>　</w:t>
      </w:r>
      <w:r>
        <w:rPr>
          <w:rFonts w:eastAsia="Times New Roman"/>
        </w:rPr>
        <w:t xml:space="preserve"> </w:t>
      </w:r>
      <w:r>
        <w:rPr/>
        <w:t>「我們務要認識耶和華，竭力追求認識祂。祂出現確如晨光；祂必臨到我們像甘雨，像滋潤田地的春雨。」（何六：</w:t>
      </w:r>
      <w:r>
        <w:rPr/>
        <w:t>3</w:t>
      </w:r>
      <w:r>
        <w:rPr/>
        <w:t>）</w:t>
      </w:r>
      <w:r>
        <w:rPr>
          <w:rFonts w:eastAsia="Times New Roman"/>
        </w:rPr>
        <w:t xml:space="preserve">  </w:t>
      </w:r>
      <w:r>
        <w:rPr/>
        <w:t>　</w:t>
      </w:r>
      <w:r>
        <w:rPr>
          <w:rFonts w:eastAsia="Times New Roman"/>
        </w:rPr>
        <w:t xml:space="preserve"> </w:t>
      </w:r>
    </w:p>
    <w:p>
      <w:pPr>
        <w:pStyle w:val="Normal"/>
        <w:rPr/>
      </w:pPr>
      <w:r>
        <w:rPr/>
        <w:t>2.</w:t>
      </w:r>
      <w:r>
        <w:rPr/>
        <w:t>「謙卑認罪」</w:t>
      </w:r>
      <w:r>
        <w:rPr>
          <w:rFonts w:eastAsia="Times New Roman"/>
        </w:rPr>
        <w:t xml:space="preserve">  </w:t>
      </w:r>
    </w:p>
    <w:p>
      <w:pPr>
        <w:pStyle w:val="Normal"/>
        <w:ind w:left="240" w:hanging="240"/>
        <w:rPr/>
      </w:pPr>
      <w:r>
        <w:rPr>
          <w:rFonts w:eastAsia="Times New Roman"/>
        </w:rPr>
        <w:t xml:space="preserve"> </w:t>
      </w:r>
      <w:r>
        <w:rPr/>
        <w:t>　　「那至高至上，永遠長存，名為聖者的如此說，我住在至高至聖的所在，也與心靈痛悔謙卑的人同居；要使謙卑人的靈甦醒，也使痛悔人的心甦醒。」（賽五十七：</w:t>
      </w:r>
      <w:r>
        <w:rPr/>
        <w:t xml:space="preserve">15 </w:t>
      </w:r>
      <w:r>
        <w:rPr/>
        <w:t>）我們到神面前來的人，務要自卑，承認自己的虧欠與無有；因「神阻擋驕傲的人，賜恩給謙卑的人。」（雅四：</w:t>
      </w:r>
      <w:r>
        <w:rPr/>
        <w:t>6</w:t>
      </w:r>
      <w:r>
        <w:rPr/>
        <w:t>）</w:t>
      </w:r>
      <w:r>
        <w:rPr>
          <w:rFonts w:eastAsia="Times New Roman"/>
        </w:rPr>
        <w:t xml:space="preserve">  </w:t>
      </w:r>
    </w:p>
    <w:p>
      <w:pPr>
        <w:pStyle w:val="Normal"/>
        <w:ind w:left="240" w:hanging="240"/>
        <w:rPr/>
      </w:pPr>
      <w:r>
        <w:rPr/>
        <w:t>　</w:t>
      </w:r>
      <w:r>
        <w:rPr>
          <w:rFonts w:eastAsia="Times New Roman"/>
        </w:rPr>
        <w:t xml:space="preserve">  </w:t>
      </w:r>
      <w:r>
        <w:rPr/>
        <w:t>　　若切慕主所賜的更豐盛生命，我們必須要先來到十架前省察自己，求聖靈用強烈的大光光照，看看裡面還有甚麼渣滓污穢和攔阻聖靈自由運行的事物，都求主用寶血靈火來潔淨。聖善的靈絕對不能住在一個污濁骯髒、不信疑惑、自以為義的心房裡面。原來每一位傳道人或信徒，無論平時如何屬靈愛主，都總不免會有許多虧欠得罪神的地方；又何況我們「在那與我們有關係的主眼前，都是赤露敞開的。」（來四：</w:t>
      </w:r>
      <w:r>
        <w:rPr/>
        <w:t>13</w:t>
      </w:r>
      <w:r>
        <w:rPr/>
        <w:t>）絕沒有一樣罪能夠瞞得過神的眼目</w:t>
      </w:r>
      <w:r>
        <w:rPr>
          <w:rFonts w:eastAsia="Times New Roman"/>
        </w:rPr>
        <w:t xml:space="preserve"> </w:t>
      </w:r>
      <w:r>
        <w:rPr/>
        <w:t>。然而，「祂兒子耶穌的血也洗淨我們一切的罪。我們若說自己無罪，便是自欺，真理不在我們心裡了。我們若認自己的罪，神是信實的，是公義的，必要赦免我們的罪，洗淨我們一切的不義。」（約壹一：</w:t>
      </w:r>
      <w:r>
        <w:rPr/>
        <w:t>7</w:t>
      </w:r>
      <w:r>
        <w:rPr/>
        <w:t>／</w:t>
      </w:r>
      <w:r>
        <w:rPr/>
        <w:t>9</w:t>
      </w:r>
      <w:r>
        <w:rPr/>
        <w:t>）我們既有這等寶貝的應許，就當謙卑俯伏在主前破碎自己，把一切大、小、內、外、隱藏的、明顯的、以往的、現在的……罪一一承認，並立志徹底離罪悔改；如此必蒙「主以公義的靈，和焚燒的靈，將錫安女子的污穢洗去。」（賽四：</w:t>
      </w:r>
      <w:r>
        <w:rPr/>
        <w:t xml:space="preserve">4 </w:t>
      </w:r>
      <w:r>
        <w:rPr/>
        <w:t>）並且主必以活水澆灌，直至你的福杯滿溢！</w:t>
      </w:r>
      <w:r>
        <w:rPr>
          <w:rFonts w:eastAsia="Times New Roman"/>
        </w:rPr>
        <w:t xml:space="preserve">  </w:t>
      </w:r>
    </w:p>
    <w:p>
      <w:pPr>
        <w:pStyle w:val="Normal"/>
        <w:ind w:left="240" w:hanging="0"/>
        <w:rPr/>
      </w:pPr>
      <w:r>
        <w:rPr/>
        <w:t>　</w:t>
      </w:r>
      <w:r>
        <w:rPr>
          <w:rFonts w:eastAsia="Times New Roman"/>
        </w:rPr>
        <w:t xml:space="preserve">  </w:t>
      </w:r>
      <w:r>
        <w:rPr/>
        <w:t>　親愛的主內同工和弟兄姊妹啊！請你現在參閱「救恩真理」第四卷＜罪＞一文中之「罪的列單」，看看裡面有多少項是自己曾犯過的，就趁今天謙卑地來到主面前，作一次罪惡的總清除，認真對付清楚，倒空自己這個器皿，讓主的靈毫無攔阻的充滿我們，復興我們吧！（代下七：</w:t>
      </w:r>
      <w:r>
        <w:rPr>
          <w:rFonts w:eastAsia="Times New Roman"/>
        </w:rPr>
        <w:t xml:space="preserve"> </w:t>
      </w:r>
      <w:r>
        <w:rPr/>
        <w:t xml:space="preserve">14 </w:t>
      </w:r>
      <w:r>
        <w:rPr/>
        <w:t>）</w:t>
      </w:r>
    </w:p>
    <w:p>
      <w:pPr>
        <w:pStyle w:val="Normal"/>
        <w:rPr/>
      </w:pPr>
      <w:r>
        <w:rPr/>
        <w:t>3.</w:t>
      </w:r>
      <w:r>
        <w:rPr/>
        <w:t>「徹底奉獻」</w:t>
      </w:r>
      <w:r>
        <w:rPr>
          <w:rFonts w:eastAsia="Times New Roman"/>
        </w:rPr>
        <w:t xml:space="preserve">  </w:t>
      </w:r>
    </w:p>
    <w:p>
      <w:pPr>
        <w:pStyle w:val="Normal"/>
        <w:ind w:left="240" w:hanging="0"/>
        <w:rPr/>
      </w:pPr>
      <w:r>
        <w:rPr/>
        <w:t>　</w:t>
      </w:r>
      <w:r>
        <w:rPr>
          <w:rFonts w:eastAsia="Times New Roman"/>
        </w:rPr>
        <w:t xml:space="preserve">  </w:t>
      </w:r>
      <w:r>
        <w:rPr/>
        <w:t>「弟兄們，我以神的慈悲勸你們，將身體獻上，當作活祭，是聖潔的，是神所喜悅的，你們如此事奉，</w:t>
      </w:r>
      <w:r>
        <w:rPr>
          <w:rFonts w:eastAsia="Times New Roman"/>
        </w:rPr>
        <w:t xml:space="preserve"> </w:t>
      </w:r>
      <w:r>
        <w:rPr/>
        <w:t>乃是理所當然的。</w:t>
      </w:r>
      <w:r>
        <w:rPr>
          <w:rFonts w:eastAsia="Times New Roman"/>
        </w:rPr>
        <w:t xml:space="preserve"> </w:t>
      </w:r>
      <w:r>
        <w:rPr/>
        <w:t>」（羅十二：</w:t>
      </w:r>
      <w:r>
        <w:rPr/>
        <w:t xml:space="preserve">1 </w:t>
      </w:r>
      <w:r>
        <w:rPr/>
        <w:t>）我們既蒙主血救贖，理當將己身獻上；因「該撒的物當歸給該撒，神的物當歸給神。」（太廿二：</w:t>
      </w:r>
      <w:r>
        <w:rPr/>
        <w:t xml:space="preserve">21 </w:t>
      </w:r>
      <w:r>
        <w:rPr/>
        <w:t>）然而，我們的奉獻往往不夠徹底，大部份的情感意志仍是常為自己保留，顯然未能滿足主心。倘若切慕主的恩膏，便當有進一步的徹底奉獻，把自己完全擺在祭壇上，決不收回；求聖靈居住在我們心中的首位，管理我們的一生。凡事尊主為大，為主而活；不再體貼肉體，乃是體貼聖靈；不再有權柄去主張自己，乃願聖靈完全控制、支配、使用我們的整個人生。奉獻越是徹底，聖靈愈大充滿。神所賜的聖靈是無可限量的，問題在乎我們這個器皿到底能容納得多少而已。奉獻愈深，容量愈大，蒙福愈多，這是必然的定理。</w:t>
      </w:r>
    </w:p>
    <w:p>
      <w:pPr>
        <w:pStyle w:val="Normal"/>
        <w:ind w:left="240" w:hanging="240"/>
        <w:rPr/>
      </w:pPr>
      <w:r>
        <w:rPr/>
        <w:t>　</w:t>
      </w:r>
      <w:r>
        <w:rPr>
          <w:rFonts w:eastAsia="Times New Roman"/>
        </w:rPr>
        <w:t xml:space="preserve">  </w:t>
      </w:r>
      <w:r>
        <w:rPr/>
        <w:t>　　有一件事，我們一定要清楚明白，接受聖靈施浸的出發點，是必須要純全正確的。若有人想要獲得這個寶貝，目的在乎誇耀自己，或藉此圖名圖利，滿足自己私慾，如此存心實在是極其可鄙可棄的，他們所遭遇的後果更是非常危險和可怕的。請聽彼得斥責那行邪術的西門說：「你的銀子和你一同滅亡吧……你在這道上無分無關，因為在神面前，你的心不正。」（徒：</w:t>
      </w:r>
      <w:r>
        <w:rPr/>
        <w:t>20</w:t>
      </w:r>
      <w:r>
        <w:rPr/>
        <w:t>）聽到這話，我們焉能不小心呢？然而相反地，倘若我們接受應許靈恩的出發點是純全正確，一心為了要得著基督，愛主事主行道，為祂甘願將自己完全釘死，撇棄一切屬世的享樂、肉體生活的要求，並心中所喜好的人事物，不惜付上任何代價來換取這顆重價寶珠，並且不怕忍受任何的逼迫，樂意背起十架，一生為真理聖靈作有效見證，這樣我們所蒙受的福分將是多到無處可容的！</w:t>
      </w:r>
    </w:p>
    <w:p>
      <w:pPr>
        <w:pStyle w:val="Normal"/>
        <w:ind w:left="240" w:hanging="240"/>
        <w:rPr/>
      </w:pPr>
      <w:r>
        <w:rPr/>
        <w:t>　</w:t>
      </w:r>
      <w:r>
        <w:rPr>
          <w:rFonts w:eastAsia="Times New Roman"/>
        </w:rPr>
        <w:t xml:space="preserve"> </w:t>
      </w:r>
      <w:r>
        <w:rPr/>
        <w:t>　</w:t>
      </w:r>
      <w:r>
        <w:rPr>
          <w:rFonts w:eastAsia="Times New Roman"/>
        </w:rPr>
        <w:t xml:space="preserve"> </w:t>
      </w:r>
      <w:r>
        <w:rPr/>
        <w:t>有一位在主裡的弟兄，是奉獻作傳道的，只因渴慕主的恩膏，甘心付上極大的代價，他抱著破釜沉舟的決志，為要尋得至寶，不惜放棄人所看重的知識學位、溫暖友情，甚至在神面前許願，若遭愛人反對，寧願為主犧性愛情。神察看了他的內心，也悅納了他的完全奉獻，結果神的靈大大的充滿了他。神看重他徹底奉獻的心，果然把大福無限量的傾降在他的身上。弟兄姊妹啊！你的奉獻到底如何呢？</w:t>
      </w:r>
      <w:r>
        <w:rPr>
          <w:rFonts w:eastAsia="Times New Roman"/>
        </w:rPr>
        <w:t xml:space="preserve">  </w:t>
      </w:r>
    </w:p>
    <w:p>
      <w:pPr>
        <w:pStyle w:val="Normal"/>
        <w:rPr/>
      </w:pPr>
      <w:r>
        <w:rPr/>
        <w:t>4.</w:t>
      </w:r>
      <w:r>
        <w:rPr/>
        <w:t>「絕對順服」</w:t>
      </w:r>
      <w:r>
        <w:rPr>
          <w:rFonts w:eastAsia="Times New Roman"/>
        </w:rPr>
        <w:t xml:space="preserve">  </w:t>
      </w:r>
    </w:p>
    <w:p>
      <w:pPr>
        <w:pStyle w:val="Normal"/>
        <w:ind w:left="240" w:hanging="240"/>
        <w:rPr/>
      </w:pPr>
      <w:r>
        <w:rPr/>
        <w:t>　　</w:t>
      </w:r>
      <w:r>
        <w:rPr>
          <w:rFonts w:eastAsia="Times New Roman"/>
        </w:rPr>
        <w:t xml:space="preserve"> </w:t>
      </w:r>
      <w:r>
        <w:rPr/>
        <w:t>「你們當順著聖靈而行。」（加五：</w:t>
      </w:r>
      <w:r>
        <w:rPr/>
        <w:t>16</w:t>
      </w:r>
      <w:r>
        <w:rPr/>
        <w:t>）祈求聖靈充滿的人，必須放下自己一切的成見，無論主要對付我們甚麼，總要完全順服。那怕是我們認為最無關重要或全然合法的事，只要是主認為不喜悅的，我們便得立刻撇棄，不可絲毫顧惜；因為「聽命勝於獻祭，順從勝於公羊的脂油。」（撒上十五：</w:t>
      </w:r>
      <w:r>
        <w:rPr/>
        <w:t>22</w:t>
      </w:r>
      <w:r>
        <w:rPr/>
        <w:t>）神所最喜悅的就是那些絕對順服的人。有許多姊妹因著堅持不肯放棄世俗的裝飾，以致攔阻她領受聖靈；也有弟兄不肯捨棄飲咖啡或談天說地的嗜好，因而失去了上好的福分。有一位年青的姊妹，非常渴慕聖靈浸，來請我們同心禱告。然而多時仍是無法得著，我們請她再三審察自己還有甚麼罪未曾對付清楚的，她坦然告訴我們，那些屬世的逸樂如電影、小說……等，都完全放棄了，只是剩下一樣愛聽收音機的習慣，還是捨不得撇下。於是我們禱告求主幫助她順服神旨，除去這個無形的偶像，不致阻礙聖靈自己的工作。不多日，她來對我說，感謝神的憐憫，使她勇敢的把收音機拆掉了；就在那天晚上，信實的主果然奇妙的遇見了她。</w:t>
      </w:r>
      <w:r>
        <w:rPr>
          <w:rFonts w:eastAsia="Times New Roman"/>
        </w:rPr>
        <w:t xml:space="preserve">  </w:t>
      </w:r>
    </w:p>
    <w:p>
      <w:pPr>
        <w:pStyle w:val="Normal"/>
        <w:ind w:left="240" w:hanging="240"/>
        <w:rPr/>
      </w:pPr>
      <w:r>
        <w:rPr/>
        <w:t>　</w:t>
      </w:r>
      <w:r>
        <w:rPr>
          <w:rFonts w:eastAsia="Times New Roman"/>
        </w:rPr>
        <w:t xml:space="preserve">  </w:t>
      </w:r>
      <w:r>
        <w:rPr/>
        <w:t>　順服的功課，實在不容易學，真要求主幫助我們。有時神叫我們作的事，似乎是完全沒有理由，並與現實環境完全相反的，如果我們稍用人有限的智慧去推測，必定會覺得絲毫沒有可能性，那自然就不能順服了。可是我們若能不問情由的一心順服在神的旨意下，就必然能看到神的大榮耀。因聖靈充滿我們的目的，原是要我們稱主為大，尊主居首位。</w:t>
      </w:r>
      <w:r>
        <w:rPr>
          <w:rFonts w:eastAsia="Times New Roman"/>
        </w:rPr>
        <w:t xml:space="preserve">  </w:t>
      </w:r>
    </w:p>
    <w:p>
      <w:pPr>
        <w:pStyle w:val="Normal"/>
        <w:ind w:left="240" w:hanging="240"/>
        <w:rPr/>
      </w:pPr>
      <w:r>
        <w:rPr/>
        <w:t>　</w:t>
      </w:r>
      <w:r>
        <w:rPr>
          <w:rFonts w:eastAsia="Times New Roman"/>
        </w:rPr>
        <w:t xml:space="preserve">  </w:t>
      </w:r>
      <w:r>
        <w:rPr/>
        <w:t>　試看昔日神命令以色列人攻打耶利哥城的方法，真是奇特，非人所能明瞭。只因以色列人肯遵行神的出奇辦法，六日之內每日繞城一次，第七日繞城七次，吹角叫喊之際，耶利哥城牆果然不攻自陷了。（書六：</w:t>
      </w:r>
      <w:r>
        <w:rPr/>
        <w:t>1</w:t>
      </w:r>
      <w:r>
        <w:rPr/>
        <w:t>／</w:t>
      </w:r>
      <w:r>
        <w:rPr/>
        <w:t>20</w:t>
      </w:r>
      <w:r>
        <w:rPr/>
        <w:t>）又亞蘭國的大將軍乃縵長了大痲瘋，只因肯照著神人的話在約但河沐浴七回，他的肉就復了原，大痲瘋果然得潔淨了。（王下五：</w:t>
      </w:r>
      <w:r>
        <w:rPr/>
        <w:t>1</w:t>
      </w:r>
      <w:r>
        <w:rPr/>
        <w:t>／</w:t>
      </w:r>
      <w:r>
        <w:rPr/>
        <w:t>14</w:t>
      </w:r>
      <w:r>
        <w:rPr/>
        <w:t>）看來神的話似覺不合常理，很難通得過人的頭腦；然而，若肯絕對順從的話，實是蒙福的途徑啊！</w:t>
      </w:r>
      <w:r>
        <w:rPr>
          <w:rFonts w:eastAsia="Times New Roman"/>
        </w:rPr>
        <w:t xml:space="preserve">  </w:t>
      </w:r>
    </w:p>
    <w:p>
      <w:pPr>
        <w:pStyle w:val="Normal"/>
        <w:ind w:left="240" w:hanging="240"/>
        <w:rPr/>
      </w:pPr>
      <w:r>
        <w:rPr/>
        <w:t>　</w:t>
      </w:r>
      <w:r>
        <w:rPr>
          <w:rFonts w:eastAsia="Times New Roman"/>
        </w:rPr>
        <w:t xml:space="preserve">  </w:t>
      </w:r>
      <w:r>
        <w:rPr/>
        <w:t>　有一次彼得整夜打魚，筋疲力盡，一無所獲，而主卻吩附他把船開到水深之處，下網打魚。按照情理，彼得是個有經驗的漁夫，難道還不懂得水性麼？既然整夜勞力，並沒有打著甚麼，又何必再把船開到水深之處下網呢？但是彼得並沒有辯駁主的話，只是一心遵照主自己的方法去行，因知主比他懂得的更多。他對主說：「但依從你的話，我就下網。」因著他肯順服，結果圈住了許多魚，網也險些裂開（路五</w:t>
      </w:r>
      <w:r>
        <w:rPr>
          <w:rFonts w:eastAsia="Times New Roman"/>
        </w:rPr>
        <w:t xml:space="preserve"> </w:t>
      </w:r>
      <w:r>
        <w:rPr/>
        <w:t>：</w:t>
      </w:r>
      <w:r>
        <w:rPr/>
        <w:t>4</w:t>
      </w:r>
      <w:r>
        <w:rPr/>
        <w:t>／</w:t>
      </w:r>
      <w:r>
        <w:rPr/>
        <w:t>6</w:t>
      </w:r>
      <w:r>
        <w:rPr/>
        <w:t>）。因此，我們也當學效彼得放下自己的聰明成見。當我們把自己的意志完全投降在主的大能下，失去了自己的主張時，神的恩典就要顯明出來了。</w:t>
      </w:r>
      <w:r>
        <w:rPr>
          <w:rFonts w:eastAsia="Times New Roman"/>
        </w:rPr>
        <w:t xml:space="preserve">  </w:t>
      </w:r>
    </w:p>
    <w:p>
      <w:pPr>
        <w:pStyle w:val="Normal"/>
        <w:ind w:left="240" w:hanging="0"/>
        <w:rPr/>
      </w:pPr>
      <w:r>
        <w:rPr/>
        <w:t>　</w:t>
      </w:r>
      <w:r>
        <w:rPr>
          <w:rFonts w:eastAsia="Times New Roman"/>
        </w:rPr>
        <w:t xml:space="preserve">  </w:t>
      </w:r>
      <w:r>
        <w:rPr/>
        <w:t>有一個孩子，平素聰明勤謹，禮貌十足，生性聽話，樣樣都好；只有一樣美中不足的，就是性情冰冷，對父母缺少一股熱切親密的骨肉情分，以致父母心裡總是無法感到滿足。我們的天父更是多麼渴想祂心愛的孩子們，能夠時常天真無邪親親熱熱的依傍在祂膝前，或靠在祂的慈懷裡，享受祂的愛撫和保護啊！當然，天父實在需要祂兒女們都盡本分以祂的事為念，時為冷淡教會及滅亡靈魂發出憂傷哀哭的禱告；然而不可忘記的是，祂也實在喜歡我們像稚子對慈親般的態度來到祂面前，愛慕祂，悅樂祂，毫無拘束的以祂為樂，盡情滿足祂的心意啊！試看大衛王如何竭力的討悅於神。聖經說：「大衛穿著細麻布的以弗得，在耶和華面前極力跳舞。這樣，大衛和以色列的全家，歡呼吹角，將耶和華的約櫃抬上來……掃羅的女兒米甲，從窗戶裡觀看，見大衛王在耶和華面前踴躍跳舞，心裡就輕視他。」（撒下六：</w:t>
      </w:r>
      <w:r>
        <w:rPr/>
        <w:t>14</w:t>
      </w:r>
      <w:r>
        <w:rPr/>
        <w:t>／</w:t>
      </w:r>
      <w:r>
        <w:rPr/>
        <w:t>16</w:t>
      </w:r>
      <w:r>
        <w:rPr/>
        <w:t>）雖然在人看來，大衛這樣做法未免有失君王的禮節與威嚴，連他的妻（米甲）也輕視他，但大衛自己卻是深深的明白神的心意，知道神是喜悅他這樣的事奉和敬拜的。今天我們能否像大衛一般，放棄自己的身分、地位、尊嚴，完全順服聖靈引導來悅樂神的心呢？</w:t>
      </w:r>
      <w:r>
        <w:rPr>
          <w:rFonts w:eastAsia="Times New Roman"/>
        </w:rPr>
        <w:t xml:space="preserve">  </w:t>
      </w:r>
    </w:p>
    <w:p>
      <w:pPr>
        <w:pStyle w:val="Normal"/>
        <w:ind w:left="240" w:hanging="240"/>
        <w:rPr/>
      </w:pPr>
      <w:r>
        <w:rPr/>
        <w:t>　　　當我們正在祈求聖靈浸的禱告中，惟一要緊的就是必須完完全全順服聖靈的引導，絕對不能有些微自以為好的東西來攔阻聖靈的工作自由運行。有許多弟兄姊妹，心中渴慕靈恩大雨沛然下降，天天等候，日日祈求；但是等到聖靈真的在他們身上稍微輕輕動工時，他們就反而懼怕畏縮，極力壓抑自己，諸般阻擋及撲滅聖靈的感動，以致聖靈無法完成善工（施浸工作）。無怪乎他們求來求去，總是未得進入那更豐盛的福分裡面，這是非常可惜的事！所以我們若想與神作切實親密的靈交，就務要從那些束縛、強迫、限制、虛偽、刻板、規條的儀式中釋放出來，順從聖靈指引，用心靈誠實敬拜主，自由自在地悅樂神。</w:t>
      </w:r>
      <w:r>
        <w:rPr>
          <w:rFonts w:eastAsia="Times New Roman"/>
        </w:rPr>
        <w:t xml:space="preserve"> </w:t>
      </w:r>
      <w:r>
        <w:rPr/>
        <w:t>　</w:t>
      </w:r>
      <w:r>
        <w:rPr>
          <w:rFonts w:eastAsia="Times New Roman"/>
        </w:rPr>
        <w:t xml:space="preserve">  </w:t>
      </w:r>
    </w:p>
    <w:p>
      <w:pPr>
        <w:pStyle w:val="Normal"/>
        <w:ind w:left="240" w:hanging="0"/>
        <w:rPr/>
      </w:pPr>
      <w:r>
        <w:rPr/>
        <w:t>　　在我們禱告等候的過程中，聖靈運行在各人身上所發出來的感力是各有輕重不同的，而人接受聖靈的感動所發出來的反應情緒也是各有不同的表現，但無論如何總是以完全合乎聖經真理為原則的。以下試舉出幾個例子：</w:t>
      </w:r>
      <w:r>
        <w:rPr>
          <w:rFonts w:eastAsia="Times New Roman"/>
        </w:rPr>
        <w:t xml:space="preserve">  </w:t>
      </w:r>
    </w:p>
    <w:p>
      <w:pPr>
        <w:pStyle w:val="Normal"/>
        <w:ind w:left="480" w:hanging="480"/>
        <w:rPr/>
      </w:pPr>
      <w:r>
        <w:rPr>
          <w:rFonts w:eastAsia="Times New Roman"/>
        </w:rPr>
        <w:t xml:space="preserve"> </w:t>
      </w:r>
      <w:r>
        <w:rPr>
          <w:rFonts w:eastAsia="Times New Roman"/>
        </w:rPr>
        <w:t xml:space="preserve"> </w:t>
      </w:r>
      <w:r>
        <w:rPr/>
        <w:t>1.</w:t>
      </w:r>
      <w:r>
        <w:rPr/>
        <w:t>當人接觸了聖潔的靈，很自然的就會發覺自己的不潔和罪穢，以及對主的不忠和虧欠，因而，往往就會憂傷痛哭祈求；這原不足為怪，因為聖經多處有這樣的例子。「你本不喜愛祭物，若喜愛，我就獻上；燔祭你也不喜悅。神所要的祭就是憂傷的靈；神阿，憂傷痛悔的心，你必不輕看。」（詩五十一：</w:t>
      </w:r>
      <w:r>
        <w:rPr/>
        <w:t>16</w:t>
      </w:r>
      <w:r>
        <w:rPr/>
        <w:t>／</w:t>
      </w:r>
      <w:r>
        <w:rPr/>
        <w:t>17</w:t>
      </w:r>
      <w:r>
        <w:rPr/>
        <w:t>）「那稅吏遠遠的站著，連舉目望天也不敢，只垂著胸說，神阿，開恩可憐我這個罪人。」（路十八：</w:t>
      </w:r>
      <w:r>
        <w:rPr/>
        <w:t>13</w:t>
      </w:r>
      <w:r>
        <w:rPr/>
        <w:t>）「以斯拉禱告、認罪、哭泣、俯伏在神殿前的時候，有以色列中的男女孩童，聚集到以斯拉那裡，成了大會，眾民無不痛哭。」（拉十：</w:t>
      </w:r>
      <w:r>
        <w:rPr/>
        <w:t xml:space="preserve">1 </w:t>
      </w:r>
      <w:r>
        <w:rPr/>
        <w:t>）還有我們那位親愛的救主，在上十架前，不是也曾有過這樣哀哭流淚的禱告嗎？「基督在肉體的時候，既大聲哀哭，流淚禱告……」（來五：</w:t>
      </w:r>
      <w:r>
        <w:rPr/>
        <w:t xml:space="preserve">7 </w:t>
      </w:r>
      <w:r>
        <w:rPr/>
        <w:t>）</w:t>
      </w:r>
      <w:r>
        <w:rPr>
          <w:rFonts w:eastAsia="Times New Roman"/>
        </w:rPr>
        <w:t xml:space="preserve">  </w:t>
      </w:r>
    </w:p>
    <w:p>
      <w:pPr>
        <w:pStyle w:val="Normal"/>
        <w:ind w:left="480" w:hanging="360"/>
        <w:rPr/>
      </w:pPr>
      <w:r>
        <w:rPr/>
        <w:t>　</w:t>
      </w:r>
      <w:r>
        <w:rPr/>
        <w:t>2.</w:t>
      </w:r>
      <w:r>
        <w:rPr/>
        <w:t>當人經歷了寶血赦罪的大平安，心中自然就會充滿了聖靈的喜樂；又因心中迫切渴慕等候神的奇妙作為顯現，往往也會發出極大的歡樂和讚美的。「我因耶和華大大歡喜，我的心靠神快樂，因祂以拯救為衣給我穿上，以公義為袍給我披上。」（賽六十一：</w:t>
      </w:r>
      <w:r>
        <w:rPr/>
        <w:t>10</w:t>
      </w:r>
      <w:r>
        <w:rPr/>
        <w:t>）「錫安的民哪，應當大大喜樂，耶路撒冷的民哪，應當歡呼。」（亞九：</w:t>
      </w:r>
      <w:r>
        <w:rPr/>
        <w:t>9</w:t>
      </w:r>
      <w:r>
        <w:rPr/>
        <w:t>）「我也要以歡樂的嘴唇讚美你……因耶和華為大，當受極大的讚美……你是聖潔的，是用以色列的讚美為寶座的……尋求耶和華的人必讚美你……義人哪，你們應當靠耶和華歡樂。正直人的讚美是合宜的……我倚靠神，我要讚美祂的話……耶和華阿，求你悅納我口中的讚美為供物……在你面前有滿足的喜樂。」（詩六十三：</w:t>
      </w:r>
      <w:r>
        <w:rPr/>
        <w:t>6</w:t>
      </w:r>
      <w:r>
        <w:rPr/>
        <w:t>，九十六：</w:t>
      </w:r>
      <w:r>
        <w:rPr/>
        <w:t>4</w:t>
      </w:r>
      <w:r>
        <w:rPr/>
        <w:t>，廿二：</w:t>
      </w:r>
      <w:r>
        <w:rPr>
          <w:rFonts w:eastAsia="Times New Roman"/>
        </w:rPr>
        <w:t xml:space="preserve"> </w:t>
      </w:r>
      <w:r>
        <w:rPr/>
        <w:t>3</w:t>
      </w:r>
      <w:r>
        <w:rPr/>
        <w:t>、</w:t>
      </w:r>
      <w:r>
        <w:rPr/>
        <w:t>26</w:t>
      </w:r>
      <w:r>
        <w:rPr/>
        <w:t>，卅三：</w:t>
      </w:r>
      <w:r>
        <w:rPr/>
        <w:t>1</w:t>
      </w:r>
      <w:r>
        <w:rPr/>
        <w:t>，五十六：</w:t>
      </w:r>
      <w:r>
        <w:rPr/>
        <w:t>4</w:t>
      </w:r>
      <w:r>
        <w:rPr/>
        <w:t>，一一九：</w:t>
      </w:r>
      <w:r>
        <w:rPr/>
        <w:t>108</w:t>
      </w:r>
      <w:r>
        <w:rPr/>
        <w:t>，十六：</w:t>
      </w:r>
      <w:r>
        <w:rPr/>
        <w:t>11</w:t>
      </w:r>
      <w:r>
        <w:rPr/>
        <w:t>）各位若細查詩篇（第一○四、一○五、一○六、一一一．一一二、一一三、一一七、一三五、一四六、一四七、一四八、一四九、一五○篇），便知其中的末句或首句，每句都是說「你們要讚美耶和華」的。老約翰在拔摩海島的異象中，聽到群眾在天上大聲說，哈利路亞！（哈利路亞就是讚美耶和華的意思。）救恩、榮耀、權能都屬乎我們的神。（啟十九：</w:t>
      </w:r>
      <w:r>
        <w:rPr/>
        <w:t>1</w:t>
      </w:r>
      <w:r>
        <w:rPr/>
        <w:t>／</w:t>
      </w:r>
      <w:r>
        <w:rPr/>
        <w:t>6</w:t>
      </w:r>
      <w:r>
        <w:rPr/>
        <w:t>）因此，基督徒應當常以哈利路亞為讚美神的話語，這本是極其合宜的。當我們讚美神的時候，仇敵撒但立刻就要羞愧敗退了。哈利路亞！但正當我們接受聖靈時，就不必用悟性的話讚美神，而當要用方言舌音來讚美神，一開口就「應」就「可」說出方言來。因舌頭不能同時發出兩樣言語，若說悟性的話，便不能同時說方言，若說方言，就不能同時說出悟性的話。而「哈利路亞」也是悟性讚美的話，故在正當要接受聖靈浸時可不必多說，免得影響舌頭不能說出聖靈要你說的方言舌音來。我看見過許多追求靈恩的聚會，渴望靈浸的弟兄姊妹，追求了幾年也未得靈恩；他們追求聖靈充滿一直說哈利路亞、哈利路亞……不停地說下去，以為這樣就可以使他的舌頭轉出方言來，誰知反而攔阻了他的舌頭說出方言。因此神教導我們日後幫助人受靈浸，必須先將受聖靈說方言的聖經真理告訴他們，並帶他們禱告認清各樣的罪，求主寶血潔淨後，立即奉主耶穌的名為他們受聖靈，就可以帶領他們憑信心順服聖靈說出舌音方言來。其實舌音非常簡單，只要你相信主耶穌在十架上所成就的全備救恩，舌頭憑著信心發出無論甚麼聲音都是舌音，因主說：「信的人必說新方言。」哈利路亞！</w:t>
      </w:r>
      <w:r>
        <w:rPr>
          <w:rFonts w:eastAsia="Times New Roman"/>
        </w:rPr>
        <w:t xml:space="preserve">  </w:t>
      </w:r>
    </w:p>
    <w:p>
      <w:pPr>
        <w:pStyle w:val="Normal"/>
        <w:ind w:left="480" w:hanging="360"/>
        <w:rPr/>
      </w:pPr>
      <w:r>
        <w:rPr>
          <w:rFonts w:eastAsia="Times New Roman"/>
        </w:rPr>
        <w:t xml:space="preserve"> </w:t>
      </w:r>
      <w:r>
        <w:rPr/>
        <w:t>3.</w:t>
      </w:r>
      <w:r>
        <w:rPr/>
        <w:t>當人在神的威嚴公義和誠實慈愛覆庇下，為要叫撒但蒙羞戰慄，常會因而舉手祈求或拍掌呼喊。「耶和華阿！我天天求告你，向你舉手。」（詩八十八：</w:t>
      </w:r>
      <w:r>
        <w:rPr/>
        <w:t xml:space="preserve">9 </w:t>
      </w:r>
      <w:r>
        <w:rPr/>
        <w:t>）「摩西何時舉手，以色列人就得勝。」（出十七：</w:t>
      </w:r>
      <w:r>
        <w:rPr/>
        <w:t>11</w:t>
      </w:r>
      <w:r>
        <w:rPr/>
        <w:t>）「舉起聖潔的手，隨處禱告。」（提前二：</w:t>
      </w:r>
      <w:r>
        <w:rPr/>
        <w:t xml:space="preserve">8 </w:t>
      </w:r>
      <w:r>
        <w:rPr/>
        <w:t>）「萬民哪，你們都要拍掌，要用誇勝的聲音向神呼喊。因為耶和華至高者是可畏的，祂是治理全地的大君王……我呼求的日子，我的仇敵都要轉身退後。」（詩四十七：</w:t>
      </w:r>
      <w:r>
        <w:rPr/>
        <w:t xml:space="preserve">1 </w:t>
      </w:r>
      <w:r>
        <w:rPr/>
        <w:t>／</w:t>
      </w:r>
      <w:r>
        <w:rPr/>
        <w:t>2</w:t>
      </w:r>
      <w:r>
        <w:rPr/>
        <w:t>，五十六：</w:t>
      </w:r>
      <w:r>
        <w:rPr/>
        <w:t>9</w:t>
      </w:r>
      <w:r>
        <w:rPr/>
        <w:t>）</w:t>
      </w:r>
      <w:r>
        <w:rPr>
          <w:rFonts w:eastAsia="Times New Roman"/>
        </w:rPr>
        <w:t xml:space="preserve">  </w:t>
      </w:r>
    </w:p>
    <w:p>
      <w:pPr>
        <w:pStyle w:val="Normal"/>
        <w:ind w:left="480" w:hanging="0"/>
        <w:rPr/>
      </w:pPr>
      <w:r>
        <w:rPr/>
        <w:t>　</w:t>
      </w:r>
      <w:r>
        <w:rPr>
          <w:rFonts w:eastAsia="Times New Roman"/>
        </w:rPr>
        <w:t xml:space="preserve">  </w:t>
      </w:r>
      <w:r>
        <w:rPr/>
        <w:t>以上各種敬拜的表現，都是聖經中所記載的，所以我們絕對不必疑惑。當聖靈感動我們，我們就當完全順服，切不可以為這是一件難為情的事；更不可因著自己平時習慣了約束和刻板的禱告，而故意強行壓制自己，阻擋聖靈的工作。當知屬靈的事，外觀未必一定好看的，而那外表美麗莊嚴的敬拜儀式，也未必一定真正是屬靈的。且看神吩咐以色列人造的會幕（神與祂的百姓相會的所在），外層是用那些絕不美觀的海狗皮造成，而裡面卻是貴重的精金。可見神的事，原不在乎外觀，只有人才會斤斤計較於外表好看和不好看的問題。因人看外貌，神卻是看內心；人所喜愛的，往往是神所憎惡的。</w:t>
      </w:r>
      <w:r>
        <w:rPr>
          <w:rFonts w:eastAsia="Times New Roman"/>
        </w:rPr>
        <w:t xml:space="preserve">  </w:t>
      </w:r>
    </w:p>
    <w:p>
      <w:pPr>
        <w:pStyle w:val="Normal"/>
        <w:ind w:left="480" w:hanging="0"/>
        <w:rPr/>
      </w:pPr>
      <w:r>
        <w:rPr/>
        <w:t>　</w:t>
      </w:r>
      <w:r>
        <w:rPr>
          <w:rFonts w:eastAsia="Times New Roman"/>
        </w:rPr>
        <w:t xml:space="preserve">  </w:t>
      </w:r>
      <w:r>
        <w:rPr/>
        <w:t>最後就是說到舌頭的順服。當聖靈感動我們說方言的時候，我們必須要完全順服，與聖靈合作，舌頭一動立刻便說出方言來了。可是人的舌頭若不肯完全順服與神合作的話，那就無論如何都說不出方言來的。正如神賜人雙足，原要人跑路，但人若偏偏不肯順服起步，那又有甚麼辦法呢？神雖已將雙足賜予，而那動用的主權仍是由人管理的。但倘若人真能絕對順服聖靈，主必要奇妙地臨到人的身上，因祂的名稱為「奇妙」。「所以我在這百姓中要行奇妙的事，就是奇妙又奇妙的事。他們智慧人的智慧必然消滅，聰明人的聰明必然隱藏。」（賽廿九：</w:t>
      </w:r>
      <w:r>
        <w:rPr/>
        <w:t xml:space="preserve">14 </w:t>
      </w:r>
      <w:r>
        <w:rPr/>
        <w:t>）</w:t>
      </w:r>
      <w:r>
        <w:rPr>
          <w:rFonts w:eastAsia="Times New Roman"/>
        </w:rPr>
        <w:t xml:space="preserve"> </w:t>
      </w:r>
      <w:r>
        <w:rPr/>
        <w:t>　</w:t>
      </w:r>
      <w:r>
        <w:rPr>
          <w:rFonts w:eastAsia="Times New Roman"/>
        </w:rPr>
        <w:t xml:space="preserve">  </w:t>
      </w:r>
    </w:p>
    <w:p>
      <w:pPr>
        <w:pStyle w:val="Normal"/>
        <w:ind w:left="480" w:hanging="480"/>
        <w:rPr/>
      </w:pPr>
      <w:r>
        <w:rPr/>
        <w:t>　　</w:t>
      </w:r>
      <w:r>
        <w:rPr>
          <w:rFonts w:eastAsia="Times New Roman"/>
        </w:rPr>
        <w:t xml:space="preserve">    </w:t>
      </w:r>
      <w:r>
        <w:rPr/>
        <w:t>我們獲得這寶貝後，就當常在聖靈中禱告，凡事都當順服聖靈的引導，保守自己一直活在聖靈裡面。更當切切謹記，要在合宜之時行合宜的事，順服聖靈的律；凡事都當憑愛心而作，不求自己的益處，乃要求別人的益處；凡事都當造就人。</w:t>
      </w:r>
      <w:r>
        <w:rPr>
          <w:rFonts w:eastAsia="Times New Roman"/>
        </w:rPr>
        <w:t xml:space="preserve">  </w:t>
      </w:r>
    </w:p>
    <w:p>
      <w:pPr>
        <w:pStyle w:val="Normal"/>
        <w:ind w:left="480" w:hanging="480"/>
        <w:rPr/>
      </w:pPr>
      <w:r>
        <w:rPr/>
        <w:t>　　</w:t>
      </w:r>
      <w:r>
        <w:rPr>
          <w:rFonts w:eastAsia="Times New Roman"/>
        </w:rPr>
        <w:t xml:space="preserve">    </w:t>
      </w:r>
      <w:r>
        <w:rPr/>
        <w:t>在聚會中必須要在聖靈裡控制管理自己，因先知的靈原是順服先知的。我們若能謹守，就必不致妨害他人，絆倒他人，更可幫助他人進入聖靈豐盛祝福裡面，自己也因而蒙受更大的福氣。為了神榮耀的聖名，我們必須注意這件事。請聽保羅說</w:t>
      </w:r>
      <w:r>
        <w:rPr/>
        <w:t xml:space="preserve">: </w:t>
      </w:r>
      <w:r>
        <w:rPr/>
        <w:t>「我們若果顛狂，是為神；若果謹守，是為你們。」（林後五：</w:t>
      </w:r>
      <w:r>
        <w:rPr/>
        <w:t xml:space="preserve">13 </w:t>
      </w:r>
      <w:r>
        <w:rPr/>
        <w:t>）</w:t>
      </w:r>
      <w:r>
        <w:rPr>
          <w:rFonts w:eastAsia="Times New Roman"/>
        </w:rPr>
        <w:t xml:space="preserve">  </w:t>
      </w:r>
    </w:p>
    <w:p>
      <w:pPr>
        <w:pStyle w:val="Normal"/>
        <w:rPr/>
      </w:pPr>
      <w:r>
        <w:rPr/>
        <w:t>5.</w:t>
      </w:r>
      <w:r>
        <w:rPr/>
        <w:t>「完全信靠」</w:t>
      </w:r>
      <w:r>
        <w:rPr>
          <w:rFonts w:eastAsia="Times New Roman"/>
        </w:rPr>
        <w:t xml:space="preserve">  </w:t>
      </w:r>
    </w:p>
    <w:p>
      <w:pPr>
        <w:pStyle w:val="Normal"/>
        <w:ind w:left="240" w:hanging="0"/>
        <w:rPr/>
      </w:pPr>
      <w:r>
        <w:rPr/>
        <w:t>　</w:t>
      </w:r>
      <w:r>
        <w:rPr>
          <w:rFonts w:eastAsia="Times New Roman"/>
        </w:rPr>
        <w:t xml:space="preserve"> </w:t>
      </w:r>
      <w:r>
        <w:rPr/>
        <w:t>「各樣美善的恩賜，和各樣全備的賞賜，都是從上頭來的，從眾光之父那裡降下來的；在祂並沒有改變，也沒有轉動的影兒。」（雅一：</w:t>
      </w:r>
      <w:r>
        <w:rPr/>
        <w:t>17</w:t>
      </w:r>
      <w:r>
        <w:rPr/>
        <w:t>）神確已為我們豫備好了各樣的福氣，然而，使我們得福的卻是我們的信心，信心大，蒙福多，信心小，蒙福亦少；不信的人，根本不會得著神所賜的福，因聖經裡千萬個寶貴的應許，都是與不信的人無關無分的。然而，篤信神的話之人實在太有福了！因神每一個應許都是為他豫備的，並且更要成就在他身上。但可惜得很，今日教會中真正肯完全篤信神的話之人實在太少了！大多數的人都是妄自用人類極其有限度的智慧去企圖推翻神話語無限量的真實權威；他們認為合乎常理的則信，不合乎常理就不相信。對於這段聖經，他們說是時代不同，現今原子時代，已不可能再有這種奇蹟發生了；對於那段聖經，他們又說是背景不同，在此時此地，神已無需要這樣做了。這樣一來，大部分神的話都被他們認為不可信或不能信的了。其實這些理論，都完全不是從神而來（因聖經並無如此註釋），而是他們受了撒但蒙蔽，懷疑神的話，用頭腦知識推想得來的。這是多麼錯誤、危險、可怕的一件事啊！</w:t>
      </w:r>
      <w:r>
        <w:rPr>
          <w:rFonts w:eastAsia="Times New Roman"/>
        </w:rPr>
        <w:t xml:space="preserve">  </w:t>
      </w:r>
    </w:p>
    <w:p>
      <w:pPr>
        <w:pStyle w:val="Normal"/>
        <w:rPr/>
      </w:pPr>
      <w:r>
        <w:rPr/>
        <w:t>　</w:t>
      </w:r>
      <w:r>
        <w:rPr>
          <w:rFonts w:eastAsia="Times New Roman"/>
        </w:rPr>
        <w:t xml:space="preserve"> </w:t>
      </w:r>
      <w:r>
        <w:rPr>
          <w:rFonts w:eastAsia="Times New Roman"/>
        </w:rPr>
        <w:t xml:space="preserve">  </w:t>
      </w:r>
      <w:r>
        <w:rPr/>
        <w:t>「人非有信，就不能得神的喜悅；因為到神面前來的人，必須信有神，且信祂賞賜那尋求祂的人。」（來十一：</w:t>
      </w:r>
      <w:r>
        <w:rPr/>
        <w:t xml:space="preserve">6 </w:t>
      </w:r>
      <w:r>
        <w:rPr/>
        <w:t>）一顆像孩子般單純、完全信靠神的心，是神最喜悅的。孩子從不懷疑父親所說的話，信徒更不應稍有懷疑神的慈愛和誠實。既然主命令門徒說：「你們要受聖靈的浸」（徒一：</w:t>
      </w:r>
      <w:r>
        <w:rPr/>
        <w:t xml:space="preserve">5 </w:t>
      </w:r>
      <w:r>
        <w:rPr/>
        <w:t>）我們就該相信；既然聖經多處說到受聖靈浸時都有說方言的表現，我們也該相信；既然主說：「信的人必有神蹟隨著他們，就是奉我的名趕鬼，說新方言。」（可十六：</w:t>
      </w:r>
      <w:r>
        <w:rPr/>
        <w:t>17</w:t>
      </w:r>
      <w:r>
        <w:rPr/>
        <w:t>）我們更該相信。只要我們在神面前存著一顆正直無偽的心，立志悔改離棄一切罪惡，靠主寶血完全潔淨，一心一意尋求神，神豈能不把聖靈賜給我們嗎？神更不會容讓那些惡靈來欺騙或殺害祂所愛的兒女。因主親口對我們說過：「凡祈求的，就得著；尋找的，就尋見；叩門的，就給他開門。你們中間作父親的，誰有兒子求餅，反給他石頭呢？求魚，反拿蛇當魚給他呢？求雞蛋，反給他蠍子呢？你們雖然不好，尚且知道拿好東西給兒女，何況天父，豈不更將聖靈給求祂的人麼？」（路十一：</w:t>
      </w:r>
      <w:r>
        <w:rPr/>
        <w:t>10</w:t>
      </w:r>
      <w:r>
        <w:rPr/>
        <w:t>／</w:t>
      </w:r>
      <w:r>
        <w:rPr/>
        <w:t>13</w:t>
      </w:r>
      <w:r>
        <w:rPr/>
        <w:t>）難道主的話還不可靠麼？我們若明白神至高的旨意（要我們受靈浸），和神慈愛的應許，還有甚麼可疑和可畏懼的呢？只有那些心存妄念，圖謀不軌，欺哄聖靈的人，才會在這事上為撒但留地步。</w:t>
      </w:r>
      <w:r>
        <w:rPr>
          <w:rFonts w:eastAsia="Times New Roman"/>
        </w:rPr>
        <w:t xml:space="preserve">  </w:t>
      </w:r>
    </w:p>
    <w:p>
      <w:pPr>
        <w:pStyle w:val="Normal"/>
        <w:rPr/>
      </w:pPr>
      <w:r>
        <w:rPr>
          <w:rFonts w:eastAsia="Times New Roman"/>
        </w:rPr>
        <w:t xml:space="preserve">  </w:t>
      </w:r>
      <w:r>
        <w:rPr/>
        <w:t>　有許多人非但自己不肯相信，還要竭力地攔阻別人去得福，於是就故意恫嚇那些正在追求或已經得著的人，說追求方言是如何如何可怕，（其實他們是完全弄錯了，原來我們所祈求的不是方言，乃是靈浸；但神若答應用聖靈為我們施浸，那靈的禱告「方言舌音」就必隨著而來了。）某人因說方言而遇著了邪靈，某人因求聖靈而發了瘋癲……這一類叫人喪膽的話，使那些未得到的就不敢再渴慕追求下去，那真正已得著的，也把神所賜極大的福分，輕輕的全然丟棄了。他們以為自己是忠心事奉神，殊不知卻是中了撒但的詭計。因這都是撒但騙人的手法，為的是要阻止信徒進入蒙福的境界裡面；不幸這一些人竟在不知不覺間被撒但所利用了。</w:t>
      </w:r>
      <w:r>
        <w:rPr>
          <w:rFonts w:eastAsia="Times New Roman"/>
        </w:rPr>
        <w:t xml:space="preserve">  </w:t>
      </w:r>
    </w:p>
    <w:p>
      <w:pPr>
        <w:pStyle w:val="Normal"/>
        <w:rPr/>
      </w:pPr>
      <w:r>
        <w:rPr/>
        <w:t>　　試看當日神定意要將迦南美地賜給以色列民為業，於是摩西便打發了十二個探子先去窺探那地。回來復命的時候，十個探子都是向以色列人報兇惡的信息說：「那地是吞喫居民之地，那地的人都是身量高大，都是偉人的後裔。據我們看，自己就如蚱蜢一樣；據他們看，我們也是如此。」於是，當下全會眾都被嚇得大聲喧嚷哭號，個個都懷疑神的應許不確，並向摩西發怨言。惟有約書亞和迦勒二人才是說真話的，他們安撫以色列百姓說：「我們所窺探經過之地是極美之地。耶和華若喜悅我們，就必將我們領進那地，把地賜給我們；那地原是流奶與蜜之地。但你們不可背叛耶和華，也不要怕那地的居民；因為他們是我們的食物，並且蔭庇他們的已經離開他們。有耶和華我們與同在，不要怕他們。」二人所說的本是句句真話，然而會眾卻要拿石頭打死他們二人。可見悖逆不信世代，從古已然；而那些傳真訊息的人，更是往往無故被人誤會和憎恨的。但是耶和華說：「我指著我的永生起誓，我必要照你們達到我耳中的話待你們。你們的屍首必倒在這曠野，並且你們中間凡被數點、從二十歲以外、向我發怨言的，必不得進我起誓應許叫你們住的那地；惟有耶孚尼的兒子迦勒和嫩的兒子約書亞才能進去。但你們的婦人孩子，就是你們所說要被擄掠的，我必把他們領進去，他們就得知你們所厭棄的那地。至於你們，你們的屍首必倒在這曠野；你們的兒女必在曠野飄流四十年，擔當你們淫行的罪……這些報惡信的人，都遭瘟疫，死在耶和華面前。其中惟有嫩的兒子約書亞和耶孚尼的兒子迦勒仍然存活。」（參民十三、十四章）結果，神果然使那些相信的人進入迦南，雖是平素為人所輕看的婦人孩子，也因信而進入那所應許的福地；而那些不相信神的話之會眾及報惡信危言惑眾的探子們，都全部倒斃在曠野。這段以色列民悲慘的事蹟，正好成為我們基督徒的鑑戒；看到他們可怕的收場，我們又焉得不小心謹慎而切切遵守神的命令呢？</w:t>
      </w:r>
    </w:p>
    <w:p>
      <w:pPr>
        <w:pStyle w:val="Normal"/>
        <w:rPr/>
      </w:pPr>
      <w:r>
        <w:rPr/>
        <w:t>　　但願各公會宗派中沒有一個人是那報惡信的探子。因為屬靈的事，在自己未有經歷之先，原是無法領會的，所以最好不要亂猜，免得貽害別人，又獲罪於神，自己還要招受極大的虧損。更願沒有一位信徒好像那些無知的以色列民，因受人恫嚇而致失去最大福分。有一位神學生，全心渴慕接受聖靈的浸，一切都對付清楚了，聖靈也在他身上動了極大的工作，正要說方言的時候，忽然想起平時某教授所說的甚麼假冒的靈、模仿的靈、邪靈、惡靈等等，心裡一怕，馬上畏縮不敢開口，多次消滅聖靈的感動，以後想得著也就不容易得著機會了。多麼可惜啊！然而，另外一位神學教授就不同了，他有一顆孩子般單純無邪的信心，他相信這是主要他得著的寶貝，為的是使他領受完全見證，更有力量愛主事奉主；他更深信主決不會愚弄祂自己用寶血買來的孩子。因此，當他謙卑來到主面前禱告倒空認罪之後，一開口立刻就說出方言。他滿心歡喜快樂，因知自己果然經歷了聖靈與火的浸</w:t>
      </w:r>
      <w:r>
        <w:rPr/>
        <w:t xml:space="preserve">; </w:t>
      </w:r>
      <w:r>
        <w:rPr/>
        <w:t>日後神更賜他極大極多的恩惠。主耶穌說：「父阿，天地的主，我感謝你。因為你將這些事向聰明通達人就藏起來，向嬰孩就顯出來。父阿，是的，因為你的美意本是如此。」（太十一：</w:t>
      </w:r>
      <w:r>
        <w:rPr/>
        <w:t xml:space="preserve">25 </w:t>
      </w:r>
      <w:r>
        <w:rPr/>
        <w:t>／</w:t>
      </w:r>
      <w:r>
        <w:rPr>
          <w:rFonts w:eastAsia="Times New Roman"/>
        </w:rPr>
        <w:t xml:space="preserve"> </w:t>
      </w:r>
      <w:r>
        <w:rPr/>
        <w:t xml:space="preserve">26 </w:t>
      </w:r>
      <w:r>
        <w:rPr/>
        <w:t>）</w:t>
      </w:r>
      <w:r>
        <w:rPr>
          <w:rFonts w:eastAsia="Times New Roman"/>
        </w:rPr>
        <w:t xml:space="preserve">  </w:t>
      </w:r>
    </w:p>
    <w:p>
      <w:pPr>
        <w:pStyle w:val="Normal"/>
        <w:rPr/>
      </w:pPr>
      <w:r>
        <w:rPr/>
        <w:t>　　最後我們在此順便附帶題及關於按手禱告的事。在使徒行傳中，我們常會看到神常藉著使徒們的手行各樣的奇事。這原是一種分給和幫助的工作，如果自己裡面沒有這種聖靈能力，根本就不能成為別人信心勇氣的運河。然而我們必須認清一件事，就是這些為神使用作傳播聖靈福分的僕婢，不過是主的施福器皿而已。因主把寶貝放在瓦器裡面，按照祂的旨意將祂自己的恩典釋放出來，正如電線把電流接到燈泡裡一樣；而分播聖靈福分的人和領受祝福的人，都必須要個人與神有密切的交通和清楚的對付，並要絕對專心仰望主耶穌自己，因一切美善的恩賜都是從祂而來的。然而，亦有人靠著信心順服，直接取得了這福分的；他們並沒有任何人的幫助。試看彼得在哥尼流家，並沒有為人按手禱告，而聽道的人卻都受了聖靈。這固然是聖靈自己奇妙的工作，而哥尼流虔誠的禱告，和經過四天的渴慕等候，以及聽道人們的信心，都是不無重大關係的。這樣的例子實在也有不少。有一次在我們的禱告會中，有一位姊妹在神面前徹底的仆倒，結果未經任何人為她按手，她就已經獲得了豐盛靈恩！又本人有一位家兄，久在病床中思想神的愛，因極其渴慕聖靈而忽然獲得這奇妙福分，也是沒有人幫助他的。此後病癒，成了一位清心禱告的人，並奉獻全身傳主的聖道。所以最要緊的還是先弄好自己個人同神的關係，尤其是必須要有一顆完全信靠的心，否則多少人按手亦是歸於徒然的。但軟弱的人實在需要別人扶助，因此按手也能鼓勵他的勇氣和信心。而為人按手的，並不限於有甚麼的位分，而是他必須有這寶貝在裡面（被聖靈充滿的），又是聖潔合乎主用的器皿就成了。因神的事不在乎名分，乃是在乎權能；試看使徒保羅接受聖靈時，豈不也是藉著一位平信徒亞拿尼亞的按手禱告而獲得的麼！</w:t>
      </w:r>
      <w:r>
        <w:rPr>
          <w:rFonts w:eastAsia="Times New Roman"/>
        </w:rPr>
        <w:t xml:space="preserve">  </w:t>
      </w:r>
    </w:p>
    <w:p>
      <w:pPr>
        <w:pStyle w:val="Normal"/>
        <w:rPr/>
      </w:pPr>
      <w:r>
        <w:rPr>
          <w:rFonts w:eastAsia="Times New Roman"/>
        </w:rPr>
        <w:t xml:space="preserve">  </w:t>
      </w:r>
      <w:r>
        <w:rPr/>
        <w:t>　最後，我們要思想一件事，就是「多數人的信仰是否一定對呢？」答案是「不！」主耶穌昔日在世，聽祂講道及蒙祂恩惠的人何止萬千，但當祂說到自己是生命之糧，肉可喫、血可喝的時候，人都對祂厭棄了；因為世人都是爭取世福，卻藐視了主所賜的屬靈福分。從此門徒中多有退去的，不再和祂同行，跟隨祂走永生道路的，僅有少數門徒而已（參約六章）。又看主來世正是聖子作工的時期，而當時的猶太人，雖說信神（聖父），卻將神的兒子（聖子）耶穌棄絕了。那些在聖殿中服事神的祭司、文士和長老，更將他們素常所盼望的彌賽亞釘在十架上。如今是聖靈作工的時期，信徒雖說信主耶穌，卻把主的靈（聖靈）棄絕了。可見歷代以來，多數人都喜愛虛謊，厭煩真理！他們的信仰大多是錯誤的，真是要求主憐憫這不信的惡世代！而今天能夠相信接受這完全真理的人，實在是有福的。主耶穌說：「你們要進窄門，因為引到滅亡，那門是寬的，路是大的，進去的人也多。引到永生，那門是窄的，路是小的，找著的人也少。」</w:t>
      </w:r>
      <w:r>
        <w:rPr>
          <w:rFonts w:eastAsia="Times New Roman"/>
        </w:rPr>
        <w:t xml:space="preserve"> </w:t>
      </w:r>
      <w:r>
        <w:rPr/>
        <w:t>（太七：</w:t>
      </w:r>
      <w:r>
        <w:rPr/>
        <w:t>13</w:t>
      </w:r>
      <w:r>
        <w:rPr/>
        <w:t>／</w:t>
      </w:r>
      <w:r>
        <w:rPr/>
        <w:t>14</w:t>
      </w:r>
      <w:r>
        <w:rPr/>
        <w:t>）「我必快來，你要持守你所有的，免得人奪去你的冠冕。」（啟三：</w:t>
      </w:r>
      <w:r>
        <w:rPr/>
        <w:t>11</w:t>
      </w:r>
      <w:r>
        <w:rPr/>
        <w:t>）</w:t>
      </w:r>
      <w:r>
        <w:rPr>
          <w:rFonts w:eastAsia="Times New Roman"/>
        </w:rPr>
        <w:t xml:space="preserve"> </w:t>
      </w:r>
    </w:p>
    <w:p>
      <w:pPr>
        <w:pStyle w:val="Normal"/>
        <w:rPr/>
      </w:pPr>
      <w:r>
        <w:rPr/>
        <w:t>　</w:t>
      </w:r>
      <w:r>
        <w:rPr>
          <w:rFonts w:eastAsia="Times New Roman"/>
        </w:rPr>
        <w:t xml:space="preserve"> </w:t>
      </w:r>
    </w:p>
    <w:p>
      <w:pPr>
        <w:pStyle w:val="Normal"/>
        <w:rPr/>
      </w:pPr>
      <w:r>
        <w:rPr>
          <w:b/>
          <w:sz w:val="36"/>
        </w:rPr>
        <w:t>七、如何保持自己一直被聖靈充滿</w:t>
      </w:r>
      <w:r>
        <w:rPr>
          <w:rFonts w:eastAsia="Times New Roman"/>
          <w:b/>
          <w:sz w:val="36"/>
        </w:rPr>
        <w:t xml:space="preserve">  </w:t>
      </w:r>
    </w:p>
    <w:p>
      <w:pPr>
        <w:pStyle w:val="Normal"/>
        <w:rPr/>
      </w:pPr>
      <w:r>
        <w:rPr/>
        <w:t>　　「我們若是靠聖靈得生，就當靠聖靈行事。」（加五：</w:t>
      </w:r>
      <w:r>
        <w:rPr/>
        <w:t>25</w:t>
      </w:r>
      <w:r>
        <w:rPr/>
        <w:t>）有許多人以為受了聖靈浸後，就可以一勞永逸，不必再付甚麼代價追求進深就可以得著聖靈天天充滿，這種想法是非常錯誤的！原來受靈浸並非是一件了不起的事，更是毫無可誇的，因為每一位信徒都當有此經驗，正如他們都當經驗重生一樣。得著的人並非就是已經達到靈程終點，就此可以坐著享福等著進天堂，相反地，這正是隨主走十架道路的開端。前面有許多艱巨激烈靈戰等著我們去打，有許多崎嶇險窄的路等著我們去行；故我們不應該僅僅受了聖靈，淺嘗靈恩即止，乃是要深深的浸進聖靈裡面。受靈浸只是一次（頭一次被聖靈充滿說出方言時是受靈浸），但以後被聖靈充滿卻是無限量次數的；我們必須要天天繼續在聖靈裡，不斷的經過十架的對付、剝削、破碎，不斷的挖溝，直挖進生命活水的泉源、湧流活水的河道。</w:t>
      </w:r>
      <w:r>
        <w:rPr>
          <w:rFonts w:eastAsia="Times New Roman"/>
        </w:rPr>
        <w:t xml:space="preserve">  </w:t>
      </w:r>
    </w:p>
    <w:p>
      <w:pPr>
        <w:pStyle w:val="Normal"/>
        <w:rPr/>
      </w:pPr>
      <w:r>
        <w:rPr/>
        <w:t>　　然而真是十分可惜，今天有許多人只是僅僅受了靈浸說出幾句方言，便自滿自足，不再追求進入靈恩深處，完全沒有把自己交給聖靈，順服祂，體貼祂，讓祂更多得著自己，受祂指揮管理一切，依靠祂的大能而行事，進一步去領受屬靈的恩賜，結出聖靈的果子，讓聖靈自由隨意的去使用；反而自暴自棄，甘心隨從肉體喜好而行事，把神豫備好了的聖靈大能放在一隅，竟然絲毫未曾動用過，難怪他們對於聖靈寶貴恩功仍是一無所知了。只因他們沒有順從聖靈行事，以致所受的靈浸就歸於徒然。屬靈的事如逆水行舟，不進則退，如果我們連續兩天停留在同一屬靈水平線上，已是十分嚴重的事了；何況受了靈浸仍舊停頓不前，豈不更是可悲的事嗎？一位未受靈浸而又如饑如渴地尋求神的信徒，要比一位受靈浸卻漫不經心全不追求的信徒還要好得多。但我們卻更願意看見有更多受了靈浸而又肯繼續進深追求的信徒，因只有這樣的信徒才能真正滿足主的心意。</w:t>
      </w:r>
      <w:r>
        <w:rPr>
          <w:rFonts w:eastAsia="Times New Roman"/>
        </w:rPr>
        <w:t xml:space="preserve">  </w:t>
      </w:r>
    </w:p>
    <w:p>
      <w:pPr>
        <w:pStyle w:val="Normal"/>
        <w:rPr/>
      </w:pPr>
      <w:r>
        <w:rPr/>
        <w:t>　　假若那些未信主的人都可以有良好的生活行為表現的話，那已信主的人豈不更應有好的生活行為見證嗎？同樣的，那些未受靈浸的信徒都可以順從聖靈行事，那受了靈浸的信徒豈不是更應該順從聖靈而行事嗎？只要我們肯全心體貼聖靈的事，祂就必然保守我們不犯罪；但是如果我們體貼肉體的事，當然也會再落在肉體的罪中，令聖靈擔憂，這就大大辜負神的恩典了。這並非是聖靈恩功不夠能力保守我們，乃是我們有一個絕對自由權，或順從肉體，或順從聖靈，這選擇的主權全操在我們手上。</w:t>
      </w:r>
      <w:r>
        <w:rPr>
          <w:rFonts w:eastAsia="Times New Roman"/>
        </w:rPr>
        <w:t xml:space="preserve">  </w:t>
      </w:r>
    </w:p>
    <w:p>
      <w:pPr>
        <w:pStyle w:val="Normal"/>
        <w:rPr/>
      </w:pPr>
      <w:r>
        <w:rPr/>
        <w:t>　　我主耶穌從約但河水裡上來被聖靈充滿後，隨即便被聖靈引到曠野受魔鬼的試探；照樣，信徒受了聖靈浸後，便即成為魔鬼試探之目的物了。魔鬼明知牠自己的國度必不會長久，因此牠終日設謀破壞神的計劃，和陷害主耶穌的教會。牠明知基督徒若都肯順從主命接受靈浸，並都肯依靠聖靈活在神旨之中的話，教會必然要大大復興，福音很快便可以傳遍地極，主耶穌便要再來審判大地，牠的國度便要完全消滅歸於無有了，所以牠不能不用盡諸般方法來攔阻信徒受靈浸。但是牠若正面阻止信徒聽從神的命令，信徒必不會受騙，因此牠就從旁入手，專門向那些受了聖靈浸的人施行試誘，指使他們隨從肉體去犯罪。倘若當時信徒曉得倚靠聖靈的大能，隨時多方禱告，拒絕魔鬼的試探而站穩的話，牠當然是無計可施；但倘若信徒不肯倚靠聖靈儆醒活在聖靈裡面，反而順從魔鬼計謀去體貼肉體情慾以致於犯罪的話，他所受的靈浸就等於無用，而魔鬼的目的也就完全達到了。那時牠大有把柄在神面前控告，使神的名受到羞辱之外，信徒本身當然也要受到責打，而牠更藉此向教會散播謠言說：「你們何必要受聖靈的浸呢？看這些受了靈浸的人豈不是一樣愛犯罪嗎？和那未受靈浸的有甚麼分別呢？」於是大多數的信徒都被牠蒙蔽住了，竟誤信了牠的鬼話，就把主吩咐「你們要受聖靈的浸」的命令輕輕地廢棄了，反覺主的命令是無關重要的事，如此魔鬼毒計便宣告得逞了。</w:t>
      </w:r>
      <w:r>
        <w:rPr>
          <w:rFonts w:eastAsia="Times New Roman"/>
        </w:rPr>
        <w:t xml:space="preserve">  </w:t>
      </w:r>
    </w:p>
    <w:p>
      <w:pPr>
        <w:pStyle w:val="Normal"/>
        <w:rPr/>
      </w:pPr>
      <w:r>
        <w:rPr/>
        <w:t>　　身蒙大恩的信徒啊！我們既然從主領受了恩膏，又明白魔鬼陰謀如此奸詐，又豈可不儆醒謹防呢？當知我們個人雖渺小，算不得甚麼，但在神永遠計劃中，卻都佔著極其重要的位置，因為我們都是建造靈宮的活石。我們若不作主的精兵，天天高舉十字架旌旗吶喊衝鋒去攻破撒但的營壘、推翻牠的國度的話，便會變成魔鬼手下的俘虜，作為攔阻眾人進入基督豐盛恩典中的工具。今日萬目睽睽注視在你我身上，我們稍有不檢，就會成了眾人羞辱神的話柄了。為此，我們的言行當如何留心審慎才對呢？敬告那些受了聖靈的信徒們！你們千萬不要以為說出方言便自感滿足，那不過只是初步入門而已；不要一直停留在門口，當要靠著靈的禱告進到那更豐盛的恩典裏面！所以都當「在至聖的真道上造就自己，在聖靈裡禱告，保守自己常在神的愛中，仰望我們主耶穌基督的憐憫，直到永生。」（猶</w:t>
      </w:r>
      <w:r>
        <w:rPr>
          <w:rFonts w:eastAsia="Times New Roman"/>
        </w:rPr>
        <w:t xml:space="preserve"> </w:t>
      </w:r>
      <w:r>
        <w:rPr/>
        <w:t xml:space="preserve">20 </w:t>
      </w:r>
      <w:r>
        <w:rPr/>
        <w:t>／</w:t>
      </w:r>
      <w:r>
        <w:rPr>
          <w:rFonts w:eastAsia="Times New Roman"/>
        </w:rPr>
        <w:t xml:space="preserve"> </w:t>
      </w:r>
      <w:r>
        <w:rPr/>
        <w:t xml:space="preserve">21 </w:t>
      </w:r>
      <w:r>
        <w:rPr/>
        <w:t>）</w:t>
      </w:r>
      <w:r>
        <w:rPr>
          <w:rFonts w:eastAsia="Times New Roman"/>
        </w:rPr>
        <w:t xml:space="preserve">  </w:t>
      </w:r>
    </w:p>
    <w:p>
      <w:pPr>
        <w:pStyle w:val="Normal"/>
        <w:rPr/>
      </w:pPr>
      <w:r>
        <w:rPr/>
        <w:t>　　以下幾點，也許能幫助一般已受靈浸的信徒們曉得如何保持自己常活在聖靈中，一直過著被聖靈充滿的蒙福生活。</w:t>
      </w:r>
      <w:r>
        <w:rPr>
          <w:rFonts w:eastAsia="Times New Roman"/>
        </w:rPr>
        <w:t xml:space="preserve">  </w:t>
      </w:r>
    </w:p>
    <w:p>
      <w:pPr>
        <w:pStyle w:val="Normal"/>
        <w:rPr/>
      </w:pPr>
      <w:r>
        <w:rPr/>
        <w:t>1.</w:t>
      </w:r>
      <w:r>
        <w:rPr/>
        <w:t>「真道造就」</w:t>
      </w:r>
      <w:r>
        <w:rPr>
          <w:rFonts w:eastAsia="Times New Roman"/>
        </w:rPr>
        <w:t xml:space="preserve">  </w:t>
      </w:r>
    </w:p>
    <w:p>
      <w:pPr>
        <w:pStyle w:val="Normal"/>
        <w:ind w:left="240" w:hanging="0"/>
        <w:rPr/>
      </w:pPr>
      <w:r>
        <w:rPr>
          <w:rFonts w:eastAsia="Times New Roman"/>
        </w:rPr>
        <w:t xml:space="preserve">  </w:t>
      </w:r>
      <w:r>
        <w:rPr/>
        <w:t>　神以祂的靈澆灌我們的目的，原是要我們明白祂的訓誨，恪守祂的典章。然而在今日的教會裡，不知有多少信徒受了聖靈浸之後就停滯下來，不再好好的在神的話語（聖經）上更深的追求生命的長進和造就，結果只有外面屬魂的熱心，卻缺乏了內在屬靈的真理知識，於是都變成了哥林多教會的那一班受了聖靈浸仍然活在肉體裡的屬靈嬰孩一樣，成事不足，敗事有餘，對神的道只有破壞而無建設；不但不能榮神益人，反而作出很多結黨紛爭嫉妒混亂……等事，就比那未受聖靈浸的信徒更能羞辱主的名了，於是便成了千萬人進入豐盛恩典中的絆腳石。這實在是一件非常令人痛心的事！更是今日教會中的一件極其嚴重的問題，我</w:t>
      </w:r>
      <w:r>
        <w:rPr>
          <w:rFonts w:eastAsia="Times New Roman"/>
        </w:rPr>
        <w:t xml:space="preserve"> </w:t>
      </w:r>
      <w:r>
        <w:rPr/>
        <w:t>們是不能不加以注意和糾正的。考其原因，固然是由於他們自己沒有好好的用功去查考聖經，愛慕那純潔的靈奶，而另一方面，也是由於領導他們已經受靈浸的，未有進一步繼續好好的用聖經全面的真理知識去栽培餵養他們；雖然他們已經受了聖靈，但對於聖靈充滿之榮耀真理卻仍是一無所知，以致陷入了這種可怕的光景裡面。</w:t>
      </w:r>
      <w:r>
        <w:rPr>
          <w:rFonts w:eastAsia="Times New Roman"/>
        </w:rPr>
        <w:t xml:space="preserve">  </w:t>
      </w:r>
    </w:p>
    <w:p>
      <w:pPr>
        <w:pStyle w:val="Normal"/>
        <w:ind w:left="240" w:hanging="240"/>
        <w:rPr/>
      </w:pPr>
      <w:r>
        <w:rPr/>
        <w:t>　　　原來一個先天足的嬰孩，喫奶分量當是比那些先天不足的要多一些，照樣，一個受了靈浸的信徒，所需求的靈糧供應分量也該比那些未受靈浸的信徒倍多的。如果屬靈褓姆餵養得宜，嬰孩靈命固能迅速長成，活潑可愛；但相反的，屬靈褓姆若是沒有盡責按時分糧的話，這班嬰孩靈命必會趨向畸形發展，長得頭大身小，那便十分虧欠神的榮耀了；同時聖靈充滿全備祝福，亦因此而被打了一個大大的折扣。所以每一位受了靈浸的信徒，當多在至聖真道上造就自己。倘若沒有神的道藏在心裡，試問怎能行出神的道呢？屬靈生命和恩賜是一朝便可從神而得，但屬靈生活卻是必須經過神的道（聖經真理）長期修剪和不斷的澆灌，才能結滿各類聖靈的果子，歸榮耀與天父的。</w:t>
      </w:r>
      <w:r>
        <w:rPr>
          <w:rFonts w:eastAsia="Times New Roman"/>
        </w:rPr>
        <w:t xml:space="preserve"> </w:t>
      </w:r>
    </w:p>
    <w:p>
      <w:pPr>
        <w:pStyle w:val="Normal"/>
        <w:rPr/>
      </w:pPr>
      <w:r>
        <w:rPr/>
        <w:t>2.</w:t>
      </w:r>
      <w:r>
        <w:rPr/>
        <w:t>「儆醒禱告」</w:t>
      </w:r>
      <w:r>
        <w:rPr>
          <w:rFonts w:eastAsia="Times New Roman"/>
        </w:rPr>
        <w:t xml:space="preserve">  </w:t>
      </w:r>
    </w:p>
    <w:p>
      <w:pPr>
        <w:pStyle w:val="Normal"/>
        <w:ind w:left="240" w:hanging="240"/>
        <w:rPr/>
      </w:pPr>
      <w:r>
        <w:rPr/>
        <w:t>　</w:t>
      </w:r>
      <w:r>
        <w:rPr>
          <w:rFonts w:eastAsia="Times New Roman"/>
        </w:rPr>
        <w:t xml:space="preserve"> </w:t>
      </w:r>
      <w:r>
        <w:rPr/>
        <w:t>　「我們並不是與屬血氣的爭戰，乃是與那些執政的、掌權的、管轄這幽暗世界的，以及天空屬靈氣的惡魔爭戰。」（弗六：</w:t>
      </w:r>
      <w:r>
        <w:rPr/>
        <w:t>12</w:t>
      </w:r>
      <w:r>
        <w:rPr/>
        <w:t>）聖徒每天必須與惡者魔鬼爭戰交鋒，若非靠著聖靈儆醒禱告支取天上而來的力量，實在無法得勝。所以主說：「總要儆醒禱告，免得入了迷惑。」（太廿六：</w:t>
      </w:r>
      <w:r>
        <w:rPr/>
        <w:t>41</w:t>
      </w:r>
      <w:r>
        <w:rPr/>
        <w:t>）我曾有這樣的一個經歷，當我受了靈浸之初，靈性光景真是很好，讀經禱告津津有味，心中充滿甘甜喜樂。但過了不多時，便覺得完全不同了，靈性日漸低落消沉，軟弱癱瘓無力，竟比未受靈浸前還大大不如。我當時心中非常恐懼，不解是何原故，暗想這到底是不是真的被聖靈充滿呢？如果是真的話，何故心靈會疲憊困乏到連讀經禱告親近神都提不起勁了呢？我愈是順從肉體想去睡覺休息，靈性就越發墮落得厲害，幾乎連那不該想不該作的事都想做出來了。唉！我簡直沒有半點力量能夠站得起來！但感謝神！當這最危險的一剎那間，聖靈忽然提醒我耳朵，使我想起這是魔鬼的工作，牠要使我受的靈浸歸於無效，所以如此攻擊我，我若非靠著聖靈禱告抵擋那惡者，實在無法勝過牠的。於是我振作精神跪下大聲迫切流淚祈求主（我已多時沒有這樣開口大聲禱告），果然就靠著主的恩典又再站起來了。以後每逢覺得軟弱困倦到不願禱告之時，我就越發多方不住的迫切祈求，揚聲讚美神的名，撒但就轉身逃跑了；而我裡面的力量再一次靠著聖靈得以剛強起來。因而我亦經驗了大聲禱告的能力和果效，日後我便儘可能的大聲儆醒禱告（當然要以不妨礙別人為原則）。此後，我發覺魔鬼對我攻擊是絕不肯放鬆半步，反而愈來愈厲害，但又發覺聖靈恩功予我保守愈是更顯奇妙週全了。哈利路亞！</w:t>
      </w:r>
      <w:r>
        <w:rPr>
          <w:rFonts w:eastAsia="Times New Roman"/>
        </w:rPr>
        <w:t xml:space="preserve">  </w:t>
      </w:r>
    </w:p>
    <w:p>
      <w:pPr>
        <w:pStyle w:val="Normal"/>
        <w:ind w:left="240" w:hanging="240"/>
        <w:rPr/>
      </w:pPr>
      <w:r>
        <w:rPr/>
        <w:t>　　　同時我們更不可忘記的就是要常操練用靈（方言）禱告，這對於我們的靈性會有極大的造就和幫助的，從而更能學習順服聖靈的引導，逐漸便可成為一個被聖靈控制支配的人。聖靈充滿並非一次便夠，乃是不斷的繼續追求，直至福杯滿溢，天天湧出活水。神賜順從祂之人的聖靈是無可限量的，愈肯追求的，神愈要更多的賜福給他；不肯追求的，往往連一點點都失落了。因為「凡有的，還要加給他；沒有的，連他所有的也要奪過來。」（路十九：</w:t>
      </w:r>
      <w:r>
        <w:rPr/>
        <w:t xml:space="preserve">26 </w:t>
      </w:r>
      <w:r>
        <w:rPr/>
        <w:t>）</w:t>
      </w:r>
      <w:r>
        <w:rPr>
          <w:rFonts w:eastAsia="Times New Roman"/>
        </w:rPr>
        <w:t xml:space="preserve"> </w:t>
      </w:r>
      <w:r>
        <w:rPr/>
        <w:t>　記得我初蒙大恩，所說的方言非常簡單，有如孩子講話（原來初受靈浸所說的方言，多是屬於喜樂和讚美那一類的）。但因我覺得神所賜給我的都是可珍貴的，所以我心中愛慕，天天不住追求進深，後來感謝神，果然賜我說出許多能使我自己得造就，及能繙出來造就別人的方言來。「我作孩子的時候，話語……心思……意念像孩子；既成了人，就把孩子的事丟棄了。」（林前十三：</w:t>
      </w:r>
      <w:r>
        <w:rPr/>
        <w:t>11</w:t>
      </w:r>
      <w:r>
        <w:rPr/>
        <w:t>）直至如今，我晨更禱告時必是先用靈（方言）禱告，用靈（方言）歌唱（靈歌），然後又用悟性（平時所說的話）禱告，為各事各人祈求。這對於我靈性上的造益，真是萬口難述說得盡。這是神極大的憐憫，我要將頌讚榮耀歸給那位愛我的神！而我又常看見許多的弟兄姊妹，他們獲得這寶貝，竟全不知珍惜，反而輕視神所賜的恩，一次得著就不再往裡面追求長進，結果就都糊裡糊塗的失落了，以後就不容易再開口說出來，還要起來敵擋反對。這真好比「把聖物給狗，把珍珠丟在豬前，他踐踏了珍珠，還要轉過來咬你」</w:t>
      </w:r>
      <w:r>
        <w:rPr>
          <w:rFonts w:eastAsia="Times New Roman"/>
        </w:rPr>
        <w:t xml:space="preserve"> </w:t>
      </w:r>
      <w:r>
        <w:rPr/>
        <w:t>一樣可悲嘆的事。所以，我們當時常「用靈禱告，也要用悟性禱告。」（林前十四：</w:t>
      </w:r>
      <w:r>
        <w:rPr/>
        <w:t>15</w:t>
      </w:r>
      <w:r>
        <w:rPr/>
        <w:t>）這會使我們得著無比能力與撒但交鋒爭戰，並可得勝有餘的。「靠著聖靈，隨時多方禱告祈求，並要在此儆醒不倦，為眾聖徒祈求。」（弗六：</w:t>
      </w:r>
      <w:r>
        <w:rPr/>
        <w:t>18</w:t>
      </w:r>
      <w:r>
        <w:rPr/>
        <w:t>）</w:t>
      </w:r>
      <w:r>
        <w:rPr>
          <w:rFonts w:eastAsia="Times New Roman"/>
        </w:rPr>
        <w:t xml:space="preserve">  </w:t>
      </w:r>
    </w:p>
    <w:p>
      <w:pPr>
        <w:pStyle w:val="Normal"/>
        <w:rPr/>
      </w:pPr>
      <w:r>
        <w:rPr/>
        <w:t>3.</w:t>
      </w:r>
      <w:r>
        <w:rPr/>
        <w:t>「對付罪惡」</w:t>
      </w:r>
      <w:r>
        <w:rPr>
          <w:rFonts w:eastAsia="Times New Roman"/>
        </w:rPr>
        <w:t xml:space="preserve">  </w:t>
      </w:r>
    </w:p>
    <w:p>
      <w:pPr>
        <w:pStyle w:val="Normal"/>
        <w:ind w:left="240" w:hanging="240"/>
        <w:rPr/>
      </w:pPr>
      <w:r>
        <w:rPr/>
        <w:t>　　</w:t>
      </w:r>
      <w:r>
        <w:rPr>
          <w:rFonts w:eastAsia="Times New Roman"/>
        </w:rPr>
        <w:t xml:space="preserve">  </w:t>
      </w:r>
      <w:r>
        <w:rPr/>
        <w:t>一個被聖靈充滿的人，並非立刻就會進入完全的境界，乃是要竭力追求。故當非常小心的徹底對付罪孽，遠離罪惡，勿為魔鬼留地步。魔鬼害人手法高超，牠不會叫我們去偷盜、搶劫、殺人、姦淫……因為這樣我們必不會上牠的當；牠乃是叫我們有時發一下脾氣，有時心中暗暗嫉妒憎恨人，有時說句謊言或污濁的言語，有時去看一場電影或悄悄地去享受一下罪中的逸樂，有時發生貪慾或邪念，有時想那些不該想的事情……諸如此類一些在人看來似乎是無關重要的平常事，而其實卻盡都是罪惡的事。我們絕對不能輕忽容讓那最小的罪，因為「死蒼蠅使作香的膏油發出臭氣，這樣，一點愚昧也能敗壞智慧和尊榮」（傳十：</w:t>
      </w:r>
      <w:r>
        <w:rPr/>
        <w:t xml:space="preserve">1 </w:t>
      </w:r>
      <w:r>
        <w:rPr/>
        <w:t>）一點極小的罪都能使我們屬靈的生命被玷污，故此，必須要處處小心謹慎提防。當試探來時，我們若立刻禱告，靠聖靈力量去抵擋它，聖靈必保守使我們得勝有餘；但如果我們忽略禱告而順從魔鬼的試探，雖然肉體可以為所欲為的暫時舒暢一下，但靈性就要遭受到虧損，並叫聖靈為我們擔憂。起初我們犯了這些罪時，都會受到聖靈責備，我們會感到羞愧、難過、痛哭、憂傷；但如果不肯徹底剷草除根對付清楚，久而久之就會消滅聖靈的感動了。雖然起初聖靈感動力強，必須要我們立刻解決此罪，若不解決，心中便沒有平安；但因我們體貼肉體，故意拖延時間抵擋聖靈，於是聖靈的感動也就逐漸弱下去，甚至完全被撲滅了。那時，不但不覺這些罪是羞恥，反覺得是無關重要的事，越做就越遠離神了。那是多麼可怕的事啊！故我們必須極力拒絕自己肉體的喜好，因人最大的仇敵就是自己。</w:t>
      </w:r>
    </w:p>
    <w:p>
      <w:pPr>
        <w:pStyle w:val="Normal"/>
        <w:ind w:left="240" w:hanging="240"/>
        <w:rPr/>
      </w:pPr>
      <w:r>
        <w:rPr/>
        <w:t>　</w:t>
      </w:r>
      <w:r>
        <w:rPr>
          <w:rFonts w:eastAsia="Times New Roman"/>
        </w:rPr>
        <w:t xml:space="preserve"> </w:t>
      </w:r>
      <w:r>
        <w:rPr/>
        <w:t>　</w:t>
      </w:r>
      <w:r>
        <w:rPr>
          <w:rFonts w:eastAsia="Times New Roman"/>
        </w:rPr>
        <w:t xml:space="preserve"> </w:t>
      </w:r>
      <w:r>
        <w:rPr/>
        <w:t>我們的心門倘若向魔鬼開放了一點點縫隙，那就不得了，牠的腳只需要踏進我們門縫一步就有辦法，漸漸的牠便把整個身子都擠了進來，那時我們才趕牠走恐怕就無能為力了。故此，當我們偶有軟弱跌倒時，切切不要忘記，立即到主的寶血泉源洗淨；因主寶血常新，大有能力。不但在神面前要認罪悔改求赦免，還得在人的面前承認自己的罪，並要求人的寬恕。我們的罪若在神人面前完全解決，魔鬼就不能再有所作為了。「遮掩自己罪過的必不亨通，承認離棄罪過的必蒙憐恤。」（箴廿八：</w:t>
      </w:r>
      <w:r>
        <w:rPr/>
        <w:t xml:space="preserve">13 </w:t>
      </w:r>
      <w:r>
        <w:rPr/>
        <w:t>）</w:t>
      </w:r>
      <w:r>
        <w:rPr>
          <w:rFonts w:eastAsia="Times New Roman"/>
        </w:rPr>
        <w:t xml:space="preserve">  </w:t>
      </w:r>
    </w:p>
    <w:p>
      <w:pPr>
        <w:pStyle w:val="Normal"/>
        <w:ind w:left="240" w:hanging="240"/>
        <w:rPr/>
      </w:pPr>
      <w:r>
        <w:rPr/>
        <w:t>　</w:t>
      </w:r>
      <w:r>
        <w:rPr>
          <w:rFonts w:eastAsia="Times New Roman"/>
        </w:rPr>
        <w:t xml:space="preserve">  </w:t>
      </w:r>
      <w:r>
        <w:rPr/>
        <w:t>　昔日以色列民過約但河，進入迦南美地時，按神的旨意原是要他們乘勝追擊，將迦南七個惡族的人全部剿滅，以免留有後患；而神更是應許為他們爭戰，使他們有足夠有餘的力量去除滅這些敵人，只要以色列人肯同神合作就成了。但是可惜以色列人並沒有順從神的話，沒有趁機將迦南各族滅盡，竟然留下一些餘種；日後這些迦南餘民竟成了以色列人的網羅機檻，肋下的荊棘，遺患無窮了。請問每一位已進迦南應許福地（被聖靈充滿）的信徒們，你有無滅盡那迦南惡族（自我生命情慾罪行）呢？如果你不靠聖靈大能趁機將你的肉體惡慾罪行治死滅絕的話，有一天你必會為它們所勝，那時就後悔莫及了。不要忘記神已經把足夠的力量賜給了你，只要你肯與聖靈合作，自然就不難得勝肉體自我生命。然而，你若不肯與聖靈合作，反去隨從肉體，神也不能勉強你；但你必須小心，因那些罪慾惡行的勢力，必要成為使你遭遇禍患的網羅機檻。那時如何是好呢？所以保羅這樣教訓我們說：「你們當順著聖靈而行，就不放縱肉體的情慾了。因為情慾和聖靈相爭，聖靈和情慾相爭，這兩個是彼此相敵。」（加五：</w:t>
      </w:r>
      <w:r>
        <w:rPr/>
        <w:t xml:space="preserve">16 </w:t>
      </w:r>
      <w:r>
        <w:rPr/>
        <w:t>／</w:t>
      </w:r>
      <w:r>
        <w:rPr>
          <w:rFonts w:eastAsia="Times New Roman"/>
        </w:rPr>
        <w:t xml:space="preserve"> </w:t>
      </w:r>
      <w:r>
        <w:rPr/>
        <w:t xml:space="preserve">17 </w:t>
      </w:r>
      <w:r>
        <w:rPr/>
        <w:t>）</w:t>
      </w:r>
      <w:r>
        <w:rPr>
          <w:rFonts w:eastAsia="Times New Roman"/>
        </w:rPr>
        <w:t xml:space="preserve"> </w:t>
      </w:r>
    </w:p>
    <w:p>
      <w:pPr>
        <w:pStyle w:val="Normal"/>
        <w:ind w:left="240" w:hanging="240"/>
        <w:rPr/>
      </w:pPr>
      <w:r>
        <w:rPr/>
        <w:t>　</w:t>
      </w:r>
      <w:r>
        <w:rPr>
          <w:rFonts w:eastAsia="Times New Roman"/>
        </w:rPr>
        <w:t xml:space="preserve">  </w:t>
      </w:r>
      <w:r>
        <w:rPr/>
        <w:t>　　許多聖徒只曉得歎息自己的軟弱，總不曉得讚美主的剛強，被聖靈充滿之後，竟依然犯罪，還天天求主賜力量幫助自己勝過罪惡；殊不知主早就賜給了你，只要你肯把自己完全交給聖靈管理就是了。比如主已賜給我們雙手，只要我們肯用它，就能作出許多事來，但我們若偏偏不肯動用，那又還能怨誰呢？當知道遵守主道的人必不致遭受無故咒詛，而違背主道者必多受鞭打管教無疑。凡遵守主道的人都必須要絕對順從聖靈。真正順從的人定必要付上代價，宣佈與罪惡絕交，與撒但一刀兩斷；因聖靈絕不會住在一個污穢的心靈裡，犯罪的人必要失去神的同在。主若從我們心中收回聖靈，那時怎麼辦好呢？因此必要嚴格對付罪惡的事。雖然這樣可能會使肉體暫時受一點苦，但卻是值得的，因為靈魂將要獲致永遠的平安。如果我們一面想順從聖靈，而一面又捨不得丟棄罪惡，這個後果將是非常可怕，原來不費力的順從是毫無價值可言。欲想時常被聖靈充滿，必須注意保持內心的聖潔。「你的衣服當時常潔白，你頭上也不要缺少膏油。」（傳九：</w:t>
      </w:r>
      <w:r>
        <w:rPr/>
        <w:t xml:space="preserve">8 </w:t>
      </w:r>
      <w:r>
        <w:rPr/>
        <w:t>）如果心中仍然包藏罪穢，將來如何見主的面呢？豈不知我們追求聖靈充滿的目的，就是為了追求聖潔嗎？因非聖潔是不能見主的面的啊！「凡屬基督耶穌的人，是已經把肉體連肉體的邪情私慾同釘在十字架上了。」（加五：</w:t>
      </w:r>
      <w:r>
        <w:rPr/>
        <w:t xml:space="preserve">24 </w:t>
      </w:r>
      <w:r>
        <w:rPr/>
        <w:t>）</w:t>
      </w:r>
    </w:p>
    <w:p>
      <w:pPr>
        <w:pStyle w:val="Normal"/>
        <w:rPr/>
      </w:pPr>
      <w:r>
        <w:rPr>
          <w:rFonts w:eastAsia="Times New Roman"/>
        </w:rPr>
        <w:t xml:space="preserve"> </w:t>
      </w:r>
      <w:r>
        <w:rPr/>
        <w:t>4.</w:t>
      </w:r>
      <w:r>
        <w:rPr/>
        <w:t>「多作見證」</w:t>
      </w:r>
      <w:r>
        <w:rPr>
          <w:rFonts w:eastAsia="Times New Roman"/>
        </w:rPr>
        <w:t xml:space="preserve">  </w:t>
      </w:r>
    </w:p>
    <w:p>
      <w:pPr>
        <w:pStyle w:val="Normal"/>
        <w:ind w:left="360" w:hanging="360"/>
        <w:rPr/>
      </w:pPr>
      <w:r>
        <w:rPr/>
        <w:t>　　　「你不要以給我們的主作見證為恥。」（提後一：</w:t>
      </w:r>
      <w:r>
        <w:rPr/>
        <w:t>8</w:t>
      </w:r>
      <w:r>
        <w:rPr/>
        <w:t>）主急切需要我們為祂的寶貴靈恩作見證，正如祂急需我們為祂的寶貴救恩作見證一樣。今天有千萬信徒尋來尋去都尋不著得福捷徑，我們尋見的人為何不給他們引路呢？為真理聖靈作證不但可使別人得福，自己亦先蒙受其惠。因我們愈是見證聖靈能力，聖靈愈是要保守我們；因為神因著自己的大名不能不負責引我們走義路。同時，當我們願意為主作見證時，必是甘心樂意關閉後路方可。愈多作見證，愈感到手已扶犁實不該再向後看了；只能向前，不可退後，因主賜我們的是護心鏡，不是護背鏡。越是努力向著前面奔跑，越是更加促使我們靠主儆醒謹守敬虔度日。這樣的人有一天他必要得著主所賜的獎賞和稱讚。</w:t>
      </w:r>
    </w:p>
    <w:p>
      <w:pPr>
        <w:pStyle w:val="Normal"/>
        <w:ind w:left="360" w:hanging="360"/>
        <w:rPr/>
      </w:pPr>
      <w:r>
        <w:rPr/>
        <w:t>　</w:t>
      </w:r>
      <w:r>
        <w:rPr>
          <w:rFonts w:eastAsia="Times New Roman"/>
        </w:rPr>
        <w:t xml:space="preserve">  </w:t>
      </w:r>
      <w:r>
        <w:rPr/>
        <w:t>　</w:t>
      </w:r>
      <w:r>
        <w:rPr>
          <w:rFonts w:eastAsia="Times New Roman"/>
        </w:rPr>
        <w:t xml:space="preserve"> </w:t>
      </w:r>
      <w:r>
        <w:rPr/>
        <w:t>其實每一位領受了天父所賜豐盛祝福的信徒，都該是榮耀聖靈的見證人。無論我們的見證能造就人幫助人，或是絆倒人敗壞人，都必須在主面前負全部責任。前者固然得福，而後者所受的責打也是非常嚴重可怕的。因主說：「多給誰就向誰多取，多託誰就向誰多要。」（路十二</w:t>
      </w:r>
      <w:r>
        <w:rPr>
          <w:rFonts w:eastAsia="Times New Roman"/>
        </w:rPr>
        <w:t xml:space="preserve"> </w:t>
      </w:r>
      <w:r>
        <w:rPr/>
        <w:t>：</w:t>
      </w:r>
      <w:r>
        <w:rPr/>
        <w:t>48</w:t>
      </w:r>
      <w:r>
        <w:rPr/>
        <w:t>）為此我們又豈能不切切謹慎提防，戰戰兢兢靠著聖靈而行事呢？願主幫助我們勝過世界、魔鬼和自己，天天活在祂的裡面，用剛強仁愛謹守的心，善用祂所配備給我們的各樣屬靈恩賜，更加結滿仁愛、喜樂、和平、忍耐、恩慈、良善、信實、溫柔、節制……的靈果，見證主的榮耀。</w:t>
      </w:r>
      <w:r>
        <w:rPr>
          <w:rFonts w:eastAsia="Times New Roman"/>
        </w:rPr>
        <w:t xml:space="preserve">  </w:t>
      </w:r>
    </w:p>
    <w:p>
      <w:pPr>
        <w:pStyle w:val="Normal"/>
        <w:rPr/>
      </w:pPr>
      <w:r>
        <w:rPr/>
        <w:t>5.</w:t>
      </w:r>
      <w:r>
        <w:rPr/>
        <w:t>「想念基督」</w:t>
      </w:r>
      <w:r>
        <w:rPr>
          <w:rFonts w:eastAsia="Times New Roman"/>
        </w:rPr>
        <w:t xml:space="preserve">  </w:t>
      </w:r>
    </w:p>
    <w:p>
      <w:pPr>
        <w:pStyle w:val="Normal"/>
        <w:ind w:left="240" w:hanging="0"/>
        <w:rPr/>
      </w:pPr>
      <w:r>
        <w:rPr/>
        <w:t>　　「你們要思念上面的事，不要思念地上的事。因為你們已經死了，你們的生命與基督一同藏在神裡面。基督是我們的生命，祂顯現的時候，你們也要與祂一同顯現在榮耀裡。」（西三：</w:t>
      </w:r>
      <w:r>
        <w:rPr/>
        <w:t>2</w:t>
      </w:r>
      <w:r>
        <w:rPr/>
        <w:t>／</w:t>
      </w:r>
      <w:r>
        <w:rPr/>
        <w:t>4</w:t>
      </w:r>
      <w:r>
        <w:rPr/>
        <w:t>）我們若從主受了聖靈，就當思念天上屬祂的事。因我們不再是屬地上的人，雖然暫時仍存留在世，目的都是為要拯救靈魂；故當度其在地若在天的生活，除去世俗情慾，天天仰望我主耶穌榮耀降臨的大日子。黑夜已深，白晝將近，主必快來！而世上尚有千千萬萬的信徒仍是迷戀世俗不肯轉回，國家還有千千萬萬的同胞仍是剛硬悖逆，隨從偶像或未認識真神；還有我們所愛的家人戚友，麥秋已過，夏令已完，他們還未得救……主若今日再來，他們都要一同陷在極痛苦的災劫中，我們該要怎樣的迫切為他們的靈魂焦急哀哭禁食祈求才對呢？救人都來不及了，那還有閒心去戀慕這將要傾覆滅亡的世界，與人斤斤計較一日之長短呢？那還有閒心為自己肉體安排去放縱私慾呢？當知主以祂的靈澆灌我們，就是要我們以天父的事為念，以基督的心為心，趕快把握時機，盡力傳福音，發單張，救亡靈。何不讓聖靈更多的佔有我們，使用我們呢？當我們目標一向天上注視，一切犯罪的傾向自然就都會消滅無存了。</w:t>
      </w:r>
    </w:p>
    <w:p>
      <w:pPr>
        <w:pStyle w:val="Normal"/>
        <w:ind w:left="240" w:hanging="240"/>
        <w:rPr/>
      </w:pPr>
      <w:r>
        <w:rPr>
          <w:rFonts w:eastAsia="Times New Roman"/>
        </w:rPr>
        <w:t xml:space="preserve"> </w:t>
      </w:r>
      <w:r>
        <w:rPr/>
        <w:t>　　本人未受聖靈時，心中常被一件世事纏繞，無法得釋放；但被主靈充滿後，靠著聖靈大能得以一心完全注意屬天的事情，不但不再被那些屬地上的俗事捆綁，而且有時偶然想起都覺得鄙厭可憎了。所以我們「當求在上面的事，那裡有基督坐在神的右邊。」（西三：</w:t>
      </w:r>
      <w:r>
        <w:rPr/>
        <w:t xml:space="preserve">1 </w:t>
      </w:r>
      <w:r>
        <w:rPr/>
        <w:t>）「因為賜生命聖靈的律，在基督耶穌裡釋放了我，使我脫離罪和死的律了。……</w:t>
      </w:r>
      <w:r>
        <w:rPr>
          <w:rFonts w:eastAsia="Times New Roman"/>
        </w:rPr>
        <w:t xml:space="preserve"> </w:t>
      </w:r>
      <w:r>
        <w:rPr/>
        <w:t>隨從肉體的人，體貼肉體的事，隨從聖靈的人，體貼聖靈的事。體貼肉體的就是死，體貼聖靈的乃是生命平安。你們若順從肉體活著必要死，若靠著聖靈治死身體的惡行必要活著。」（羅八：</w:t>
      </w:r>
      <w:r>
        <w:rPr/>
        <w:t>2</w:t>
      </w:r>
      <w:r>
        <w:rPr/>
        <w:t>、</w:t>
      </w:r>
      <w:r>
        <w:rPr/>
        <w:t>5</w:t>
      </w:r>
      <w:r>
        <w:rPr/>
        <w:t>、</w:t>
      </w:r>
      <w:r>
        <w:rPr/>
        <w:t>6</w:t>
      </w:r>
      <w:r>
        <w:rPr/>
        <w:t>、</w:t>
      </w:r>
      <w:r>
        <w:rPr/>
        <w:t xml:space="preserve">13 </w:t>
      </w:r>
      <w:r>
        <w:rPr/>
        <w:t>）</w:t>
      </w:r>
    </w:p>
    <w:p>
      <w:pPr>
        <w:pStyle w:val="Normal"/>
        <w:rPr>
          <w:rFonts w:eastAsia="Times New Roman"/>
        </w:rPr>
      </w:pPr>
      <w:r>
        <w:rPr>
          <w:rFonts w:eastAsia="Times New Roman"/>
        </w:rPr>
        <w:t xml:space="preserve"> </w:t>
      </w:r>
    </w:p>
    <w:p>
      <w:pPr>
        <w:pStyle w:val="Normal"/>
        <w:rPr/>
      </w:pPr>
      <w:r>
        <w:rPr>
          <w:b/>
          <w:sz w:val="36"/>
        </w:rPr>
        <w:t>八、傳道人都當經驗聖靈浸</w:t>
      </w:r>
      <w:r>
        <w:rPr>
          <w:rFonts w:eastAsia="Times New Roman"/>
          <w:b/>
          <w:sz w:val="36"/>
        </w:rPr>
        <w:t xml:space="preserve">  </w:t>
      </w:r>
    </w:p>
    <w:p>
      <w:pPr>
        <w:pStyle w:val="Normal"/>
        <w:rPr/>
      </w:pPr>
      <w:r>
        <w:rPr/>
        <w:t>　　主說：「你們要領受聖靈的浸。」凡屬基督徒都當如此遵主命，又何況是基督的僕人和使女呢？初期教會每一位使徒，甚至管理飯食的人，都是受了聖靈浸的，因惟有如此方能為基督耶穌作全面真理的見證。</w:t>
      </w:r>
      <w:r>
        <w:rPr>
          <w:rFonts w:eastAsia="Times New Roman"/>
        </w:rPr>
        <w:t xml:space="preserve">  </w:t>
      </w:r>
    </w:p>
    <w:p>
      <w:pPr>
        <w:pStyle w:val="Normal"/>
        <w:rPr/>
      </w:pPr>
      <w:r>
        <w:rPr/>
        <w:t>　　雖然在五旬節前，基督的靈還未澆灌下來之先，施浸約翰及在他以前的眾先知，都是沒有受過靈浸的，而他們也能夠作出偉大的事。（他們都是有聖靈感動的工作，但神膏祂僕人和膏祂愛子的聖靈分量，顯然是有差別的。因聖經說：「神賜聖靈給祂（耶穌）是沒有限量的。」（約三：</w:t>
      </w:r>
      <w:r>
        <w:rPr/>
        <w:t>34</w:t>
      </w:r>
      <w:r>
        <w:rPr/>
        <w:t>）又主耶穌在世時，曾差遣七十個門徒出去作工，他們亦是未受聖靈的；因那時主還未得榮耀，父應許的聖靈還未降下來。然而，這七十個人卻也一樣能夠傳道、醫病趕鬼。可見未受聖靈浸的工人，也能傳道及行神蹟奇事，然而那更重要的事──就是把人帶進被聖靈充滿的境界裡面的任務，便無法達到了。因為只有那自己領受過神兒子拿撒勒人耶穌基督的恩膏之工人，才能勝任這特殊的使命，亦惟有他們才能明白此事的重要性。</w:t>
      </w:r>
      <w:r>
        <w:rPr>
          <w:rFonts w:eastAsia="Times New Roman"/>
        </w:rPr>
        <w:t xml:space="preserve">  </w:t>
      </w:r>
    </w:p>
    <w:p>
      <w:pPr>
        <w:pStyle w:val="Normal"/>
        <w:rPr/>
      </w:pPr>
      <w:r>
        <w:rPr/>
        <w:t>　　試看昔日鼎鼎大名的亞波羅（徒十八：</w:t>
      </w:r>
      <w:r>
        <w:rPr/>
        <w:t>25</w:t>
      </w:r>
      <w:r>
        <w:rPr/>
        <w:t>／</w:t>
      </w:r>
      <w:r>
        <w:rPr/>
        <w:t>28</w:t>
      </w:r>
      <w:r>
        <w:rPr/>
        <w:t>），他是一位大有學問的傳道人，最能講解聖經，他已經在主的道上受了教訓，心裡火熱放膽傳神的道。然而，他只曉得「約翰的浸禮」，而對聖靈的事卻是模糊不清的，因為他還沒有領受那更完全的真道。雖然他能將耶穌的事講論教訓人，無奈不能帶人進入基督的靈恩裡面（人必須有了基督的靈，才能明白屬靈的奧秘）。後來還是得到已有屬靈經驗的百基拉和亞居拉夫婦幫助，把神的道更加詳細的對他講解，他方才明白這完全的真道，並虛心地領受了。從此他對聖靈就有了親切深確的認識，傳道時就極有能力引聖經見證耶穌是基督（基督是受膏之意──是主在聖靈中的名字），並且以後就更能幫助那些蒙恩信主的人進入更豐盛的恩典中了。</w:t>
      </w:r>
    </w:p>
    <w:p>
      <w:pPr>
        <w:pStyle w:val="Normal"/>
        <w:rPr/>
      </w:pPr>
      <w:r>
        <w:rPr/>
        <w:t>　　今天有許多神的僕人們，都像亞波羅般大有學識、口才、資歷、熱心，也大得神使用，大得人敬重，無奈只可惜沒有徹底遵從主的囑咐領受聖靈的浸，以致聖靈能力無法在他們身上發揮得更完全。因此，他們無意中便坐失了那本來當得的更完全之事奉能力，於是神也就不能按照祂自己原定的計劃和旨意更完全的使用他們了。這是何等可惜的事！</w:t>
      </w:r>
      <w:r>
        <w:rPr>
          <w:rFonts w:eastAsia="Times New Roman"/>
        </w:rPr>
        <w:t xml:space="preserve">  </w:t>
      </w:r>
    </w:p>
    <w:p>
      <w:pPr>
        <w:pStyle w:val="Normal"/>
        <w:rPr/>
      </w:pPr>
      <w:r>
        <w:rPr/>
        <w:t>　　傳道人充其量只能將自己所有的分給別人，斷不能將自己所無的流露與別人。倘若一個傳道人自己未曾用生命去經歷過聖靈與火的浸，他就無論如何都不能幫助別人經歷靈浸的祝福；正如一個未曾用生命經歷過悔改重生的人，決無辦法幫助別人得著悔改重生的經驗一樣。縱然向人傳講多少遍聖靈充滿的訊息，亦無非是一些虛泛無效的教義和理論而已，不論講章怎樣動人，都無辦法領人進入那完全真實和正確的境界裡；聽道的人至多只能發出一陣望梅止渴之感，而終日摸索亦總無法尋得那條真正能夠到達生命活泉的蒙福捷徑。</w:t>
      </w:r>
      <w:r>
        <w:rPr>
          <w:rFonts w:eastAsia="Times New Roman"/>
        </w:rPr>
        <w:t xml:space="preserve">  </w:t>
      </w:r>
    </w:p>
    <w:p>
      <w:pPr>
        <w:pStyle w:val="Normal"/>
        <w:rPr/>
      </w:pPr>
      <w:r>
        <w:rPr/>
        <w:t>　　如今讓我們再看原始教會使徒們的傳道工作和功效。這班無學識的小民，並沒有學問、口才、地位、資歷……他們既沒有美麗動人的講章，更沒有人事物質支持。然而，他們裡面卻有一樣不可缺少的寶貝──就是拿撒勒人耶穌基督的恩膏，這寶貝足以使到他們腳蹤所踏的死寂地帶，瞬刻之間便充滿了生命和活力。他們所傳的雖無高言大智，卻是來自天上的生命訊息，藉著神蹟奇事，把十架流血而榮耀復活之基督耶穌活生生的高舉起來。人們若碰到他們，就會接觸到這位生命之主，從而便扎心悔改痛哭認罪，把生命呈獻給永活真神了。使徒們的工作，不單是傳道醫病趕鬼，更有一個特殊任務，就是帶信主的人接受聖靈的浸。由於他們全身佈滿了生命能力的電流，方才能夠把這能力藉著「講道」、「按手」、「祈求」傳遞給那些相信而又渴慕的人。他們必須幫助人領受了血（救恩）、水（真道）、聖靈（靈恩）完全的見證，方算在神人面前盡職無愧。因為信道的人若有聖靈同在，凡事都蒙祂負責、教導、看顧、引領，就必能進入完全的真理信仰中，並蒙聖靈保守一生的道路，直到見主的面。況且，人們得了聖靈之後，若肯順服聖靈行在真道中，很快就能起來為福音作見證，把這生命之道傳遞給更多的人。如此，主耶穌全備的救恩很迅速便被廣傳到地極萬邦了。這種有果效的工作，是神所喜悅的，因這本是祂原定的旨意，我們又豈能不羨慕呢？今天我們若遵主命接受靈浸，亦可同樣獲得這寶貝（生命聖靈），並都能像使徒們一般發出那種屬神超然的力量。「我們有這寶貝放在瓦器裡，要顯明這莫大的能力是出於神，不是出於我們。」（林後四：</w:t>
      </w:r>
      <w:r>
        <w:rPr/>
        <w:t xml:space="preserve">7 </w:t>
      </w:r>
      <w:r>
        <w:rPr/>
        <w:t>）</w:t>
      </w:r>
    </w:p>
    <w:p>
      <w:pPr>
        <w:pStyle w:val="Normal"/>
        <w:rPr/>
      </w:pPr>
      <w:r>
        <w:rPr/>
        <w:t>　　蒙恩人未受靈浸之先，已在各宗派禮拜堂主領佈道大會，恆見不少罪人得聞真道便決志悔改歸主。但可惜他們未得聖靈能力保守，火熱的心一下子就冰冷下去。久而久之，有些又再重返魔鬼的國度中，有些更被魔鬼帶到那些只傳異端不講真理的禮拜堂，一生度其假信徒的生活；還將金錢能力奉獻給魔鬼，徒增撒但勢力，與神作對，其後果真是不堪想像。只有極少數的人仍活在主的道中，但因缺乏聖靈大能，靈性都是時覺冷淡枯乾，無力愛主事主。日後我領受了靈浸，方知聖靈工作效驗奇妙，若非依靠聖靈，外表工作縱然好看，也都沒有實際果效的。因此我知道，若未指出一條完全正確的道路去帶領信主的人，就是未曾盡我從主所受的傳道職分；我必須完全依照著神吩咐的方法去做，這些建造才不致成了草木禾楷的工程。日後屢次試傳「血」、「水」、「聖靈」完全真道，果然都能收到萬分奇妙的果效。因此立志一生高舉聖經全面真理，為基督十架寶血真理聖靈作完全見證。</w:t>
      </w:r>
      <w:r>
        <w:rPr>
          <w:rFonts w:eastAsia="Times New Roman"/>
        </w:rPr>
        <w:t xml:space="preserve">  </w:t>
      </w:r>
    </w:p>
    <w:p>
      <w:pPr>
        <w:pStyle w:val="Normal"/>
        <w:rPr/>
      </w:pPr>
      <w:r>
        <w:rPr/>
        <w:t>　　想到有一天在基督臺前交賬時，各人工程必然顯露。主計算祂僕人們的工作，並不在乎有多少輝煌熱鬧，乃在乎有多少行在祂旨意中。主乃是用生命來測量我們的工作，用烈火來試驗我們的工程。到那天，將有數不過來的神僕們要切切懊悔自己在世上沒有完全遵照主話去行，不但自己得不著這聖靈莫大祝福，還帶同千千萬萬該要得福的信徒都喪失了這寶貴的福分，試問那時所受的虧損，還可以用甚麼方法去補救呢？</w:t>
      </w:r>
    </w:p>
    <w:p>
      <w:pPr>
        <w:pStyle w:val="Normal"/>
        <w:rPr/>
      </w:pPr>
      <w:r>
        <w:rPr/>
        <w:t>　　魔鬼深深明白，設若神的僕人們都遵主命接受聖靈與火的浸，神就能照著自己原定旨意和計劃來使用祂自己所揀選的器皿們。果能如此，教會的信仰必然合一，異端假道、嫉妒紛爭眨眼之間便都要撲滅了；真理聖靈掌權，支配控制整個教會，信徒們都要回到純全生命的信仰中，個個被聖靈充滿，大有能力起來作見證，魔鬼自己的國度瞬刻就要崩潰無存了。因此，魔鬼為要圖謀破壞神的計劃，又焉能不竭力設謀，盡量攔阻神所揀選的器皿們去得到這個寶貝應許呢？</w:t>
      </w:r>
    </w:p>
    <w:p>
      <w:pPr>
        <w:pStyle w:val="Normal"/>
        <w:rPr/>
      </w:pPr>
      <w:r>
        <w:rPr/>
        <w:t>　　當神的僕人們聽到神的訊息，正願意虛心渴慕追求神恩之時，魔鬼立刻就來施行恫嚇，使到他們多方顧慮。有些誠恐被聖靈充滿之後就要受人反對逼迫，傳道之門因而就要關閉，工作失落，家人就要挨饑餓……這一連串的問題果然嚇得他們畏縮不前。有些又因太過看重自己的地位和名銜，惟恐一經接受聖靈浸，勢必要將以前所傳「不完全」的訊息推翻，為了顧全面子和身分，只好硬著心腸一錯再錯，甚至錯到底。雖然聖靈多次催促提醒，不住敲啟他們的心門，無奈因著飯碗、人情、面子……等等問題，終於又消滅了聖靈的感動。可歎魔鬼害人毒計真是週全，掩飾得絲毫不露破綻；多少傳道人日夕勸人提防撒但的陰謀詭計，而自己卻不幸被牠迷惑住了。其實，以上一切的顧慮都屬多餘的，當知我們是神的僕人，難道慈愛的主人會忍心撇下我們不理麼？養活我們的並不是人，乃是神！祂是何等眷顧祂自己所愛的僕婢。只要我們甘心聽從祂的話語，謹守祂的命令典章，肯順服祂，向祂效忠，難道祂還會失信，叫義人受餓嗎？斷乎不會！因神是信實的。縱然主有更高美意，定要我們為祂的真道受一點苦，也是我們義不容辭的本分啊！既然如此，我們還有甚麼可懼怕的呢？再說，求人稱讚和求神稱讚那一樣實在呢？人的話和神的話那一樣可靠呢？個人面子與多人靈魂那一樣貴重呢？今生短暫得失和將來永遠賞賜那一樣有價值呢？我們若權衡一下其中的利害和輕重，就必願意討主喜悅，甘心樂意撇下地上一切認為最好的東西，去換取那更寶貝的屬天福分了。</w:t>
      </w:r>
    </w:p>
    <w:p>
      <w:pPr>
        <w:pStyle w:val="Normal"/>
        <w:rPr/>
      </w:pPr>
      <w:r>
        <w:rPr/>
        <w:t>　　主的恩膏是千真萬確的，我們絕對不需要疑惑！何不今天就來到主的寶座前，靜靜地省察自己的工作和生活，到底有沒有被聖靈充滿？我們必須要從裡面發出一個確實的回答。若是沒有的話，請今天就屈服在主的腳前，承認自己裡面的缺欠貧窮，破碎自己，並承認自己以往不信疑惑的罪，你將會有極奇妙的發現。這決不是羞恥，乃是極榮耀的事！你若獲得此生命活泉，就必湧流不息，你便會發現以前錯過神的恩，是何等的不智！並將要勇敢起來見證這五旬節的恩膏，領人進入這豐滿的福分裡面。</w:t>
      </w:r>
      <w:r>
        <w:rPr>
          <w:rFonts w:eastAsia="Times New Roman"/>
        </w:rPr>
        <w:t xml:space="preserve">  </w:t>
      </w:r>
    </w:p>
    <w:p>
      <w:pPr>
        <w:pStyle w:val="Normal"/>
        <w:rPr/>
      </w:pPr>
      <w:r>
        <w:rPr/>
        <w:t>　　今日是聖靈工作的時代，我們必須要得著能力才可為主作工，因這原是父神為我們豫備的。有了聖靈就有智慧，祂將要啟示我們更多屬靈深奧隱祕的事，不是以前用人的頭腦推測探討所能理解的；祂要帶我們用生命去體驗那豐富實際的能力，不是以前從教義理論中所能揣摩得到的；祂要把我們的信仰帶到最完全的地步，領我們的工作進入更高深的境域。今天祂給我們勇敢膽量傳出神要託付我們傳的訊息，等到有一天，我們或者要為神的道遭受極大苦難試煉逼迫時，祂還要保守我們至死忠心，去得著那生命的冠冕。</w:t>
      </w:r>
      <w:r>
        <w:rPr>
          <w:rFonts w:eastAsia="Times New Roman"/>
        </w:rPr>
        <w:t xml:space="preserve">  </w:t>
      </w:r>
    </w:p>
    <w:p>
      <w:pPr>
        <w:pStyle w:val="Normal"/>
        <w:rPr/>
      </w:pPr>
      <w:r>
        <w:rPr/>
        <w:t>　　在這末後的世代中，完全篤信、遵行、宣講聖經全面真理的傳道人實在太少太少了！蒙了大恩的神僕們！我們豈可不挺身而起，大聲疾呼的見證元首基督耶穌是聖靈與火施浸者呢？「焉知你得了王后的位分，不是為現今的機會麼？」（斯四：</w:t>
      </w:r>
      <w:r>
        <w:rPr/>
        <w:t>14</w:t>
      </w:r>
      <w:r>
        <w:rPr/>
        <w:t>）如今是末時了！倘若我們肯把握時機以身作則的為五旬節聖靈作個完全真實活潑有力的見證，聖靈必然很容易的在人心中發生奇妙的果效了。我們理當作神百般恩賜的好管家。所求於管家者乃是忠心，我們怎樣領受了主的恩膏，也當怎樣去幫助別人；若再含糊下去閉口不言的話，就將是那掘地埋金的惡僕，等到主人回來算賬時便有禍了啊！</w:t>
      </w:r>
      <w:r>
        <w:rPr>
          <w:rFonts w:eastAsia="Times New Roman"/>
        </w:rPr>
        <w:t xml:space="preserve">  </w:t>
      </w:r>
    </w:p>
    <w:p>
      <w:pPr>
        <w:pStyle w:val="Normal"/>
        <w:rPr/>
      </w:pPr>
      <w:r>
        <w:rPr/>
        <w:t>　　今天神的子民犯了一種最普遍而又最嚴重的大罪，就是藐視神的訓誨及違背神的命令。而傳道人最大的愛心，並不是體貼人、遷就人，對人發出虛浮好聽的話語（那是對人無益有害的），而是要忠心代神發出正確真理的訊息，去喚醒教會中千千萬萬沉睡的靈，把他們從罪惡死亡邊緣中挽回過來。欲想信徒癱瘓軟弱失敗無能的屬靈光景一變而為剛強喜樂得勝有力，唯一辦法就是把他們引進這完全純正的真理信仰裡面。</w:t>
      </w:r>
    </w:p>
    <w:p>
      <w:pPr>
        <w:pStyle w:val="Normal"/>
        <w:rPr/>
      </w:pPr>
      <w:r>
        <w:rPr/>
        <w:t>　　然而，若有人願意作神的出口，他們必須付上甘心忍受四周圍的人之反對、譏誚、毀謗、辱罵的代價。我們不當畏懼人的批評與逼迫，因為從來維護真理的人，沒有一個不須背負十字架的。主說：「人都說你們好的時候，你們就有禍了，因為他們的祖宗待假先知也是這樣。」（路六：</w:t>
      </w:r>
      <w:r>
        <w:rPr/>
        <w:t>26</w:t>
      </w:r>
      <w:r>
        <w:rPr/>
        <w:t>）「人若因我辱罵你們，逼迫你們，捏造各樣壞話毀謗你們，你們就有福了。應當歡喜快樂，因為你們在天上的賞賜是大的，在你們以前的先知，人也是這樣逼迫他們。」（太五：</w:t>
      </w:r>
      <w:r>
        <w:rPr/>
        <w:t>11</w:t>
      </w:r>
      <w:r>
        <w:rPr/>
        <w:t>／</w:t>
      </w:r>
      <w:r>
        <w:rPr/>
        <w:t>12</w:t>
      </w:r>
      <w:r>
        <w:rPr/>
        <w:t>）所以我們理當剛強壯膽。如果每一位領受了聖靈全備祝福的傳道人都願意在神面前效忠的話，這屢次被撒但企圖撲滅掩藏的真理亮光便可迅速復燃起來了。</w:t>
      </w:r>
      <w:r>
        <w:rPr>
          <w:rFonts w:eastAsia="Times New Roman"/>
        </w:rPr>
        <w:t xml:space="preserve">  </w:t>
      </w:r>
    </w:p>
    <w:p>
      <w:pPr>
        <w:pStyle w:val="Normal"/>
        <w:ind w:firstLine="480"/>
        <w:rPr/>
      </w:pPr>
      <w:r>
        <w:rPr/>
        <w:t>「無論何人遵行這誡命，又教訓人遵行，他在天國要稱為大的」（太五：</w:t>
      </w:r>
      <w:r>
        <w:rPr/>
        <w:t>19</w:t>
      </w:r>
      <w:r>
        <w:rPr/>
        <w:t>）「萬軍之耶和華說，不是倚靠勢力，不是倚靠才能，乃是倚靠我的靈，方能成事。」（亞四：</w:t>
      </w:r>
      <w:r>
        <w:rPr/>
        <w:t>6</w:t>
      </w:r>
      <w:r>
        <w:rPr/>
        <w:t>）</w:t>
      </w:r>
      <w:r>
        <w:rPr>
          <w:rFonts w:eastAsia="Times New Roman"/>
        </w:rPr>
        <w:t xml:space="preserve">  </w:t>
      </w:r>
    </w:p>
    <w:p>
      <w:pPr>
        <w:pStyle w:val="Normal"/>
        <w:ind w:firstLine="480"/>
        <w:rPr/>
      </w:pPr>
      <w:r>
        <w:rPr/>
      </w:r>
    </w:p>
    <w:p>
      <w:pPr>
        <w:pStyle w:val="Normal"/>
        <w:rPr/>
      </w:pPr>
      <w:r>
        <w:rPr>
          <w:rFonts w:eastAsia="Times New Roman"/>
        </w:rPr>
        <w:t xml:space="preserve"> </w:t>
      </w:r>
      <w:r>
        <w:rPr>
          <w:b/>
          <w:sz w:val="36"/>
        </w:rPr>
        <w:t>九、屬靈恩賜</w:t>
      </w:r>
      <w:r>
        <w:rPr>
          <w:rFonts w:eastAsia="Times New Roman"/>
          <w:b/>
          <w:sz w:val="36"/>
        </w:rPr>
        <w:t xml:space="preserve">  </w:t>
      </w:r>
    </w:p>
    <w:p>
      <w:pPr>
        <w:pStyle w:val="Normal"/>
        <w:rPr/>
      </w:pPr>
      <w:r>
        <w:rPr/>
        <w:t>　</w:t>
      </w:r>
      <w:r>
        <w:rPr>
          <w:rFonts w:eastAsia="Times New Roman"/>
        </w:rPr>
        <w:t xml:space="preserve"> </w:t>
      </w:r>
      <w:r>
        <w:rPr/>
        <w:t>「各樣美善的恩賜和各樣全備的賞賜都是從上頭來的，從眾光之父那裡降下來的；</w:t>
      </w:r>
      <w:r>
        <w:rPr>
          <w:rFonts w:eastAsia="Times New Roman"/>
        </w:rPr>
        <w:t xml:space="preserve"> </w:t>
      </w:r>
      <w:r>
        <w:rPr/>
        <w:t>在祂並沒有改變，也沒有轉動的影兒。</w:t>
      </w:r>
      <w:r>
        <w:rPr>
          <w:rFonts w:eastAsia="Times New Roman"/>
        </w:rPr>
        <w:t xml:space="preserve"> </w:t>
      </w:r>
      <w:r>
        <w:rPr/>
        <w:t>」（雅一：</w:t>
      </w:r>
      <w:r>
        <w:rPr/>
        <w:t xml:space="preserve">17 </w:t>
      </w:r>
      <w:r>
        <w:rPr/>
        <w:t>）</w:t>
      </w:r>
      <w:r>
        <w:rPr>
          <w:rFonts w:eastAsia="Times New Roman"/>
        </w:rPr>
        <w:t xml:space="preserve">  </w:t>
      </w:r>
    </w:p>
    <w:p>
      <w:pPr>
        <w:pStyle w:val="Normal"/>
        <w:rPr/>
      </w:pPr>
      <w:r>
        <w:rPr/>
        <w:t>　　「弟兄們，論到屬靈的恩賜，我不願意你們不明白……恩賜原有分別，聖靈卻是一位。職事也有分別，主卻是一位。功用也有分別，神卻是一位，在眾人裡運行一切的事。聖靈顯在各人身上，是叫人得益處。這人蒙聖靈賜他智慧的言語，那人也蒙這位聖靈賜他知識的言語，又有一人蒙這位聖靈賜他信心，還有一人蒙這位聖靈賜他醫病的恩賜，又叫一人能行異能，又叫一人能作先知，又叫一人能辨別諸靈，又叫一人能說方言，又叫一人能繙方言。這一切都是這位聖靈所運行、隨己意分給各人的……神在教會所設立的，第一是使徒，第二是先知，第三是教師，其次是行異能的，再次是得恩賜醫病的，幫助人的，治理事的，說方</w:t>
      </w:r>
      <w:r>
        <w:rPr>
          <w:rFonts w:eastAsia="Times New Roman"/>
        </w:rPr>
        <w:t xml:space="preserve">  </w:t>
      </w:r>
    </w:p>
    <w:p>
      <w:pPr>
        <w:pStyle w:val="Normal"/>
        <w:rPr/>
      </w:pPr>
      <w:r>
        <w:rPr/>
        <w:t>言的。」（林前十二：</w:t>
      </w:r>
      <w:r>
        <w:rPr/>
        <w:t>1</w:t>
      </w:r>
      <w:r>
        <w:rPr/>
        <w:t>、</w:t>
      </w:r>
      <w:r>
        <w:rPr/>
        <w:t xml:space="preserve">4 </w:t>
      </w:r>
      <w:r>
        <w:rPr/>
        <w:t>／</w:t>
      </w:r>
      <w:r>
        <w:rPr>
          <w:rFonts w:eastAsia="Times New Roman"/>
        </w:rPr>
        <w:t xml:space="preserve"> </w:t>
      </w:r>
      <w:r>
        <w:rPr/>
        <w:t>11</w:t>
      </w:r>
      <w:r>
        <w:rPr/>
        <w:t>、</w:t>
      </w:r>
      <w:r>
        <w:rPr/>
        <w:t xml:space="preserve">28 </w:t>
      </w:r>
      <w:r>
        <w:rPr/>
        <w:t>）</w:t>
      </w:r>
      <w:r>
        <w:rPr>
          <w:rFonts w:eastAsia="Times New Roman"/>
        </w:rPr>
        <w:t xml:space="preserve">  </w:t>
      </w:r>
    </w:p>
    <w:p>
      <w:pPr>
        <w:pStyle w:val="Normal"/>
        <w:rPr/>
      </w:pPr>
      <w:r>
        <w:rPr/>
        <w:t>　　聖靈賜人各樣不同的恩賜，目的是要把屬神的能力配備在每一位受靈浸而又被神設立在教會中擔任聖職的人之身上，為要成全聖徒，各盡其職，建立基督的身體──教會；照著各體的功用，彼此相助，對內作教會的指導者，對外作教會的見證人。所以，真正屬靈的神聖職事，決不是人所設立，而是神親自設立的；更決不是一般普通人所能擔任，而必須是蒙受了聖靈恩賜的聖徒才能勝任的。然而，在今日的宗派公會中，一般被公認擔任聖職的人，距離這個定律到底有多遠呢？許多被稱為牧師、教師、執事、長老……的領袖們，對自己重生得救的事還未弄清楚，對那事奉神最不可缺少的靈浸經歷也就不必談了，更何況是切慕屬靈恩賜的事呢？</w:t>
      </w:r>
      <w:r>
        <w:rPr>
          <w:rFonts w:eastAsia="Times New Roman"/>
        </w:rPr>
        <w:t xml:space="preserve"> </w:t>
      </w:r>
    </w:p>
    <w:p>
      <w:pPr>
        <w:pStyle w:val="Normal"/>
        <w:rPr/>
      </w:pPr>
      <w:r>
        <w:rPr/>
        <w:t>　　屬靈的恩賜並非是從神學理論中可以學得來的，乃是受過靈浸而又切慕恩賜的聖徒藉信心祈求而直接從神那裡領受得來的。其功用之目的為要運行在教會中，配合各種聖工上的需求，更能引起人們對神的注意，使人看到神奇妙的同在，因而認識神的公義、聖潔、威嚴、良善、慈愛、信實、大能……等榮耀的品格。現代的公會宗派多是注重教義、學說、儀式、口才、辨智及屬物質的傳福音工具……這些東西當然亦有其本身的功用和價值，但唯一真正能夠使人受感動而徹底悔改的，還是聖靈恩賜的那種超凡屬神的力量。今日公會宗派冷淡無能的光景，真是有目共睹；雖有輝煌壯麗的大禮拜堂，及大有資歷學問的名牧，財富、人事、物質、組織都全備……可惜只因缺少了真正屬靈恩賜的原故，以致十架榮耀大能福音仍是遲遲沒有辦法傳開。</w:t>
      </w:r>
      <w:r>
        <w:rPr>
          <w:rFonts w:eastAsia="Times New Roman"/>
        </w:rPr>
        <w:t xml:space="preserve"> </w:t>
      </w:r>
    </w:p>
    <w:p>
      <w:pPr>
        <w:pStyle w:val="Normal"/>
        <w:rPr/>
      </w:pPr>
      <w:r>
        <w:rPr/>
        <w:t>　　初期教會的屬靈恩賜為何總是不多顯在近今各公會宗派中呢？是現世紀無此需要嗎？是神收回了嗎？都不是的！相反的，神正是急切地等待著要賜給我們，因末世教會正處於這個充滿了不信惡氣氛的太空時代中，人心傾向無神理論、異端假道、罪惡淫亂……屬靈恩賜正是宣揚基督福音的唯一最有效力之兵器。或問：「既然如此，為何神又不把這些寶貴恩賜放在祂所揀選的偉大器皿（大佈道家）裡面呢？」原來，不是神不願意這樣做，其實神久有此想，只可惜祂的器皿們對屬靈恩賜多存著「不信」和「不要」的態度，也沒有徹底的懇切追求，所以神只好任憑他們了。但他們幾時「信」和「要」，神必然照著他們「所信」和「所要」的為他們成全；因為神本來就不願意勉強人，而是願意人切慕祈求祂寶貴的恩賜！</w:t>
      </w:r>
      <w:r>
        <w:rPr>
          <w:rFonts w:eastAsia="Times New Roman"/>
        </w:rPr>
        <w:t xml:space="preserve">  </w:t>
      </w:r>
    </w:p>
    <w:p>
      <w:pPr>
        <w:pStyle w:val="Normal"/>
        <w:rPr/>
      </w:pPr>
      <w:r>
        <w:rPr/>
        <w:t>　　然而，現今背道教會（公會宗派）對主愛心冷淡，信心倒退，眼目多是傾向世界物質，沒有注視神的作為；對屬靈恩賜全不感興趣，不知神在基督裡所賜教會的恩賜都是美善的，都是有益的，非但不肯付上重大的代價去切慕謙卑追求得著，反存恐懼畏怯的心，懷疑神的慈愛和信實，以為追求靈恩就會遇到邪靈，以為主耶穌會忍心欺弄那些為祂寶血所救贖而又誠實尋求與祂同行的人。這種錯誤的見解實在多麼叫主傷心！他們輕視神所賜的恩，還大唱屬靈高調說：「我們單要主，不要恩賜。」這話說來似覺非常愛主屬靈，然而卻僅是他們原諒自己拒絕恩賜的遁詞而己。試想，一個真心愛主的人，怎會只圖滿足自己個人屬靈享受，就忍心撇下千萬饑餓痛苦的靈魂於不顧的呢？原來一個真正屬靈的人，他必是以基督的心為心，他裡面必是滿有熱愛別人靈魂的負擔。因而他必然切慕屬靈恩賜，目的要為基督而得人，來滿足主的心！主說：「有了我的命令又遵守的，這人就是愛我的。」（約十四：</w:t>
      </w:r>
      <w:r>
        <w:rPr/>
        <w:t>21</w:t>
      </w:r>
      <w:r>
        <w:rPr/>
        <w:t>）而「要切慕屬靈的恩賜」（林前十四：</w:t>
      </w:r>
      <w:r>
        <w:rPr/>
        <w:t xml:space="preserve">1 </w:t>
      </w:r>
      <w:r>
        <w:rPr/>
        <w:t>）正是主的命令，愛主的人豈可不依從呢？</w:t>
      </w:r>
      <w:r>
        <w:rPr>
          <w:rFonts w:eastAsia="Times New Roman"/>
        </w:rPr>
        <w:t xml:space="preserve">  </w:t>
      </w:r>
    </w:p>
    <w:p>
      <w:pPr>
        <w:pStyle w:val="Normal"/>
        <w:rPr/>
      </w:pPr>
      <w:r>
        <w:rPr/>
        <w:t>　　聖靈浸和屬靈恩賜不能普遍顯明在今日公會宗派信徒身上的另一原因，就是教牧領袖和信徒們多是忽略了聖靈全面真理，各存偏見，各自堅持聖經某一部分片面的亮光，自成宗派，以致攔阻了聖靈在信徒中應有的工作。對屬靈恩賜亦是各懷成見，信心容量太狹小，往往只注重先知講道，就忽略了其他恩賜，因而陷在信仰分歧、不冷不熱的可憐光景裡面。</w:t>
      </w:r>
      <w:r>
        <w:rPr>
          <w:rFonts w:eastAsia="Times New Roman"/>
        </w:rPr>
        <w:t xml:space="preserve">  </w:t>
      </w:r>
    </w:p>
    <w:p>
      <w:pPr>
        <w:pStyle w:val="Normal"/>
        <w:rPr/>
      </w:pPr>
      <w:r>
        <w:rPr/>
        <w:t>　　一個缺乏屬靈恩賜的信徒，不論外表看來如何屬靈愛主，實際上都不能滿足主的心意。他們口頭上雖說愛主，卻把主所賜予他們用來事奉祂、為祂廣傳福音的恩賜摒諸門外，一味依靠自己的聰明和辦法來代替聖靈的大能；雖然他們自己看來感到極其滿意，但這樣的事奉在神眼中看來卻是該隱的獻祭，不蒙神悅納的。按照神的旨意，祂是要我們完全依賴祂自己的方法，用祂為我們豫備好了的屬靈恩賜來宣揚祂的全面救恩真理，因惟有倚靠神的靈方能成就神的大事工。「這救恩起先是主親自講的，後來是聽見的人給我們證實了。神又按自己的旨意，用神蹟奇事和百般的異能，</w:t>
      </w:r>
      <w:r>
        <w:rPr>
          <w:rFonts w:eastAsia="Times New Roman"/>
        </w:rPr>
        <w:t xml:space="preserve"> </w:t>
      </w:r>
      <w:r>
        <w:rPr/>
        <w:t>並聖靈的恩賜，同他們作見證。</w:t>
      </w:r>
      <w:r>
        <w:rPr>
          <w:rFonts w:eastAsia="Times New Roman"/>
        </w:rPr>
        <w:t xml:space="preserve"> </w:t>
      </w:r>
      <w:r>
        <w:rPr/>
        <w:t>」（來二：</w:t>
      </w:r>
      <w:r>
        <w:rPr/>
        <w:t>3</w:t>
      </w:r>
      <w:r>
        <w:rPr/>
        <w:t>／</w:t>
      </w:r>
      <w:r>
        <w:rPr/>
        <w:t>4</w:t>
      </w:r>
      <w:r>
        <w:rPr/>
        <w:t>）</w:t>
      </w:r>
      <w:r>
        <w:rPr>
          <w:rFonts w:eastAsia="Times New Roman"/>
        </w:rPr>
        <w:t xml:space="preserve">  </w:t>
      </w:r>
    </w:p>
    <w:p>
      <w:pPr>
        <w:pStyle w:val="Normal"/>
        <w:rPr/>
      </w:pPr>
      <w:r>
        <w:rPr/>
        <w:t>　　九種屬靈恩賜，效用功能各有不同，但都是神在基督耶穌裡為新約教會豫備的，為要達到「叫人得益處，造就自己，使教會得造就，彰顯十架福音的大能，使人看見神的同在因而悔改接受救恩，歸榮耀與父、子、聖靈三而一的神。」之同一目的。其不同的功能效用分列如下：</w:t>
      </w:r>
    </w:p>
    <w:p>
      <w:pPr>
        <w:pStyle w:val="Normal"/>
        <w:rPr/>
      </w:pPr>
      <w:r>
        <w:rPr/>
        <w:t>1.</w:t>
      </w:r>
      <w:r>
        <w:rPr/>
        <w:t>「智慧的言語」</w:t>
      </w:r>
      <w:r>
        <w:rPr>
          <w:rFonts w:eastAsia="Times New Roman"/>
        </w:rPr>
        <w:t xml:space="preserve">  </w:t>
      </w:r>
    </w:p>
    <w:p>
      <w:pPr>
        <w:pStyle w:val="Normal"/>
        <w:ind w:left="240" w:hanging="240"/>
        <w:rPr/>
      </w:pPr>
      <w:r>
        <w:rPr/>
        <w:t>　　　一般未信主的非基督徒，一生從沒有與聖靈工作發生過關係，但他們也可能有卓絕的聰明智慧，並且都可以發揮運用這些智慧的本能去建立許多屬地上的勳功和偉業。然而，這些智慧只不過僅屬人類天然的智慧而已，決不能施用在宣揚基督福音的神聖事工上。</w:t>
      </w:r>
      <w:r>
        <w:rPr>
          <w:rFonts w:eastAsia="Times New Roman"/>
        </w:rPr>
        <w:t xml:space="preserve">  </w:t>
      </w:r>
    </w:p>
    <w:p>
      <w:pPr>
        <w:pStyle w:val="Normal"/>
        <w:ind w:left="240" w:hanging="240"/>
        <w:rPr/>
      </w:pPr>
      <w:r>
        <w:rPr/>
        <w:t>　</w:t>
      </w:r>
      <w:r>
        <w:rPr>
          <w:rFonts w:eastAsia="Times New Roman"/>
        </w:rPr>
        <w:t xml:space="preserve"> </w:t>
      </w:r>
      <w:r>
        <w:rPr/>
        <w:t>　</w:t>
      </w:r>
      <w:r>
        <w:rPr>
          <w:rFonts w:eastAsia="Times New Roman"/>
        </w:rPr>
        <w:t xml:space="preserve"> </w:t>
      </w:r>
      <w:r>
        <w:rPr/>
        <w:t>這裡所說的屬靈恩賜「智慧的言語」，決不是從人而來的智慧，而完全是出自神藉著聖靈感動、特別賦予人的。「神的智慧」不同「人的智慧」；人類的智慧在神眼中看來是愚拙的。因世人往往驕傲狂妄，恃著自己有限的智慧，就不肯追求認識神，反把神的智慧──十架大能福音──看為愚拙，因此神說：「我要滅絕智慧人的智慧，廢棄聰明人的聰明。」（林前一：</w:t>
      </w:r>
      <w:r>
        <w:rPr/>
        <w:t xml:space="preserve">19 </w:t>
      </w:r>
      <w:r>
        <w:rPr/>
        <w:t>）</w:t>
      </w:r>
      <w:r>
        <w:rPr>
          <w:rFonts w:eastAsia="Times New Roman"/>
        </w:rPr>
        <w:t xml:space="preserve">  </w:t>
      </w:r>
    </w:p>
    <w:p>
      <w:pPr>
        <w:pStyle w:val="Normal"/>
        <w:ind w:left="240" w:hanging="240"/>
        <w:rPr/>
      </w:pPr>
      <w:r>
        <w:rPr/>
        <w:t>　</w:t>
      </w:r>
      <w:r>
        <w:rPr>
          <w:rFonts w:eastAsia="Times New Roman"/>
        </w:rPr>
        <w:t xml:space="preserve"> </w:t>
      </w:r>
      <w:r>
        <w:rPr/>
        <w:t>　</w:t>
      </w:r>
      <w:r>
        <w:rPr>
          <w:rFonts w:eastAsia="Times New Roman"/>
        </w:rPr>
        <w:t xml:space="preserve"> </w:t>
      </w:r>
      <w:r>
        <w:rPr/>
        <w:t>有人以為人類天然的智慧經過十架的對付，聖靈的潔淨，就變成屬靈的智慧，就可拿來用在神的聖工上，這樣想法還是未得十分週全。原來這種屬靈智慧是純然來自神的，世上的人沒有一個能夠明白；因這不是世上有權有位將要敗亡之人的智慧，乃是神奧祕莫測的智慧。神能夠藉著聖靈把超凡的智慧言語啟迪一個毫無聰明學問的愚拙人，使用他去成就各樣福音的大事工。神喜歡這樣做的原因，無非為要折服世上自以為有智慧的驕傲人，使一切有血氣的，在神面前一個也不能自誇。</w:t>
      </w:r>
    </w:p>
    <w:p>
      <w:pPr>
        <w:pStyle w:val="Normal"/>
        <w:ind w:left="240" w:hanging="0"/>
        <w:rPr/>
      </w:pPr>
      <w:r>
        <w:rPr/>
        <w:t>　　昔日主耶穌在世上，常有文士和法利賽人向祂挑剔問難，目的為要得著控告祂、陷害祂的把柄。然而，主耶穌充滿了聖靈和能力，曉得如何運用智慧的言語，巧妙回答駁倒那些來意不善的仇敵，並使他們狼狽驚慌羞慚而退。</w:t>
      </w:r>
      <w:r>
        <w:rPr>
          <w:rFonts w:eastAsia="Times New Roman"/>
        </w:rPr>
        <w:t xml:space="preserve">  </w:t>
      </w:r>
    </w:p>
    <w:p>
      <w:pPr>
        <w:pStyle w:val="Normal"/>
        <w:ind w:left="240" w:hanging="0"/>
        <w:rPr/>
      </w:pPr>
      <w:r>
        <w:rPr/>
        <w:t>　</w:t>
      </w:r>
      <w:r>
        <w:rPr>
          <w:rFonts w:eastAsia="Times New Roman"/>
        </w:rPr>
        <w:t xml:space="preserve">  </w:t>
      </w:r>
      <w:r>
        <w:rPr/>
        <w:t>例如，一次法利賽人的門徒問耶穌：「納稅給該撒，可以不可以？」耶穌看出他們惡意的試探，就回答說：「該撒的物當歸給該撒，神的物當歸給神。</w:t>
      </w:r>
      <w:r>
        <w:rPr>
          <w:rFonts w:eastAsia="Times New Roman"/>
        </w:rPr>
        <w:t xml:space="preserve"> </w:t>
      </w:r>
      <w:r>
        <w:rPr/>
        <w:t>」他們聽見就希奇的離開他走了。（太廿二：</w:t>
      </w:r>
      <w:r>
        <w:rPr/>
        <w:t>15</w:t>
      </w:r>
      <w:r>
        <w:rPr/>
        <w:t>／</w:t>
      </w:r>
      <w:r>
        <w:rPr/>
        <w:t>22</w:t>
      </w:r>
      <w:r>
        <w:rPr/>
        <w:t>）</w:t>
      </w:r>
      <w:r>
        <w:rPr>
          <w:rFonts w:eastAsia="Times New Roman"/>
        </w:rPr>
        <w:t xml:space="preserve">  </w:t>
      </w:r>
    </w:p>
    <w:p>
      <w:pPr>
        <w:pStyle w:val="Normal"/>
        <w:ind w:left="240" w:hanging="0"/>
        <w:rPr/>
      </w:pPr>
      <w:r>
        <w:rPr/>
        <w:t>　</w:t>
      </w:r>
      <w:r>
        <w:rPr>
          <w:rFonts w:eastAsia="Times New Roman"/>
        </w:rPr>
        <w:t xml:space="preserve">  </w:t>
      </w:r>
      <w:r>
        <w:rPr/>
        <w:t>又一次，法利賽人和文士帶了一個正在行淫時被捉拿的淫婦來見耶穌說：「摩西在律法上吩咐我們，把這樣的婦人用石頭打死，你說該把她怎麼樣呢？」他們說這話乃試探耶穌，要得著告他的把柄。耶穌回答他們：「你們中間誰是沒有罪的，誰就可以先拿石頭打她。」他們聽見這話，就從老到少一個一個的都出去了。而這位慈愛的救主，滿有憐恤罪人的心腸，對婦人說：「那些人在那裡呢？沒有人定你的罪麼？」婦人說：「主阿，沒有。」耶穌說：「我也不定你的罪，去罷，從此不要犯罪了。」（約八：</w:t>
      </w:r>
      <w:r>
        <w:rPr/>
        <w:t xml:space="preserve">3 </w:t>
      </w:r>
      <w:r>
        <w:rPr/>
        <w:t>／</w:t>
      </w:r>
      <w:r>
        <w:rPr>
          <w:rFonts w:eastAsia="Times New Roman"/>
        </w:rPr>
        <w:t xml:space="preserve"> </w:t>
      </w:r>
      <w:r>
        <w:rPr/>
        <w:t xml:space="preserve">11 </w:t>
      </w:r>
      <w:r>
        <w:rPr/>
        <w:t>）</w:t>
      </w:r>
      <w:r>
        <w:rPr>
          <w:rFonts w:eastAsia="Times New Roman"/>
        </w:rPr>
        <w:t xml:space="preserve">  </w:t>
      </w:r>
    </w:p>
    <w:p>
      <w:pPr>
        <w:pStyle w:val="Normal"/>
        <w:ind w:left="240" w:hanging="240"/>
        <w:rPr/>
      </w:pPr>
      <w:r>
        <w:rPr/>
        <w:t>　</w:t>
      </w:r>
      <w:r>
        <w:rPr>
          <w:rFonts w:eastAsia="Times New Roman"/>
        </w:rPr>
        <w:t xml:space="preserve">  </w:t>
      </w:r>
      <w:r>
        <w:rPr/>
        <w:t>　類此的例子，聖經中實在多得不勝枚舉。主不但自己曉得運用智慧的言語，還囑咐門徒們說：「人要下手拿住你們，逼迫你們，把你們交給會堂……你們當立定心志，不要豫先思想怎樣分訴；因為我必賜你們口才智慧，是你們一切敵人所敵不住、駁不倒的。」（路廿一：</w:t>
      </w:r>
      <w:r>
        <w:rPr/>
        <w:t>12</w:t>
      </w:r>
      <w:r>
        <w:rPr/>
        <w:t>／</w:t>
      </w:r>
      <w:r>
        <w:rPr/>
        <w:t xml:space="preserve">15 </w:t>
      </w:r>
      <w:r>
        <w:rPr/>
        <w:t>）果然，主升天後，門徒們多次被拉到官府公會前受審問，而他們都是從容不迫地用智慧的言語來應付這突然而來的危急局面。</w:t>
      </w:r>
      <w:r>
        <w:rPr>
          <w:rFonts w:eastAsia="Times New Roman"/>
        </w:rPr>
        <w:t xml:space="preserve"> </w:t>
      </w:r>
    </w:p>
    <w:p>
      <w:pPr>
        <w:pStyle w:val="Normal"/>
        <w:ind w:left="240" w:hanging="240"/>
        <w:rPr/>
      </w:pPr>
      <w:r>
        <w:rPr/>
        <w:t>　</w:t>
      </w:r>
      <w:r>
        <w:rPr>
          <w:rFonts w:eastAsia="Times New Roman"/>
        </w:rPr>
        <w:t xml:space="preserve">  </w:t>
      </w:r>
      <w:r>
        <w:rPr/>
        <w:t>　例如：「彼得約翰說，聽從你們不聽從神，這在神面前合理不合理，你們自己酌量罷。我們所看見所聽見的不能不說。官長為百姓的緣故，想不出法子刑罰他們，又恐嚇一番，</w:t>
      </w:r>
      <w:r>
        <w:rPr>
          <w:rFonts w:eastAsia="Times New Roman"/>
        </w:rPr>
        <w:t xml:space="preserve"> </w:t>
      </w:r>
      <w:r>
        <w:rPr/>
        <w:t>把他們釋放了。」（徒四：</w:t>
      </w:r>
      <w:r>
        <w:rPr/>
        <w:t>19</w:t>
      </w:r>
      <w:r>
        <w:rPr/>
        <w:t>／</w:t>
      </w:r>
      <w:r>
        <w:rPr/>
        <w:t>21</w:t>
      </w:r>
      <w:r>
        <w:rPr/>
        <w:t>）又「……各處會堂的幾個人，都起來和司提反辨論，司提反是以智慧和聖靈說話，眾人抵擋不住。」（徒六：</w:t>
      </w:r>
      <w:r>
        <w:rPr/>
        <w:t>9</w:t>
      </w:r>
      <w:r>
        <w:rPr/>
        <w:t>／</w:t>
      </w:r>
      <w:r>
        <w:rPr/>
        <w:t>10</w:t>
      </w:r>
      <w:r>
        <w:rPr/>
        <w:t>）這類智慧的言語，都不是他們豫先學習得來或想出來的，而是聖靈臨時感動他們說出來的。</w:t>
      </w:r>
      <w:r>
        <w:rPr>
          <w:rFonts w:eastAsia="Times New Roman"/>
        </w:rPr>
        <w:t xml:space="preserve">  </w:t>
      </w:r>
    </w:p>
    <w:p>
      <w:pPr>
        <w:pStyle w:val="Normal"/>
        <w:ind w:left="240" w:hanging="240"/>
        <w:rPr/>
      </w:pPr>
      <w:r>
        <w:rPr/>
        <w:t>　</w:t>
      </w:r>
      <w:r>
        <w:rPr>
          <w:rFonts w:eastAsia="Times New Roman"/>
        </w:rPr>
        <w:t xml:space="preserve">  </w:t>
      </w:r>
      <w:r>
        <w:rPr/>
        <w:t>　這寶貴的恩賜，不但能使人有特殊智慧去應付各樣窘急的環境，更有助於傳揚福音的聖工。試看司提反殉道之前所講的那篇道（不是用腦想用手寫的講章，乃是聖靈所賜智慧的言語），是多麼有力動人！再看彼得約翰等無學識的小民，若不是得著智慧言語，又怎能寫出聖經中各卷書信呢？那位大有學問的保羅也因得著了這恩賜，才能把福音的奧祕發明出來。我們後世的人都因他們善用了這恩賜而獲得了福音的好處和各樣屬靈的利益！</w:t>
      </w:r>
      <w:r>
        <w:rPr>
          <w:rFonts w:eastAsia="Times New Roman"/>
        </w:rPr>
        <w:t xml:space="preserve">  </w:t>
      </w:r>
    </w:p>
    <w:p>
      <w:pPr>
        <w:pStyle w:val="Normal"/>
        <w:ind w:left="240" w:hanging="0"/>
        <w:rPr/>
      </w:pPr>
      <w:r>
        <w:rPr/>
        <w:t>　</w:t>
      </w:r>
      <w:r>
        <w:rPr>
          <w:rFonts w:eastAsia="Times New Roman"/>
        </w:rPr>
        <w:t xml:space="preserve">  </w:t>
      </w:r>
      <w:r>
        <w:rPr/>
        <w:t>屬靈的事原不容易為人所能理解領會的，惟有用智慧言語才能清楚的表達出來。我們若完全依賴聖靈所賜的真智慧，就能隨時隨刻按著聖靈的智慧，講出一篇最適合當時環境而又最感動人心的道來；並不需要經過學習和想像，乃是聖靈忽然啟示我們的。聖靈藉著這些智慧言語鑽入人的心坎裡作工，人們方才明白神的恩惠，並願意接受它！這寶貴恩賜不但幫助我們在屬靈職事上完成極大的果效，更能幫助我們在特殊試煉中避免許多橫來的災禍。</w:t>
      </w:r>
      <w:r>
        <w:rPr>
          <w:rFonts w:eastAsia="Times New Roman"/>
        </w:rPr>
        <w:t xml:space="preserve">  </w:t>
      </w:r>
    </w:p>
    <w:p>
      <w:pPr>
        <w:pStyle w:val="Normal"/>
        <w:rPr/>
      </w:pPr>
      <w:r>
        <w:rPr>
          <w:rFonts w:eastAsia="Times New Roman"/>
        </w:rPr>
        <w:t xml:space="preserve"> </w:t>
      </w:r>
      <w:r>
        <w:rPr/>
        <w:t>2.</w:t>
      </w:r>
      <w:r>
        <w:rPr/>
        <w:t>「智識的言語」</w:t>
      </w:r>
      <w:r>
        <w:rPr>
          <w:rFonts w:eastAsia="Times New Roman"/>
        </w:rPr>
        <w:t xml:space="preserve">  </w:t>
      </w:r>
    </w:p>
    <w:p>
      <w:pPr>
        <w:pStyle w:val="TextBodyIndent"/>
        <w:rPr/>
      </w:pPr>
      <w:r>
        <w:rPr/>
        <w:t>　　　智慧的言語是以神的真智慧去解開神的話，而「知識的言語」乃是聖靈將這恩賜啟迪人的心靈，利用人類領悟的才智，去啟發屬靈超越的事情。主耶穌在世傳道時，常用最簡單淺白的比喻來譬解屬靈深奧的啟示；而這些比喻的內容，都是人們通常習慣而又熟識的事物與情理。</w:t>
      </w:r>
    </w:p>
    <w:p>
      <w:pPr>
        <w:pStyle w:val="Normal"/>
        <w:ind w:left="240" w:hanging="240"/>
        <w:rPr/>
      </w:pPr>
      <w:r>
        <w:rPr/>
        <w:t>　　　例如，人們都曉得食物能養活身體，也熟習喫用各類糧食，因而主耶穌就以「生命之糧」來比喻自己（約六：</w:t>
      </w:r>
      <w:r>
        <w:rPr/>
        <w:t>48</w:t>
      </w:r>
      <w:r>
        <w:rPr/>
        <w:t>），使人們得以領悟到靈魂饑餓的可憐光景，以及永生食物之重要性，就來接受赦罪救恩。又如人們都明白口渴的人需要喝水，因而主耶穌就用「活水泉源」來比喻自己。祂說：「凡喝這水的（凡屬這世界的一切名利情愛逸樂），還要再渴（都轉眼成空，不能真正使人滿足）；人若喝我所賜的水（若認識基督，得著永生平安喜樂），就永遠不渴（今生來世的問題都滿足解決了）。」（約四：</w:t>
      </w:r>
      <w:r>
        <w:rPr/>
        <w:t xml:space="preserve">13 </w:t>
      </w:r>
      <w:r>
        <w:rPr/>
        <w:t>／</w:t>
      </w:r>
      <w:r>
        <w:rPr>
          <w:rFonts w:eastAsia="Times New Roman"/>
        </w:rPr>
        <w:t xml:space="preserve"> </w:t>
      </w:r>
      <w:r>
        <w:rPr/>
        <w:t xml:space="preserve">14 </w:t>
      </w:r>
      <w:r>
        <w:rPr/>
        <w:t>）</w:t>
      </w:r>
      <w:r>
        <w:rPr>
          <w:rFonts w:eastAsia="Times New Roman"/>
        </w:rPr>
        <w:t xml:space="preserve">  </w:t>
      </w:r>
    </w:p>
    <w:p>
      <w:pPr>
        <w:pStyle w:val="Normal"/>
        <w:ind w:left="240" w:hanging="240"/>
        <w:rPr/>
      </w:pPr>
      <w:r>
        <w:rPr/>
        <w:t>　</w:t>
      </w:r>
      <w:r>
        <w:rPr>
          <w:rFonts w:eastAsia="Times New Roman"/>
        </w:rPr>
        <w:t xml:space="preserve">  </w:t>
      </w:r>
      <w:r>
        <w:rPr/>
        <w:t>　這種「知識的言語」之恩賜，常會落在一般知識簡單而又未曾受過高深教育的信徒身上，他們隨時隨地都會被聖靈感動，用最淺白的事理知識去解釋屬靈深奧的真理來，證明這完全不是出於人之學識，而是出於聖靈自己的工作。</w:t>
      </w:r>
      <w:r>
        <w:rPr>
          <w:rFonts w:eastAsia="Times New Roman"/>
        </w:rPr>
        <w:t xml:space="preserve">  </w:t>
      </w:r>
    </w:p>
    <w:p>
      <w:pPr>
        <w:pStyle w:val="Normal"/>
        <w:ind w:left="240" w:hanging="240"/>
        <w:rPr/>
      </w:pPr>
      <w:r>
        <w:rPr/>
        <w:t>　</w:t>
      </w:r>
      <w:r>
        <w:rPr>
          <w:rFonts w:eastAsia="Times New Roman"/>
        </w:rPr>
        <w:t xml:space="preserve">  </w:t>
      </w:r>
      <w:r>
        <w:rPr>
          <w:rFonts w:eastAsia="Times New Roman"/>
        </w:rPr>
        <w:t xml:space="preserve"> </w:t>
      </w:r>
      <w:r>
        <w:rPr/>
        <w:t>「智慧言語」多著重靈感，「知識言語」多著重理性，兩樣恩賜若能配搭得合宜，定能幫助我們傳揚聖道時，「傳」得「寫」得更清楚，別人「聽」得「看」得更明白。這兩種恩賜看來似乎是已顯在現代各宗派公會的一般傳道人的身上，但事實上距離聖靈的要求程度尚屬太遠。若傳道人肯虛心謙卑領受聖靈浸，聖靈加給他們更確實深切的認識，定當不止於此哩！</w:t>
      </w:r>
      <w:r>
        <w:rPr>
          <w:rFonts w:eastAsia="Times New Roman"/>
        </w:rPr>
        <w:t xml:space="preserve">  </w:t>
      </w:r>
    </w:p>
    <w:p>
      <w:pPr>
        <w:pStyle w:val="Normal"/>
        <w:rPr/>
      </w:pPr>
      <w:r>
        <w:rPr>
          <w:rFonts w:eastAsia="Times New Roman"/>
        </w:rPr>
        <w:t xml:space="preserve"> </w:t>
      </w:r>
      <w:r>
        <w:rPr/>
        <w:t>3.</w:t>
      </w:r>
      <w:r>
        <w:rPr/>
        <w:t>「信心」</w:t>
      </w:r>
      <w:r>
        <w:rPr>
          <w:rFonts w:eastAsia="Times New Roman"/>
        </w:rPr>
        <w:t xml:space="preserve">  </w:t>
      </w:r>
    </w:p>
    <w:p>
      <w:pPr>
        <w:pStyle w:val="Normal"/>
        <w:ind w:left="240" w:hanging="240"/>
        <w:rPr/>
      </w:pPr>
      <w:r>
        <w:rPr/>
        <w:t>　</w:t>
      </w:r>
      <w:r>
        <w:rPr>
          <w:rFonts w:eastAsia="Times New Roman"/>
        </w:rPr>
        <w:t xml:space="preserve"> </w:t>
      </w:r>
      <w:r>
        <w:rPr/>
        <w:t>　主耶穌在十架上成就了極大救恩，白白賜給世人，但如果人們不用信心接受，仍是無法進入救恩裡面。「你們得救是本乎恩（神的恩），也因著信（人的信）。」（弗二：</w:t>
      </w:r>
      <w:r>
        <w:rPr/>
        <w:t xml:space="preserve">8 </w:t>
      </w:r>
      <w:r>
        <w:rPr/>
        <w:t>）人靈魂得救，信心實居最主要的位置，因此這信心被稱為得救的信心。</w:t>
      </w:r>
      <w:r>
        <w:rPr>
          <w:rFonts w:eastAsia="Times New Roman"/>
        </w:rPr>
        <w:t xml:space="preserve">  </w:t>
      </w:r>
    </w:p>
    <w:p>
      <w:pPr>
        <w:pStyle w:val="Normal"/>
        <w:ind w:left="240" w:hanging="240"/>
        <w:rPr/>
      </w:pPr>
      <w:r>
        <w:rPr/>
        <w:t>　</w:t>
      </w:r>
      <w:r>
        <w:rPr>
          <w:rFonts w:eastAsia="Times New Roman"/>
        </w:rPr>
        <w:t xml:space="preserve">  </w:t>
      </w:r>
      <w:r>
        <w:rPr/>
        <w:t>　然而這裡所論屬靈恩賜的「信心」與得救的信心顯然有些分別，乃是聖靈把這作工的「信心」恩賜加在一位信徒的身上，特要使他能經歷許多急難窘迫重大險惡的環境仍能站穩並且得勝，好顯出神的權能。這特殊的「信心」往往能推動神的手成就許多無比的大事，如摩西使紅海分開，約書亞叫日月停在基遍，以利亞求雨……等的信心，這是神特別賦予的，遠超過一般不認識神權能的人所能領會之外。新約使徒們行異能醫病趕鬼，也莫不是憑著「信心」恩賜而行事。</w:t>
      </w:r>
    </w:p>
    <w:p>
      <w:pPr>
        <w:pStyle w:val="Normal"/>
        <w:ind w:left="240" w:hanging="240"/>
        <w:rPr/>
      </w:pPr>
      <w:r>
        <w:rPr/>
        <w:t>　　　例如，保羅在革哩底遇水險，雖有狂風大浪催逼，得救的指望都絕了；然而他卻因著確信神的應許，怎樣對他說船上眾人性命一個也不失喪，事情就要怎樣成就，於是他便安慰眾人，叫他們安心用飯得著力量脫險。果然，後來船被大浪損壞，而船上二百七十六個人都蒙神保守，洑水上岸得救（徒廿七章）。聖靈早就知道保羅必要遭遇此事，故豫先把這超然的信心賜給他，用來應付這兇惡險境，並拯救多人的性命。又如彼得憑著信心學效主耶穌履海，當他信心眼睛仰望主時，便得以安然在水面上行走。但當他眼目一注視環境，見風甚大便害怕，立刻就沉下去了。主趕緊拉住他說：「你這小信的人哪，為甚麼疑惑呢？」（太十四：</w:t>
      </w:r>
      <w:r>
        <w:rPr/>
        <w:t>28</w:t>
      </w:r>
      <w:r>
        <w:rPr/>
        <w:t>／</w:t>
      </w:r>
      <w:r>
        <w:rPr/>
        <w:t>31</w:t>
      </w:r>
      <w:r>
        <w:rPr/>
        <w:t>）真的！信心能成就萬事，疑惑卻會破壞神的工作。無怪主說：「你們若有信心像一粒芥菜種，就是對這座山說，你從這邊挪到那邊，他也必挪去，並且你們沒有一件不能作的事了。」（太十七：</w:t>
      </w:r>
      <w:r>
        <w:rPr/>
        <w:t>20</w:t>
      </w:r>
      <w:r>
        <w:rPr/>
        <w:t>）又說：「你們當信服神（有神的信）。」（可十一：</w:t>
      </w:r>
      <w:r>
        <w:rPr/>
        <w:t>22</w:t>
      </w:r>
      <w:r>
        <w:rPr/>
        <w:t>）是的！我們若能得著聖靈所賜一點點的屬神信德，甚麼大事都能行出來了。後來彼得果然運用這樣的信心，在聖殿門口叫一個生來瘸腿的人起來行走（徒三：</w:t>
      </w:r>
      <w:r>
        <w:rPr/>
        <w:t>1</w:t>
      </w:r>
      <w:r>
        <w:rPr/>
        <w:t>／</w:t>
      </w:r>
      <w:r>
        <w:rPr/>
        <w:t>11</w:t>
      </w:r>
      <w:r>
        <w:rPr/>
        <w:t>）。</w:t>
      </w:r>
      <w:r>
        <w:rPr>
          <w:rFonts w:eastAsia="Times New Roman"/>
        </w:rPr>
        <w:t xml:space="preserve">  </w:t>
      </w:r>
    </w:p>
    <w:p>
      <w:pPr>
        <w:pStyle w:val="Normal"/>
        <w:rPr/>
      </w:pPr>
      <w:r>
        <w:rPr>
          <w:rFonts w:eastAsia="Times New Roman"/>
        </w:rPr>
        <w:t xml:space="preserve"> </w:t>
      </w:r>
      <w:r>
        <w:rPr/>
        <w:t>4.</w:t>
      </w:r>
      <w:r>
        <w:rPr/>
        <w:t>「醫病的恩賜」</w:t>
      </w:r>
      <w:r>
        <w:rPr>
          <w:rFonts w:eastAsia="Times New Roman"/>
        </w:rPr>
        <w:t xml:space="preserve">  </w:t>
      </w:r>
    </w:p>
    <w:p>
      <w:pPr>
        <w:pStyle w:val="Normal"/>
        <w:ind w:left="240" w:hanging="240"/>
        <w:rPr/>
      </w:pPr>
      <w:r>
        <w:rPr/>
        <w:t>　　　這恩賜很能幫助傳福音的工作；人們在疾病痛苦中格外容易接受聖靈感動，虛心為罪自責徹底悔改，也格外容易接受主耶穌在十架上成就的慈愛憐憫之恩惠。這恩賜是直接從聖靈而來，與醫藥治療絲毫沒有聯屬關係的。雖然廿世紀醫學昌明，但有許多醫藥不能醫治之絕症，靠聖靈大能都著得了醫癒。</w:t>
      </w:r>
      <w:r>
        <w:rPr>
          <w:rFonts w:eastAsia="Times New Roman"/>
        </w:rPr>
        <w:t xml:space="preserve">  </w:t>
      </w:r>
    </w:p>
    <w:p>
      <w:pPr>
        <w:pStyle w:val="Normal"/>
        <w:ind w:left="240" w:hanging="0"/>
        <w:rPr/>
      </w:pPr>
      <w:r>
        <w:rPr/>
        <w:t>　</w:t>
      </w:r>
      <w:r>
        <w:rPr>
          <w:rFonts w:eastAsia="Times New Roman"/>
        </w:rPr>
        <w:t xml:space="preserve">  </w:t>
      </w:r>
      <w:r>
        <w:rPr/>
        <w:t>昔日主耶穌在世如何撫摸病患者，叫痳瘋得潔，瞎眼得見，啞吧能言，瘸腿能行……如今仍是一樣。祂揀選一些僕人作祂的器皿，將祂慈愛全能的恩典釋放出來，無論傳道人用任何方式為人禱告（或按手，或代禱，或抹油……），病者眼光都當完全仰望在慈愛的大醫生救主耶穌的身上，要知道作工的是神，不是人。然而，有醫病恩賜的人不可忽略一件最重要的事，就是必先要帶病人悔改，接受救主進入他們的生命中（已信主的人也要先認罪），方才為他們祈救求醫治；先赦罪後醫治是主耶穌救人的步驟。更有一件事我們不可不知的，雖然主在世醫治了許多被魔鬼轄制的人，聖經多處記載祂醫好了一切有病的人，但也有一次在畢士大池旁醫治了一個卅八年的病患者，而留下許多瞎眼的、瘸腿的、血氣枯乾的……病人；這也許是因為那處的病人求主醫治的信心及悔改的心未夠懇切的緣故。主耶穌也曾親口說：「先知以利沙的時候，以色列中有許多長大痲瘋的，但內中除了敘利亞國的乃縵，沒有一個得潔淨的。」（路四：</w:t>
      </w:r>
      <w:r>
        <w:rPr/>
        <w:t>27</w:t>
      </w:r>
      <w:r>
        <w:rPr/>
        <w:t>）然而，這明顯的事實絕不會妨礙我們求主醫治的信心，反而會幫助我們更多省察自己在主面前的心到底如何。</w:t>
      </w:r>
      <w:r>
        <w:rPr>
          <w:rFonts w:eastAsia="Times New Roman"/>
        </w:rPr>
        <w:t xml:space="preserve">  </w:t>
      </w:r>
    </w:p>
    <w:p>
      <w:pPr>
        <w:pStyle w:val="Normal"/>
        <w:ind w:left="240" w:hanging="0"/>
        <w:rPr/>
      </w:pPr>
      <w:r>
        <w:rPr/>
        <w:t>　</w:t>
      </w:r>
      <w:r>
        <w:rPr>
          <w:rFonts w:eastAsia="Times New Roman"/>
        </w:rPr>
        <w:t xml:space="preserve">  </w:t>
      </w:r>
      <w:r>
        <w:rPr/>
        <w:t>各樣恩賜運用的原則都離不了「愛」，特別是醫病恩賜，若無憐憫同情疾苦的心，就會將神的恩典打了大折扣。因此，聖靈常會將這恩賜加在一些曾經久被疾苦纏繞而又蒙了救主奇妙醫治的人身上；因為惟有這樣經驗過疾病痛苦的人，才會發出那種迫切盼望主救病人脫離痛苦的愛心呼求。而這愛心又是包含著信心在內的，因確信神真能醫治自己，也照樣能醫治別人。但有一件事不可忘記的，就是為病人禱告時，當知你不是在應付一個人，乃是在應付那轄制人捆綁人的撒但軍隊；你的心對病人當要充滿忍耐和憐憫，但對那傷害人身體的魔鬼就萬不能如此，必須帶著神的聖怒和權柄，奉耶穌基督得勝尊名，嚴厲的斥責牠，咒詛牠，把牠趕出去。故必先帶人認罪悔改，免為魔鬼留有地步。</w:t>
      </w:r>
      <w:r>
        <w:rPr>
          <w:rFonts w:eastAsia="Times New Roman"/>
        </w:rPr>
        <w:t xml:space="preserve">  </w:t>
      </w:r>
    </w:p>
    <w:p>
      <w:pPr>
        <w:pStyle w:val="Normal"/>
        <w:rPr/>
      </w:pPr>
      <w:r>
        <w:rPr>
          <w:rFonts w:eastAsia="Times New Roman"/>
        </w:rPr>
        <w:t xml:space="preserve"> </w:t>
      </w:r>
      <w:r>
        <w:rPr/>
        <w:t>5.</w:t>
      </w:r>
      <w:r>
        <w:rPr/>
        <w:t>「行異能」</w:t>
      </w:r>
      <w:r>
        <w:rPr>
          <w:rFonts w:eastAsia="Times New Roman"/>
        </w:rPr>
        <w:t xml:space="preserve">  </w:t>
      </w:r>
    </w:p>
    <w:p>
      <w:pPr>
        <w:pStyle w:val="Normal"/>
        <w:ind w:left="240" w:hanging="0"/>
        <w:rPr/>
      </w:pPr>
      <w:r>
        <w:rPr/>
        <w:t>　　這是神的權能藉著聖靈運行在祂的教會中，特別向那些不信神聖靈權能的人彰顯各樣奇事，遠超過人類智力所能測度的範圍以外。</w:t>
      </w:r>
      <w:r>
        <w:rPr>
          <w:rFonts w:eastAsia="Times New Roman"/>
        </w:rPr>
        <w:t xml:space="preserve">  </w:t>
      </w:r>
    </w:p>
    <w:p>
      <w:pPr>
        <w:pStyle w:val="Normal"/>
        <w:ind w:left="240" w:hanging="0"/>
        <w:rPr/>
      </w:pPr>
      <w:r>
        <w:rPr/>
        <w:t>　</w:t>
      </w:r>
      <w:r>
        <w:rPr>
          <w:rFonts w:eastAsia="Times New Roman"/>
        </w:rPr>
        <w:t xml:space="preserve">  </w:t>
      </w:r>
      <w:r>
        <w:rPr/>
        <w:t>舊約時代，神差遣摩西亞倫在心腸剛硬的法老面前行了許多異能，神藉著法老的不信，使祂自己的奇事在埃及地多起來。當亞倫以杖變蛇時，埃及的術士也用邪術照樣行，然而，邪不能勝正，到底亞倫的杖吞了他們的杖。古時神僕多有行異能恩賜，證明他們是受命於神作出口。新約主耶穌在世，也行了許多異能神蹟，如斥退風浪，海面行走，以水變酒，五餅二魚喫飽五千人，叫死人復活……來證明自己屬神的身分。並且祂還應許門徒說：「我所作的事，信我的人也要作，並且要作比這更大的事。」（約十四：</w:t>
      </w:r>
      <w:r>
        <w:rPr>
          <w:rFonts w:eastAsia="Times New Roman"/>
        </w:rPr>
        <w:t xml:space="preserve"> </w:t>
      </w:r>
      <w:r>
        <w:rPr/>
        <w:t>12</w:t>
      </w:r>
      <w:r>
        <w:rPr/>
        <w:t>）果然，五旬節聖靈降臨在門徒身上，使他們得著能力，用百般的異能，各樣神蹟奇事，並聖靈的恩賜，為復活的基督作見證。主藉著使徒們的手的確施行了許多異能奇蹟，證實祂的恩道。</w:t>
      </w:r>
      <w:r>
        <w:rPr>
          <w:rFonts w:eastAsia="Times New Roman"/>
        </w:rPr>
        <w:t xml:space="preserve">  </w:t>
      </w:r>
    </w:p>
    <w:p>
      <w:pPr>
        <w:pStyle w:val="Normal"/>
        <w:ind w:left="240" w:hanging="0"/>
        <w:rPr/>
      </w:pPr>
      <w:r>
        <w:rPr/>
        <w:t>　　例如，腓利在撒瑪利亞所行的異能，連那行邪術的西門也覺驚奇（徒八：</w:t>
      </w:r>
      <w:r>
        <w:rPr/>
        <w:t>13</w:t>
      </w:r>
      <w:r>
        <w:rPr/>
        <w:t>）；彼得叫大比大復活（徒九：</w:t>
      </w:r>
      <w:r>
        <w:rPr/>
        <w:t>40</w:t>
      </w:r>
      <w:r>
        <w:rPr/>
        <w:t>）；保羅叫猶推古復活（徒二十：</w:t>
      </w:r>
      <w:r>
        <w:rPr/>
        <w:t>10</w:t>
      </w:r>
      <w:r>
        <w:rPr/>
        <w:t>），又叫那敵擋真道的以呂馬瞎眼（徒十三：</w:t>
      </w:r>
      <w:r>
        <w:rPr/>
        <w:t>8</w:t>
      </w:r>
      <w:r>
        <w:rPr/>
        <w:t>／</w:t>
      </w:r>
      <w:r>
        <w:rPr/>
        <w:t>12</w:t>
      </w:r>
      <w:r>
        <w:rPr/>
        <w:t>）；甚至保羅的手巾圍裙，彼得的影子，都能醫病；這些事都充分地彰顯神的權能。又如保羅在米利大島上被毒蛇咬住他的手，土人以為他是兇手，天理不容他活著；但保羅竟把那毒蛇甩在火裡，並沒有受傷。土人想他必要腫起來，或是忽然仆倒死了；看了多時，見他仍無遭害，就轉念說他是個神（徒廿八：</w:t>
      </w:r>
      <w:r>
        <w:rPr/>
        <w:t>1</w:t>
      </w:r>
      <w:r>
        <w:rPr/>
        <w:t>／</w:t>
      </w:r>
      <w:r>
        <w:rPr/>
        <w:t>6</w:t>
      </w:r>
      <w:r>
        <w:rPr/>
        <w:t>）。這正好應驗主的話：「信的人必有神蹟隨著他們，就是奉我的名趕鬼，說新方言，手能拿蛇，若喝了甚麼毒物也必不受害，手按病人病人就必好了。」（可十六：</w:t>
      </w:r>
      <w:r>
        <w:rPr/>
        <w:t>17</w:t>
      </w:r>
      <w:r>
        <w:rPr/>
        <w:t>／</w:t>
      </w:r>
      <w:r>
        <w:rPr/>
        <w:t>18</w:t>
      </w:r>
      <w:r>
        <w:rPr/>
        <w:t>）的確，醫病和行異能的恩賜與信心恩賜，實有非常重大的聯屬關係的。</w:t>
      </w:r>
    </w:p>
    <w:p>
      <w:pPr>
        <w:pStyle w:val="Normal"/>
        <w:ind w:left="240" w:hanging="240"/>
        <w:rPr/>
      </w:pPr>
      <w:r>
        <w:rPr/>
        <w:t>　</w:t>
      </w:r>
      <w:r>
        <w:rPr>
          <w:rFonts w:eastAsia="Times New Roman"/>
        </w:rPr>
        <w:t xml:space="preserve">  </w:t>
      </w:r>
      <w:r>
        <w:rPr/>
        <w:t>　一個器皿若充滿了公義聖潔的靈，就必能行各樣奇妙的大事，甚至要使邪魔驚懼，惡靈戰慄。紅海看見摩西滿有神一般的聖潔，水便要分開立起成壘；日月看見約書亞滿有神一般的公義，便要停止在基遍；病魔看見彼得的影子和保羅的圍巾帶著神一般的威嚴權柄，都要轉身逃避了。神的工人若肯付上更多代價追求多與全能者在靈裡密切相交，神能使用他腳蹤所踏的每一寸地土都要得著釋放。在這迷信科學物質的世代中，我們當呼救神加給祂僕人們聖潔的能力，好叫神的聖權可以再如五旬節時一樣，從祂的器皿中顯示出來。教會若肯這樣同心祈求，那位獨行奇事的神必要側耳垂聽。</w:t>
      </w:r>
      <w:r>
        <w:rPr>
          <w:rFonts w:eastAsia="Times New Roman"/>
        </w:rPr>
        <w:t xml:space="preserve">  </w:t>
      </w:r>
    </w:p>
    <w:p>
      <w:pPr>
        <w:pStyle w:val="Normal"/>
        <w:rPr/>
      </w:pPr>
      <w:r>
        <w:rPr>
          <w:rFonts w:eastAsia="Times New Roman"/>
        </w:rPr>
        <w:t xml:space="preserve"> </w:t>
      </w:r>
      <w:r>
        <w:rPr/>
        <w:t>6.</w:t>
      </w:r>
      <w:r>
        <w:rPr/>
        <w:t>「先知講道（即說豫言）」</w:t>
      </w:r>
      <w:r>
        <w:rPr>
          <w:rFonts w:eastAsia="Times New Roman"/>
        </w:rPr>
        <w:t xml:space="preserve">  </w:t>
      </w:r>
    </w:p>
    <w:p>
      <w:pPr>
        <w:pStyle w:val="Normal"/>
        <w:ind w:left="240" w:hanging="240"/>
        <w:rPr/>
      </w:pPr>
      <w:r>
        <w:rPr/>
        <w:t>　　　說豫言恩賜是包含一切從神而來的靈感啟示的話語；有豫先受感過後才傳講的，也有臨時受感立即就傳講的，但所傳的訊息都是從聖靈啟示而來的，與普通的講道不同。其功用有二種，一是關乎現在對信徒的造就、安慰、勸勉、責備、警戒……的訊息，二是關乎豫言將來必要成就的事。前者是新約時代每一位信徒都可以被神的靈引導說出此種靈感的話語（林前十四：</w:t>
      </w:r>
      <w:r>
        <w:rPr/>
        <w:t>31</w:t>
      </w:r>
      <w:r>
        <w:rPr/>
        <w:t>），後者則必須是被神設立有先知職分的人才能說的（林前十二：</w:t>
      </w:r>
      <w:r>
        <w:rPr/>
        <w:t>28</w:t>
      </w:r>
      <w:r>
        <w:rPr/>
        <w:t>）。而先知職分並非在乎人所稱呼的名目，而是在乎他所發出的豫言等到成就時，人就知道他確是神所設立的先知了。（參耶廿八：</w:t>
      </w:r>
      <w:r>
        <w:rPr/>
        <w:t>9</w:t>
      </w:r>
      <w:r>
        <w:rPr/>
        <w:t>，申十八：</w:t>
      </w:r>
      <w:r>
        <w:rPr/>
        <w:t>22</w:t>
      </w:r>
      <w:r>
        <w:rPr/>
        <w:t>，徒十一：</w:t>
      </w:r>
      <w:r>
        <w:rPr/>
        <w:t>28</w:t>
      </w:r>
      <w:r>
        <w:rPr/>
        <w:t>）</w:t>
      </w:r>
      <w:r>
        <w:rPr>
          <w:rFonts w:eastAsia="Times New Roman"/>
        </w:rPr>
        <w:t xml:space="preserve">  </w:t>
      </w:r>
    </w:p>
    <w:p>
      <w:pPr>
        <w:pStyle w:val="Normal"/>
        <w:ind w:left="240" w:hanging="0"/>
        <w:rPr/>
      </w:pPr>
      <w:r>
        <w:rPr/>
        <w:t>　　舊約時代的先知幾乎都是被人公認作百姓的領導者，百姓有事必請先知求問神才敢定奪行止。但新約時代則略有不同，因信徒個個都有聖靈引導行蹤，並且都可以直接求問神。先知亞迦布豫言天下有饑荒及保羅被捆綁的事（徒十一：</w:t>
      </w:r>
      <w:r>
        <w:rPr/>
        <w:t>28</w:t>
      </w:r>
      <w:r>
        <w:rPr/>
        <w:t>，廿一：</w:t>
      </w:r>
      <w:r>
        <w:rPr/>
        <w:t>10</w:t>
      </w:r>
      <w:r>
        <w:rPr/>
        <w:t>／</w:t>
      </w:r>
      <w:r>
        <w:rPr/>
        <w:t>11</w:t>
      </w:r>
      <w:r>
        <w:rPr/>
        <w:t>），後來都應驗了，而當時的人們並沒有把這豫言作為一種決定性的引導。但無論如何，所聽的豫言，信徒都當慎思明辨，「不要藐視先知的講論，但要凡事察驗，善美的要持守。」（帖前五：</w:t>
      </w:r>
      <w:r>
        <w:rPr/>
        <w:t>20</w:t>
      </w:r>
      <w:r>
        <w:rPr/>
        <w:t>／</w:t>
      </w:r>
      <w:r>
        <w:rPr/>
        <w:t>21</w:t>
      </w:r>
      <w:r>
        <w:rPr/>
        <w:t>）　</w:t>
      </w:r>
      <w:r>
        <w:rPr>
          <w:rFonts w:eastAsia="Times New Roman"/>
        </w:rPr>
        <w:t xml:space="preserve">  </w:t>
      </w:r>
    </w:p>
    <w:p>
      <w:pPr>
        <w:pStyle w:val="Normal"/>
        <w:ind w:left="240" w:hanging="0"/>
        <w:rPr/>
      </w:pPr>
      <w:r>
        <w:rPr/>
        <w:t>　　雖然新約聖徒都能一個一個被神引導說出靈感的話語，但等級卻是各有不同的，這完全視乎器皿與全能者之間的相交密切程度如何。大戶人家有金銀木瓦各樣的器皿，神說：「人若自潔，脫離卑賤的事，就必作貴重的器皿。」（提後二：</w:t>
      </w:r>
      <w:r>
        <w:rPr/>
        <w:t>21</w:t>
      </w:r>
      <w:r>
        <w:rPr/>
        <w:t>）又說：「你若將寶貴的和下賤的分別出來，你就可以當作我的口。」（耶十五：</w:t>
      </w:r>
      <w:r>
        <w:rPr/>
        <w:t>19</w:t>
      </w:r>
      <w:r>
        <w:rPr/>
        <w:t>）可見恩賜雖由神賜予，但追求聖潔能力卻是在乎各人自己。雖然聖徒們都可以獲得先知講道的恩賜，但惟有那甘願遠離世俗卑賤事的聖潔貴重器皿，才真能傳出神所啟示大有權柄威嚴的聖言。</w:t>
      </w:r>
      <w:r>
        <w:rPr>
          <w:rFonts w:eastAsia="Times New Roman"/>
        </w:rPr>
        <w:t xml:space="preserve">  </w:t>
      </w:r>
    </w:p>
    <w:p>
      <w:pPr>
        <w:pStyle w:val="Normal"/>
        <w:ind w:left="240" w:hanging="0"/>
        <w:rPr/>
      </w:pPr>
      <w:r>
        <w:rPr/>
        <w:t>　　許多人都羨慕有這樣的恩賜造就教會，但真能明白作先知講道純正意義的卻無幾人。原來運用這恩賜的純正出發點，是必須要以神的心為心，惟有清心禱告日夕與神親密同行的人，才會摸著神那種因被悖逆負恩的兒女們棄絕和頂撞而發出來的歎息、哀號、悲痛的心情。明知傳出神的話，人們必不愛聽，但因神的道如火在心間燒著，又因與那位創造主深深表同情，不能不忠於代神傳話，因而對於人們的譏誚凌辱就在所不計了。耶利米說：「因為耶和華的話終日成了我的凌辱、譏刺。我若說我不再題耶和華，也不再奉祂的名講論，我便心裡覺得似乎有燒著的火，閉塞在我骨中，我就含忍不住，不能自禁。（耶廿：</w:t>
      </w:r>
      <w:r>
        <w:rPr/>
        <w:t>8</w:t>
      </w:r>
      <w:r>
        <w:rPr/>
        <w:t>／</w:t>
      </w:r>
      <w:r>
        <w:rPr/>
        <w:t>9</w:t>
      </w:r>
      <w:r>
        <w:rPr/>
        <w:t>）這就是每一個真先知所應共有的負擔。</w:t>
      </w:r>
      <w:r>
        <w:rPr>
          <w:rFonts w:eastAsia="Times New Roman"/>
        </w:rPr>
        <w:t xml:space="preserve">  </w:t>
      </w:r>
    </w:p>
    <w:p>
      <w:pPr>
        <w:pStyle w:val="Normal"/>
        <w:ind w:left="240" w:hanging="240"/>
        <w:rPr/>
      </w:pPr>
      <w:r>
        <w:rPr/>
        <w:t>　　　當我們寶貴那真實的「先知講道」恩賜時，切不可忘記聖經裡多次警戒我們防備那些虛假的先知。「親愛的弟兄阿，一切的靈，你們不可都信，總要試驗那些靈是出於神的不是，因為世上有許多假先知已經出來了。凡靈認耶穌基督是成了肉身來的，就是出於神的，從此你們可以認出神的靈來。凡靈不認耶穌，就不是出於神，這是那敵基督者的靈。」（約壹四：</w:t>
      </w:r>
      <w:r>
        <w:rPr/>
        <w:t>1</w:t>
      </w:r>
      <w:r>
        <w:rPr/>
        <w:t>／</w:t>
      </w:r>
      <w:r>
        <w:rPr/>
        <w:t>3</w:t>
      </w:r>
      <w:r>
        <w:rPr/>
        <w:t>）真先知必然高舉耶穌基督的寶血，稱讚神兒子為大，並激勵信徒讚美敬拜父子聖靈三而一真神的。而假先知則是從事於不造就人靈性，並引人進入他們的錯謬信仰中，偏離神的聖道，多少人因他們的聲音已經墮入那可怕黑暗的網羅裡面。（參「提防異端」）</w:t>
      </w:r>
    </w:p>
    <w:p>
      <w:pPr>
        <w:pStyle w:val="Normal"/>
        <w:ind w:left="240" w:hanging="240"/>
        <w:rPr/>
      </w:pPr>
      <w:r>
        <w:rPr/>
        <w:t>　　　先知職分在神面前是有極大責任的，故千萬不可隨便假託神的名講話。傳神話之前，必須先與神保持極密切的交通，得了神的話，就要忠心誠實勇敢的傳講。但切不可濫用，必須讓聖靈自己來運用；人在沒有聖靈能力運行時，妄自運用恩賜是一件極危險的事。求聖靈常常保守我們，因祂能救我們脫離這些可怕的事。（請詳閱「論先知講道」一書）</w:t>
      </w:r>
      <w:r>
        <w:rPr>
          <w:rFonts w:eastAsia="Times New Roman"/>
        </w:rPr>
        <w:t xml:space="preserve">  </w:t>
      </w:r>
    </w:p>
    <w:p>
      <w:pPr>
        <w:pStyle w:val="Normal"/>
        <w:rPr/>
      </w:pPr>
      <w:r>
        <w:rPr/>
        <w:t>7.</w:t>
      </w:r>
      <w:r>
        <w:rPr/>
        <w:t>「辨別諸靈」</w:t>
      </w:r>
      <w:r>
        <w:rPr>
          <w:rFonts w:eastAsia="Times New Roman"/>
        </w:rPr>
        <w:t xml:space="preserve">  </w:t>
      </w:r>
    </w:p>
    <w:p>
      <w:pPr>
        <w:pStyle w:val="Normal"/>
        <w:ind w:left="240" w:hanging="0"/>
        <w:rPr/>
      </w:pPr>
      <w:r>
        <w:rPr/>
        <w:t>　　這是看守護衛教會及攻擊撒但勢力的特殊恩賜，功用能分辨出甚麼是「聖靈」、「人靈」、「邪靈」的工作。雖然，撒但常會裝作光明的使者尾隨聖靈工作之後，企圖模仿神盡善盡美的聖工，但是凡在光明中與神同行充滿了聖靈的人，必定能分辨出真假來。</w:t>
      </w:r>
      <w:r>
        <w:rPr>
          <w:rFonts w:eastAsia="Times New Roman"/>
        </w:rPr>
        <w:t xml:space="preserve">  </w:t>
      </w:r>
    </w:p>
    <w:p>
      <w:pPr>
        <w:pStyle w:val="Normal"/>
        <w:ind w:left="240" w:hanging="240"/>
        <w:rPr/>
      </w:pPr>
      <w:r>
        <w:rPr/>
        <w:t>　</w:t>
      </w:r>
      <w:r>
        <w:rPr>
          <w:rFonts w:eastAsia="Times New Roman"/>
        </w:rPr>
        <w:t xml:space="preserve">  </w:t>
      </w:r>
      <w:r>
        <w:rPr/>
        <w:t>　真正具有辨別諸靈恩賜的人，並不是個吹毛求疵的批評者，而是個一直充滿聖靈，經常與神有密切接觸的人。他聽慣了聖靈的聲音，就能分辨並拒絕那假冒之靈的聲音。正如孩子平時細心留意聽慣了母親的口氣，縱然母親離家出外，有人假裝母親的聲音來拍，無論模仿得多像，孩子也能辨別出這不是母親的聲音來。又如兌換銀錢的人，一看便可分辨出真假的銀幣來。屬靈的人也能參透萬事，他敏銳的靈覺慣於觀察靈界的事，若一接觸到假冒的靈，他立刻就能分辨出來，並加以嚴厲斥責。</w:t>
      </w:r>
      <w:r>
        <w:rPr>
          <w:rFonts w:eastAsia="Times New Roman"/>
        </w:rPr>
        <w:t xml:space="preserve">  </w:t>
      </w:r>
    </w:p>
    <w:p>
      <w:pPr>
        <w:pStyle w:val="Normal"/>
        <w:ind w:left="240" w:hanging="240"/>
        <w:rPr/>
      </w:pPr>
      <w:r>
        <w:rPr/>
        <w:t>　</w:t>
      </w:r>
      <w:r>
        <w:rPr>
          <w:rFonts w:eastAsia="Times New Roman"/>
        </w:rPr>
        <w:t xml:space="preserve">  </w:t>
      </w:r>
      <w:r>
        <w:rPr/>
        <w:t>　例如，保羅在腓立比遇見一使女被巫鬼所附，她一見保羅便喊著說：「這是至高神的僕人。」但保羅有辨別諸靈之恩賜，能參透邪靈發出來似是而非的話語，認清了巫鬼的真面目，就奉耶穌基督的聖名，斥責那巫鬼從使女的身上出來，不但攻破了撒但的計謀，還救了那使女脫離了惡靈的蹂躪（徒十六：</w:t>
      </w:r>
      <w:r>
        <w:rPr/>
        <w:t>16</w:t>
      </w:r>
      <w:r>
        <w:rPr/>
        <w:t>／</w:t>
      </w:r>
      <w:r>
        <w:rPr/>
        <w:t>18</w:t>
      </w:r>
      <w:r>
        <w:rPr/>
        <w:t>）。又如彼得能鑒辨出亞拿尼亞和撒非喇裏面的惡靈，嚴厲的對付他們欺哄聖靈的罪（徒五章）。後來又在撒瑪利亞看出了正在西門心靈中作工的邪靈，於是又嚴嚴的斥責，並止住這西門在神面前存心不正的罪惡（徒八：</w:t>
      </w:r>
      <w:r>
        <w:rPr/>
        <w:t>21</w:t>
      </w:r>
      <w:r>
        <w:rPr/>
        <w:t>／</w:t>
      </w:r>
      <w:r>
        <w:rPr/>
        <w:t>22</w:t>
      </w:r>
      <w:r>
        <w:rPr/>
        <w:t>）。這都是辨別諸靈的恩賜。</w:t>
      </w:r>
      <w:r>
        <w:rPr>
          <w:rFonts w:eastAsia="Times New Roman"/>
        </w:rPr>
        <w:t xml:space="preserve">  </w:t>
      </w:r>
    </w:p>
    <w:p>
      <w:pPr>
        <w:pStyle w:val="Normal"/>
        <w:ind w:left="240" w:hanging="0"/>
        <w:rPr/>
      </w:pPr>
      <w:r>
        <w:rPr/>
        <w:t>　</w:t>
      </w:r>
      <w:r>
        <w:rPr>
          <w:rFonts w:eastAsia="Times New Roman"/>
        </w:rPr>
        <w:t xml:space="preserve">  </w:t>
      </w:r>
      <w:r>
        <w:rPr/>
        <w:t>　不要以為一個受了靈浸的人，就沒有給仇敵作工的地位。底馬本是保羅的得力同工（當然是受過靈浸），但魔鬼卻能使他貪愛現今的世界而離開了神。我們能不戰戰競競切切的靠主站穩麼？邪惡的靈常藉著眼目情慾、肉體情慾、今生驕傲來引誘人，並毀壞人生命，藉此破壞聖靈在人身上所施行的至聖工作。當聖徒停止尋求神的聖潔、公義、仁愛、信德、真理，及停止禱告、讀經，而給肉體嗜好稍為讓步時，撒但立刻就來了。所以最安全的辦法，就是恆久與神同行，不斷的被聖靈充滿，追求聖潔。我們若思念那聖潔的，就必變為聖潔；若思念我們的主耶穌基督，就必能像祂，魔鬼就不能在我們身上有甚麼工作了，因在我們裡面的比在世界的大。所以「弟兄們，我還有未盡的話，凡是真實的、可敬的、公義的、清潔的、可愛的、有美名的，若有甚麼德行，若有甚麼稱讚，這些事你們都要思念。」（腓四：</w:t>
      </w:r>
      <w:r>
        <w:rPr/>
        <w:t xml:space="preserve">8 </w:t>
      </w:r>
      <w:r>
        <w:rPr/>
        <w:t>）　</w:t>
      </w:r>
      <w:r>
        <w:rPr>
          <w:rFonts w:eastAsia="Times New Roman"/>
        </w:rPr>
        <w:t xml:space="preserve">  </w:t>
      </w:r>
    </w:p>
    <w:p>
      <w:pPr>
        <w:pStyle w:val="Normal"/>
        <w:ind w:left="240" w:hanging="240"/>
        <w:rPr/>
      </w:pPr>
      <w:r>
        <w:rPr/>
        <w:t>　　</w:t>
      </w:r>
      <w:r>
        <w:rPr>
          <w:rFonts w:eastAsia="Times New Roman"/>
        </w:rPr>
        <w:t xml:space="preserve">  </w:t>
      </w:r>
      <w:r>
        <w:rPr/>
        <w:t>我們更需要清楚明白一件事，就是那些已經受了靈浸並又切慕追求經驗屬靈恩賜的教會，一定難免會變成靈界的大戰場，因那裡若有聖靈的工作，就必不免也有邪惡勢力的阻撓。但我們不必懼怕，若能靠著神的恩典，時刻儆醒不倦，運用辨別諸靈的恩賜，便必定能洞察分清甚麼是撒但魔鬼的詭計了。無論在甚麼地方，若遇到有人被惡靈所騙侵擾，我們也不必畏怯和苛責，倒當用極大的憐憫仁愛去幫助這人；我們可以奉主耶穌基督得勝尊名，靠賴羔羊寶血的大能力，嚴厲的斥責那惡者離開人身，使這人能因救主的聖名威權，而蒙拯救釋放。因基督耶穌是信徒的救主，祂的名超乎萬名之上。不要妄想完全沒有遇見撒但的工作，因為只有沉沉睡著或不行真理的教會，才可絲毫不受撒但的侵擾而已。然而我們若能不自暴自棄，積極運用神為我們豫好了的辨別諸靈恩賜，撒但和牠的差役，定當無所遁形了。但是若有人未得此恩賜而又想鑒辨真假靈，最好就是依照聖經公開教導我們試驗靈的準則（林前十二：</w:t>
      </w:r>
      <w:r>
        <w:rPr/>
        <w:t>3</w:t>
      </w:r>
      <w:r>
        <w:rPr/>
        <w:t>；約壹四：</w:t>
      </w:r>
      <w:r>
        <w:rPr/>
        <w:t>1</w:t>
      </w:r>
      <w:r>
        <w:rPr/>
        <w:t>／</w:t>
      </w:r>
      <w:r>
        <w:rPr/>
        <w:t>6</w:t>
      </w:r>
      <w:r>
        <w:rPr/>
        <w:t>；約貳：</w:t>
      </w:r>
      <w:r>
        <w:rPr/>
        <w:t>7</w:t>
      </w:r>
      <w:r>
        <w:rPr/>
        <w:t>；太七：</w:t>
      </w:r>
      <w:r>
        <w:rPr/>
        <w:t>15</w:t>
      </w:r>
      <w:r>
        <w:rPr/>
        <w:t>／</w:t>
      </w:r>
      <w:r>
        <w:rPr/>
        <w:t>23</w:t>
      </w:r>
      <w:r>
        <w:rPr/>
        <w:t>），這方法是每一位相信主耶穌的人都可以採用的，並不限於有辨別諸靈恩賜的人。</w:t>
      </w:r>
      <w:r>
        <w:rPr>
          <w:rFonts w:eastAsia="Times New Roman"/>
        </w:rPr>
        <w:t xml:space="preserve">  </w:t>
      </w:r>
    </w:p>
    <w:p>
      <w:pPr>
        <w:pStyle w:val="Normal"/>
        <w:ind w:left="240" w:hanging="240"/>
        <w:rPr/>
      </w:pPr>
      <w:r>
        <w:rPr/>
        <w:t>　</w:t>
      </w:r>
      <w:r>
        <w:rPr>
          <w:rFonts w:eastAsia="Times New Roman"/>
        </w:rPr>
        <w:t xml:space="preserve">  </w:t>
      </w:r>
      <w:r>
        <w:rPr/>
        <w:t>　然而最不幸的就是今日有許多本身未有任何屬靈經驗的人，妄自起來站在判斷的地位上，他們從未加以試驗就隨便批評論斷屬靈的事，他們自己不明白聖靈的浸，還要極力攔阻別人蒙受聖靈所賜的福分。當別人接受靈浸──神的靈正在人的靈裡作強而有力的工作時，便被被他們認為是「假感動」或「邪靈作工」，他們往往在不知不覺間論斷了聖靈的工作，棄絕了那賜聖靈給人的神。藐視救主耶穌的寶血，懷疑父神慈愛和信實，這是一件多麼危險可怕的事啊！這樣的人，豈能不速速到主前認罪悔改麼？</w:t>
      </w:r>
      <w:r>
        <w:rPr>
          <w:rFonts w:eastAsia="Times New Roman"/>
        </w:rPr>
        <w:t xml:space="preserve">  </w:t>
      </w:r>
    </w:p>
    <w:p>
      <w:pPr>
        <w:pStyle w:val="Normal"/>
        <w:rPr/>
      </w:pPr>
      <w:r>
        <w:rPr/>
        <w:t>8.</w:t>
      </w:r>
      <w:r>
        <w:rPr/>
        <w:t>「說方言」</w:t>
      </w:r>
      <w:r>
        <w:rPr>
          <w:rFonts w:eastAsia="Times New Roman"/>
        </w:rPr>
        <w:t xml:space="preserve">  </w:t>
      </w:r>
    </w:p>
    <w:p>
      <w:pPr>
        <w:pStyle w:val="Normal"/>
        <w:ind w:left="240" w:hanging="0"/>
        <w:rPr/>
      </w:pPr>
      <w:r>
        <w:rPr/>
        <w:t>　　前文「方言究竟是甚麼」已詳述，但在這裡還有補述的必要。「說方言」的恩賜是聖靈特別賦予一些切慕的人，用在教會事奉的聖職上，與初受靈浸時所說的顯然有極大的分別。受靈浸時舌頭改變說出來的多是喜樂萬狀稱讚神為大的方言，那只不過是人一生經驗聖靈充滿的頭一步而已；若能繼續操練靈禱告的方言，就能使自己靈性得著益處。然而，不應以此為滿足，當更進深追求那能繙出來的方言使教會得造就。在教會事奉上，說方言的必需要有繙方言的配搭恩賜，而說的及繙的都必需在神面前負責任。如果事先沒有好好的與主密切連繫交往，或是生活不敬虔不聖潔，或是不肯作神忠心誠實的出口，或隨著自己的私意而行，或未得神的啟示感動而妄自在人前故意炫耀自己所得的恩賜……這樣的器皿在神面前是可憎惡的，因此信徒絕對不可濫用或妄用這神聖恩賜如同玩耍一樣，這樣是會得罪神的。當知道說方言繙方言及先知講道說豫言的人是神尊貴聖言的出口，故當切切在神前自潔，不但心思意念要分別為聖，連口舌亦應完全奉獻給神，務要棄絕那戲笑、閒談、咒罵、撒謊、虛浮、惡毒、誇大、無益……的言語，因一個泉源不能出兩樣水，愛說屬鬼魔世俗的言談，實不配傳神聖潔尊嚴的話語。求主大能大力保守我們作祂神聖出口，為萬國萬民代求，單單說稱頌神造就人的好話。</w:t>
      </w:r>
      <w:r>
        <w:rPr>
          <w:rFonts w:eastAsia="Times New Roman"/>
        </w:rPr>
        <w:t xml:space="preserve">  </w:t>
      </w:r>
    </w:p>
    <w:p>
      <w:pPr>
        <w:pStyle w:val="Normal"/>
        <w:rPr/>
      </w:pPr>
      <w:r>
        <w:rPr/>
        <w:t>9.</w:t>
      </w:r>
      <w:r>
        <w:rPr/>
        <w:t>「繙方言」</w:t>
      </w:r>
      <w:r>
        <w:rPr>
          <w:rFonts w:eastAsia="Times New Roman"/>
        </w:rPr>
        <w:t xml:space="preserve">  </w:t>
      </w:r>
    </w:p>
    <w:p>
      <w:pPr>
        <w:pStyle w:val="Normal"/>
        <w:ind w:left="240" w:hanging="240"/>
        <w:rPr/>
      </w:pPr>
      <w:r>
        <w:rPr>
          <w:rFonts w:eastAsia="Times New Roman"/>
        </w:rPr>
        <w:t xml:space="preserve"> </w:t>
      </w:r>
      <w:r>
        <w:rPr/>
        <w:t>　　聖靈有時賦與說方言的人自己有繙方言的恩賜（林前十四：</w:t>
      </w:r>
      <w:r>
        <w:rPr/>
        <w:t>13</w:t>
      </w:r>
      <w:r>
        <w:rPr/>
        <w:t>），有時又會將這恩賜賦與另外一個人（林前十四：</w:t>
      </w:r>
      <w:r>
        <w:rPr/>
        <w:t>27</w:t>
      </w:r>
      <w:r>
        <w:rPr/>
        <w:t>）。藉著這恩賜將從方言而得來的啟示和勉勵繙出來，使教會每一位信徒都獲得造就和益處。因而就達到聖經所說「用靈禱告（方言禱告），用靈歌唱（方言歌唱──靈歌），彼此對說，口唱心和的讚美主，彼此教導，互相勸戒，心被恩感，歌頌神。」的事奉果效（林前十四：</w:t>
      </w:r>
      <w:r>
        <w:rPr/>
        <w:t>14</w:t>
      </w:r>
      <w:r>
        <w:rPr/>
        <w:t>／</w:t>
      </w:r>
      <w:r>
        <w:rPr/>
        <w:t>15</w:t>
      </w:r>
      <w:r>
        <w:rPr/>
        <w:t>；弗五：</w:t>
      </w:r>
      <w:r>
        <w:rPr/>
        <w:t>18</w:t>
      </w:r>
      <w:r>
        <w:rPr/>
        <w:t>／</w:t>
      </w:r>
      <w:r>
        <w:rPr/>
        <w:t>19</w:t>
      </w:r>
      <w:r>
        <w:rPr/>
        <w:t>；西三：</w:t>
      </w:r>
      <w:r>
        <w:rPr/>
        <w:t xml:space="preserve">16 </w:t>
      </w:r>
      <w:r>
        <w:rPr/>
        <w:t>）。</w:t>
      </w:r>
      <w:r>
        <w:rPr>
          <w:rFonts w:eastAsia="Times New Roman"/>
        </w:rPr>
        <w:t xml:space="preserve">  </w:t>
      </w:r>
    </w:p>
    <w:p>
      <w:pPr>
        <w:pStyle w:val="Normal"/>
        <w:ind w:left="240" w:hanging="240"/>
        <w:rPr/>
      </w:pPr>
      <w:r>
        <w:rPr/>
        <w:t>　</w:t>
      </w:r>
      <w:r>
        <w:rPr>
          <w:rFonts w:eastAsia="Times New Roman"/>
        </w:rPr>
        <w:t xml:space="preserve"> </w:t>
      </w:r>
      <w:r>
        <w:rPr/>
        <w:t>　「繙方言」是直接從神領受的屬靈恩賜，與普通的繙譯不同。不是學習得來的，也不是根據方言的字句繙，乃是完全依據耶穌基督的靈感動啟示而繙出神的話來。說方言和繙方言的人必需在神面前經過等候，清楚是主的吩咐才可運用這恩賜，並要在主前約束審慎，務求說的和繙的靈意都準確無誤。話語的長短完全在乎所領受的靈感和啟示，但無論如何，說的繙的都必須要與主相連接，決不可稍憑己意而行。</w:t>
      </w:r>
      <w:r>
        <w:rPr>
          <w:rFonts w:eastAsia="Times New Roman"/>
        </w:rPr>
        <w:t xml:space="preserve">  </w:t>
      </w:r>
    </w:p>
    <w:p>
      <w:pPr>
        <w:pStyle w:val="Normal"/>
        <w:ind w:left="240" w:hanging="240"/>
        <w:rPr/>
      </w:pPr>
      <w:r>
        <w:rPr/>
        <w:t>　</w:t>
      </w:r>
      <w:r>
        <w:rPr>
          <w:rFonts w:eastAsia="Times New Roman"/>
        </w:rPr>
        <w:t xml:space="preserve">  </w:t>
      </w:r>
      <w:r>
        <w:rPr/>
        <w:t>　　林前十四章僅是單單論到說豫言（先知講道）及說方言繙方言的恩賜，原因就是說方言繙方言這同伴恩賜若是配搭運用得合宜的話，便相等於先知講道（說豫言）的恩賜一樣地能造就教會。或謂：「既然這三樣恩賜都是傳達靈感話語，那又何必多此一舉要用繙方言的方式呢？何不直接用說豫言──先知講道的方式傳達出來，豈非省時方便得多嗎？」這都是人們未明白職事恩賜的功用之原故。原來，恩賜有分別，職事也有分別，功用也有分別，雖是傳出同樣靈感啟示，但那有說方言職事的若不是藉著說方言和繙方言的恩賜及方式，就無法達到傳神聖言的功用；正如那有說豫言恩賜的也不能用繙方言的方式，來達到其先知講道傳神訊息的功用一樣。何況，神有時要藉著外邦人的嘴唇和舌頭（繙方言）向祂的百姓說話，又有誰說不可以呢？誰能攔阻神呢？故舉凡相信屬靈恩賜的人，都當尊重神所安排的職事、恩賜和功用。</w:t>
      </w:r>
      <w:r>
        <w:rPr>
          <w:rFonts w:eastAsia="Times New Roman"/>
        </w:rPr>
        <w:t xml:space="preserve">  </w:t>
      </w:r>
    </w:p>
    <w:p>
      <w:pPr>
        <w:pStyle w:val="Normal"/>
        <w:ind w:left="240" w:hanging="240"/>
        <w:rPr/>
      </w:pPr>
      <w:r>
        <w:rPr/>
        <w:t>　</w:t>
      </w:r>
      <w:r>
        <w:rPr>
          <w:rFonts w:eastAsia="Times New Roman"/>
        </w:rPr>
        <w:t xml:space="preserve">  </w:t>
      </w:r>
      <w:r>
        <w:rPr/>
        <w:t>　這幾種傳達神訊息的恩賜，與辨別諸靈恩賜有莫大聯屬的關係；若要清楚知道所得的靈感啟示是否出於神，最好就是在神面前先自潔安靜等候，細察裏面正在感動你的靈，是否出於道成了肉身耶穌基督的靈。若經過禱告後，裏面清楚回答「</w:t>
      </w:r>
      <w:r>
        <w:rPr/>
        <w:t>A</w:t>
      </w:r>
      <w:r>
        <w:rPr/>
        <w:t>們」，那就可以安心將自己交託給神去傳遞神所託你傳的真理訊息。相反的</w:t>
      </w:r>
      <w:r>
        <w:rPr/>
        <w:t xml:space="preserve">, </w:t>
      </w:r>
      <w:r>
        <w:rPr/>
        <w:t>若裏面不回答「</w:t>
      </w:r>
      <w:r>
        <w:rPr/>
        <w:t>A</w:t>
      </w:r>
      <w:r>
        <w:rPr/>
        <w:t>們」，或模糊不清的，或感到不安，那就要立刻奉主耶穌基督的名斥退那聲音，並要閉口不言的安靜在主面前省察自己求寶血潔淨。在公共聚會中，特別是專為傳福音的大聚會，我們以為各樣屬靈恩賜的施用都應限於有經驗的人，免得有混亂之事發生，同時有不信的人在會場，我們更應特別留意小心，務使各樣恩賜盡善盡美的適當施用在聚會中，神的聖名才得著當得的榮耀。無可否認，這說方言和繙方言的同伴恩賜，實在是神在五旬節恩典時代所作成的一件新事，特為新約教會所保留的。因此，我們儘可坦然無懼的站在主的恩惠中，直等那完全的來到時，我們就要面對面了。</w:t>
      </w:r>
      <w:r>
        <w:rPr>
          <w:rFonts w:eastAsia="Times New Roman"/>
        </w:rPr>
        <w:t xml:space="preserve">  </w:t>
      </w:r>
    </w:p>
    <w:p>
      <w:pPr>
        <w:pStyle w:val="Normal"/>
        <w:ind w:left="240" w:hanging="240"/>
        <w:rPr/>
      </w:pPr>
      <w:r>
        <w:rPr/>
      </w:r>
    </w:p>
    <w:p>
      <w:pPr>
        <w:pStyle w:val="Normal"/>
        <w:ind w:left="240" w:hanging="240"/>
        <w:rPr/>
      </w:pPr>
      <w:r>
        <w:rPr>
          <w:rFonts w:cs="新細明體" w:ascii="新細明體" w:hAnsi="新細明體"/>
          <w:b/>
          <w:sz w:val="32"/>
        </w:rPr>
        <w:t>▲</w:t>
      </w:r>
      <w:r>
        <w:rPr>
          <w:b/>
          <w:sz w:val="32"/>
        </w:rPr>
        <w:t>如何領受屬靈恩賜？</w:t>
      </w:r>
      <w:r>
        <w:rPr>
          <w:rFonts w:eastAsia="Times New Roman"/>
          <w:b/>
          <w:sz w:val="32"/>
        </w:rPr>
        <w:t xml:space="preserve">  </w:t>
      </w:r>
    </w:p>
    <w:p>
      <w:pPr>
        <w:pStyle w:val="Normal"/>
        <w:rPr/>
      </w:pPr>
      <w:r>
        <w:rPr/>
        <w:t>1.</w:t>
      </w:r>
      <w:r>
        <w:rPr/>
        <w:t>「受聖靈浸是先決條件」</w:t>
      </w:r>
      <w:r>
        <w:rPr>
          <w:rFonts w:eastAsia="Times New Roman"/>
        </w:rPr>
        <w:t xml:space="preserve">  </w:t>
      </w:r>
    </w:p>
    <w:p>
      <w:pPr>
        <w:pStyle w:val="Normal"/>
        <w:ind w:left="240" w:hanging="240"/>
        <w:rPr/>
      </w:pPr>
      <w:r>
        <w:rPr>
          <w:rFonts w:eastAsia="Times New Roman"/>
        </w:rPr>
        <w:t xml:space="preserve"> </w:t>
      </w:r>
      <w:r>
        <w:rPr/>
        <w:t>　　雖然許多未經驗靈浸的傳道人，也能得著上述九種恩賜（除了說方言和繙方言）中的一種或多種的恩賜（正如五旬節前神的工人們都能傳道醫病趕鬼行異能……一樣），但無論如何他們所得的每一種恩賜都是未曾完全的，因聖靈無法在一個未曾完全順服聖靈領受靈浸的人身上，彰顯出祂那更完全的作為，及發揮祂更美善的工作。</w:t>
      </w:r>
      <w:r>
        <w:rPr>
          <w:rFonts w:eastAsia="Times New Roman"/>
        </w:rPr>
        <w:t xml:space="preserve">  </w:t>
      </w:r>
    </w:p>
    <w:p>
      <w:pPr>
        <w:pStyle w:val="Normal"/>
        <w:rPr/>
      </w:pPr>
      <w:r>
        <w:rPr/>
        <w:t>2.</w:t>
      </w:r>
      <w:r>
        <w:rPr/>
        <w:t>「必須要切慕祈求」</w:t>
      </w:r>
      <w:r>
        <w:rPr>
          <w:rFonts w:eastAsia="Times New Roman"/>
        </w:rPr>
        <w:t xml:space="preserve">  </w:t>
      </w:r>
    </w:p>
    <w:p>
      <w:pPr>
        <w:pStyle w:val="TextBodyIndent"/>
        <w:rPr/>
      </w:pPr>
      <w:r>
        <w:rPr/>
        <w:t>　　　神的恩賜不是一件毫無價值的普通東西，決不能抱著兩手不求自得的；而是必須要人認識其尊貴價值，甘心樂意付上代價懇切祈求才能得著的，因惟有這樣的人才曉得好好的珍視善用神的榮美恩賜。當我們要切慕追求某種美善屬靈恩賜時，必定是要受到神千百次的對付和破碎，及至祂把這寶貝交給了我們，祂仍是不斷地要打碎我們這個瓦器，直至祂能夠很自由的將祂榮耀恩賜釋放出來。</w:t>
      </w:r>
    </w:p>
    <w:p>
      <w:pPr>
        <w:pStyle w:val="Normal"/>
        <w:rPr/>
      </w:pPr>
      <w:r>
        <w:rPr/>
        <w:t>3.</w:t>
      </w:r>
      <w:r>
        <w:rPr/>
        <w:t>「藉著別人按手」</w:t>
      </w:r>
      <w:r>
        <w:rPr>
          <w:rFonts w:eastAsia="Times New Roman"/>
        </w:rPr>
        <w:t xml:space="preserve">  </w:t>
      </w:r>
    </w:p>
    <w:p>
      <w:pPr>
        <w:pStyle w:val="Normal"/>
        <w:ind w:left="240" w:hanging="0"/>
        <w:rPr/>
      </w:pPr>
      <w:r>
        <w:rPr>
          <w:rFonts w:eastAsia="Times New Roman"/>
        </w:rPr>
        <w:t xml:space="preserve">  </w:t>
      </w:r>
      <w:r>
        <w:rPr/>
        <w:t>　　保羅要把些恩賜分給在羅馬的信徒（羅一：</w:t>
      </w:r>
      <w:r>
        <w:rPr/>
        <w:t>11</w:t>
      </w:r>
      <w:r>
        <w:rPr/>
        <w:t>），又兩次題到提摩太所得的恩賜是由眾長老及保羅自己按手分給他的（提前四：</w:t>
      </w:r>
      <w:r>
        <w:rPr/>
        <w:t>14</w:t>
      </w:r>
      <w:r>
        <w:rPr/>
        <w:t>；提後一：</w:t>
      </w:r>
      <w:r>
        <w:rPr/>
        <w:t>6</w:t>
      </w:r>
      <w:r>
        <w:rPr/>
        <w:t>）；可見尊榮的神實在樂意與人同工，使用人成為祂的器皿，作出祂釋放恩賜的工作來。只要這些器皿，充滿了聖靈，並一直活在神的旨意中，便能發出無上的效力。因此當一位主內肢體尋求渴慕恩賜及祝福時，我們就當向他表同情，並可安然依照主自己規定的方法，順服聖靈引導為他按手禱告。</w:t>
      </w:r>
      <w:r>
        <w:rPr>
          <w:rFonts w:eastAsia="Times New Roman"/>
        </w:rPr>
        <w:t xml:space="preserve">  </w:t>
      </w:r>
    </w:p>
    <w:p>
      <w:pPr>
        <w:pStyle w:val="Normal"/>
        <w:rPr/>
      </w:pPr>
      <w:r>
        <w:rPr/>
        <w:t>4.</w:t>
      </w:r>
      <w:r>
        <w:rPr/>
        <w:t>「用信心等候」</w:t>
      </w:r>
      <w:r>
        <w:rPr>
          <w:rFonts w:eastAsia="Times New Roman"/>
        </w:rPr>
        <w:t xml:space="preserve">  </w:t>
      </w:r>
    </w:p>
    <w:p>
      <w:pPr>
        <w:pStyle w:val="Normal"/>
        <w:ind w:left="240" w:hanging="0"/>
        <w:rPr/>
      </w:pPr>
      <w:r>
        <w:rPr>
          <w:rFonts w:eastAsia="Times New Roman"/>
        </w:rPr>
        <w:t xml:space="preserve"> </w:t>
      </w:r>
      <w:r>
        <w:rPr/>
        <w:t>　　主是按照著人信心的度量，將各樣恩賜賞賜給人。信實的主必不輕視人對祂發出的真誠信心和深切盼望；若能認定神的應許，無論如何總有一天神要充充足足的厚賜那祈求等候祂的人。而不信的惡心，往往使一些器皿不堪為神所用。</w:t>
      </w:r>
      <w:r>
        <w:rPr>
          <w:rFonts w:eastAsia="Times New Roman"/>
        </w:rPr>
        <w:t xml:space="preserve">  </w:t>
      </w:r>
    </w:p>
    <w:p>
      <w:pPr>
        <w:pStyle w:val="Normal"/>
        <w:rPr/>
      </w:pPr>
      <w:r>
        <w:rPr/>
        <w:t>5.</w:t>
      </w:r>
      <w:r>
        <w:rPr/>
        <w:t>「立志作聖潔器皿」</w:t>
      </w:r>
      <w:r>
        <w:rPr>
          <w:rFonts w:eastAsia="Times New Roman"/>
        </w:rPr>
        <w:t xml:space="preserve">  </w:t>
      </w:r>
    </w:p>
    <w:p>
      <w:pPr>
        <w:pStyle w:val="Normal"/>
        <w:ind w:left="240" w:hanging="240"/>
        <w:rPr/>
      </w:pPr>
      <w:r>
        <w:rPr/>
        <w:t>　</w:t>
      </w:r>
      <w:r>
        <w:rPr>
          <w:rFonts w:eastAsia="Times New Roman"/>
        </w:rPr>
        <w:t xml:space="preserve"> </w:t>
      </w:r>
      <w:r>
        <w:rPr/>
        <w:t>　　這是最要緊的一件事。不潔的器皿，常會使到神的榮耀大大減色及受到妨礙；唯有聖潔器皿才為神所合用及樂用的（提後二：</w:t>
      </w:r>
      <w:r>
        <w:rPr/>
        <w:t>21</w:t>
      </w:r>
      <w:r>
        <w:rPr/>
        <w:t>）。雖然有時神在不得己的情況下，也會用著一些不聖潔的人來作祂釋放聖靈功能的器皿，如舊約的參孫、掃羅等，新約哥林多教會的信徒……等。但無論如何，我們都不應該羨慕作這等器皿，因為人若沒有聖潔敬虔的生命來見證主的道，則縱有天大的恩賜也不能叫人得豐盛生命的；反而成了別人的絆腳石。在神前自己更要受到莫大的虧損。故追求恩賜之先，當切切追求聖潔的生命。</w:t>
      </w:r>
    </w:p>
    <w:p>
      <w:pPr>
        <w:pStyle w:val="Normal"/>
        <w:ind w:left="240" w:hanging="240"/>
        <w:rPr>
          <w:rFonts w:eastAsia="Times New Roman"/>
        </w:rPr>
      </w:pPr>
      <w:r>
        <w:rPr>
          <w:rFonts w:eastAsia="Times New Roman"/>
        </w:rPr>
        <w:t xml:space="preserve">  </w:t>
      </w:r>
    </w:p>
    <w:p>
      <w:pPr>
        <w:pStyle w:val="Normal"/>
        <w:rPr/>
      </w:pPr>
      <w:r>
        <w:rPr>
          <w:rFonts w:eastAsia="Times New Roman"/>
          <w:b/>
          <w:sz w:val="32"/>
        </w:rPr>
        <w:t xml:space="preserve"> </w:t>
      </w:r>
      <w:r>
        <w:rPr>
          <w:rFonts w:cs="新細明體" w:ascii="新細明體" w:hAnsi="新細明體"/>
          <w:b/>
          <w:sz w:val="32"/>
        </w:rPr>
        <w:t>▲</w:t>
      </w:r>
      <w:r>
        <w:rPr>
          <w:b/>
          <w:sz w:val="32"/>
        </w:rPr>
        <w:t>如何運用屬靈恩賜？</w:t>
      </w:r>
      <w:r>
        <w:rPr>
          <w:rFonts w:eastAsia="Times New Roman"/>
          <w:b/>
          <w:sz w:val="32"/>
        </w:rPr>
        <w:t xml:space="preserve">  </w:t>
      </w:r>
    </w:p>
    <w:p>
      <w:pPr>
        <w:pStyle w:val="Normal"/>
        <w:rPr/>
      </w:pPr>
      <w:r>
        <w:rPr/>
        <w:t>　　　「神賜給我們不是膽怯的心（靈），乃是剛強、仁愛、謹守的心（靈）」（提後一：</w:t>
      </w:r>
      <w:r>
        <w:rPr/>
        <w:t xml:space="preserve">7 </w:t>
      </w:r>
      <w:r>
        <w:rPr/>
        <w:t>）。</w:t>
      </w:r>
      <w:r>
        <w:rPr>
          <w:rFonts w:eastAsia="Times New Roman"/>
        </w:rPr>
        <w:t xml:space="preserve">  </w:t>
      </w:r>
    </w:p>
    <w:p>
      <w:pPr>
        <w:pStyle w:val="Normal"/>
        <w:rPr/>
      </w:pPr>
      <w:r>
        <w:rPr>
          <w:rFonts w:eastAsia="Times New Roman"/>
        </w:rPr>
        <w:t xml:space="preserve">  </w:t>
      </w:r>
      <w:r>
        <w:rPr/>
        <w:t>1.</w:t>
      </w:r>
      <w:r>
        <w:rPr/>
        <w:t>「剛強的靈」</w:t>
      </w:r>
      <w:r>
        <w:rPr>
          <w:rFonts w:eastAsia="Times New Roman"/>
        </w:rPr>
        <w:t xml:space="preserve">  </w:t>
      </w:r>
    </w:p>
    <w:p>
      <w:pPr>
        <w:pStyle w:val="Normal"/>
        <w:ind w:left="480" w:hanging="360"/>
        <w:rPr/>
      </w:pPr>
      <w:r>
        <w:rPr/>
        <w:t>　</w:t>
      </w:r>
      <w:r>
        <w:rPr>
          <w:rFonts w:eastAsia="Times New Roman"/>
        </w:rPr>
        <w:t xml:space="preserve"> </w:t>
      </w:r>
      <w:r>
        <w:rPr/>
        <w:t>　　惟有剛強壯膽，眼目單單注視在主的身上，才可大有能力的在四週圍反對神的人面前，自由安穩地發揮施用屬靈的恩賜。若觀看四面險惡的環境而心生怯念，恩賜就會因此而完全失去功效了。「惟獨認識神的子民，必剛強行事。」（但十一：</w:t>
      </w:r>
      <w:r>
        <w:rPr/>
        <w:t>32</w:t>
      </w:r>
      <w:r>
        <w:rPr/>
        <w:t>）剛強勇敢是神僕的本色，順從神不順從人，順服聖靈不順服環境，是理所當然的。</w:t>
      </w:r>
      <w:r>
        <w:rPr>
          <w:rFonts w:eastAsia="Times New Roman"/>
        </w:rPr>
        <w:t xml:space="preserve">  </w:t>
      </w:r>
    </w:p>
    <w:p>
      <w:pPr>
        <w:pStyle w:val="Normal"/>
        <w:rPr/>
      </w:pPr>
      <w:r>
        <w:rPr/>
        <w:t>　</w:t>
      </w:r>
      <w:r>
        <w:rPr/>
        <w:t>2.</w:t>
      </w:r>
      <w:r>
        <w:rPr/>
        <w:t>「仁愛的靈」</w:t>
      </w:r>
      <w:r>
        <w:rPr>
          <w:rFonts w:eastAsia="Times New Roman"/>
        </w:rPr>
        <w:t xml:space="preserve">  </w:t>
      </w:r>
    </w:p>
    <w:p>
      <w:pPr>
        <w:pStyle w:val="Normal"/>
        <w:ind w:left="480" w:hanging="720"/>
        <w:rPr/>
      </w:pPr>
      <w:r>
        <w:rPr/>
        <w:t>　</w:t>
      </w:r>
      <w:r>
        <w:rPr>
          <w:rFonts w:eastAsia="Times New Roman"/>
        </w:rPr>
        <w:t xml:space="preserve">  </w:t>
      </w:r>
      <w:r>
        <w:rPr/>
        <w:t>　　有人以為只追求愛就夠了，不必再追求恩賜，又有人以為愛是恩賜之一，這都是極其錯誤的。林前十二章及十四章都是聖經中專門論及恩賜的書信，而當中的十三章，卻是專門論到愛的一章。保羅說：「你們要切切的求那更大的恩賜（更多種最美善的恩賜），我現今把最妙的道指示你們。」（林前十二：</w:t>
      </w:r>
      <w:r>
        <w:rPr/>
        <w:t>31</w:t>
      </w:r>
      <w:r>
        <w:rPr/>
        <w:t>）最妙的道到底是甚麼呢？單單就是追求愛嗎？不是！這還不夠，原來最妙的道就是要在愛心的原則下，來發揮運用屬靈的恩賜。</w:t>
      </w:r>
      <w:r>
        <w:rPr>
          <w:rFonts w:eastAsia="Times New Roman"/>
        </w:rPr>
        <w:t xml:space="preserve">  </w:t>
      </w:r>
    </w:p>
    <w:p>
      <w:pPr>
        <w:pStyle w:val="Normal"/>
        <w:ind w:left="480" w:hanging="0"/>
        <w:rPr/>
      </w:pPr>
      <w:r>
        <w:rPr/>
        <w:t>　</w:t>
      </w:r>
      <w:r>
        <w:rPr>
          <w:rFonts w:eastAsia="Times New Roman"/>
        </w:rPr>
        <w:t xml:space="preserve">  </w:t>
      </w:r>
      <w:r>
        <w:rPr/>
        <w:t>一切神聖的恩賜被濫用的原因，大多數都是由於出自個人的自私。倘若哥林多信徒的目光能注視到大眾的利益，他們就決不會在聚會中說「過多的」及「沒有繙出來的」方言了。雖然說方言對本身來說，是非常安息舒暢的事，保羅更承認這是造就他們自己的，但運用恩賜的最寶貴之法則和定理，就是「凡事都當造就人。」（林前十四：</w:t>
      </w:r>
      <w:r>
        <w:rPr/>
        <w:t>26</w:t>
      </w:r>
      <w:r>
        <w:rPr/>
        <w:t>）這就是愛的原則，愛是願意別人得益處的，愛是決不因造就自己而絆倒他人的，愛是決不作害羞（羞辱神名）的事。有了恩賜的人都應牢記，在別人面前當存切實的愛心；施用恩賜時，當思想一下，這對別人的影響是有益呢？抑或是有損呢？要謹記：「愛是不加害與人的，所以愛就完全了律法。」（羅十三：</w:t>
      </w:r>
      <w:r>
        <w:rPr/>
        <w:t xml:space="preserve">10 </w:t>
      </w:r>
      <w:r>
        <w:rPr/>
        <w:t>）</w:t>
      </w:r>
      <w:r>
        <w:rPr>
          <w:rFonts w:eastAsia="Times New Roman"/>
        </w:rPr>
        <w:t xml:space="preserve">  </w:t>
      </w:r>
    </w:p>
    <w:p>
      <w:pPr>
        <w:pStyle w:val="Normal"/>
        <w:ind w:left="480" w:hanging="480"/>
        <w:rPr/>
      </w:pPr>
      <w:r>
        <w:rPr/>
        <w:t>　</w:t>
      </w:r>
      <w:r>
        <w:rPr>
          <w:rFonts w:eastAsia="Times New Roman"/>
        </w:rPr>
        <w:t xml:space="preserve">  </w:t>
      </w:r>
      <w:r>
        <w:rPr/>
        <w:t>　　假若不是出於愛心，所有恩賜都變成鳴鑼響鈸了。比如為人醫病時不是存著憐憫的心，說方言或作先知講道時不是存著造就人的心……這些恩賜對神對人對己又有甚麼益處呢？不但得罪神虧欠人，對本身來說亦無非是只能流露出那驕傲自誇和張狂卑鄙的醜態而已。總之，若不是以愛神愛人的心作出發點，一切至聖的恩賜都歸於失敗和損壞了。所以保羅說：「你們要追求愛，也要切慕屬靈的恩賜。」（林前十四：</w:t>
      </w:r>
      <w:r>
        <w:rPr/>
        <w:t>1</w:t>
      </w:r>
      <w:r>
        <w:rPr/>
        <w:t>）就是這樣的意思。如果單追求愛而不要屬靈恩賜，或單要屬靈恩賜而不追求愛，都是未曾看得合乎中道的。我們當聽從主的命令，要切慕屬靈恩賜，更要追求愛心來運用美善的恩賜；如此，主的名才得著完美的榮耀。保羅說：「若有人以為自己是先知，或是屬靈的，就該知道，我所寫給你們的是主的命令。」（林前十四：</w:t>
      </w:r>
      <w:r>
        <w:rPr/>
        <w:t xml:space="preserve">37 </w:t>
      </w:r>
      <w:r>
        <w:rPr/>
        <w:t>）</w:t>
      </w:r>
      <w:r>
        <w:rPr>
          <w:rFonts w:eastAsia="Times New Roman"/>
        </w:rPr>
        <w:t xml:space="preserve">  </w:t>
      </w:r>
    </w:p>
    <w:p>
      <w:pPr>
        <w:pStyle w:val="Normal"/>
        <w:rPr/>
      </w:pPr>
      <w:r>
        <w:rPr/>
        <w:t>　</w:t>
      </w:r>
      <w:r>
        <w:rPr>
          <w:rFonts w:eastAsia="Times New Roman"/>
        </w:rPr>
        <w:t xml:space="preserve"> </w:t>
      </w:r>
      <w:r>
        <w:rPr/>
        <w:t>3.</w:t>
      </w:r>
      <w:r>
        <w:rPr/>
        <w:t>「謹守的靈」</w:t>
      </w:r>
      <w:r>
        <w:rPr>
          <w:rFonts w:eastAsia="Times New Roman"/>
        </w:rPr>
        <w:t xml:space="preserve">  </w:t>
      </w:r>
    </w:p>
    <w:p>
      <w:pPr>
        <w:pStyle w:val="Normal"/>
        <w:ind w:left="600" w:hanging="0"/>
        <w:rPr/>
      </w:pPr>
      <w:r>
        <w:rPr/>
        <w:t>　</w:t>
      </w:r>
      <w:r>
        <w:rPr>
          <w:rFonts w:eastAsia="Times New Roman"/>
        </w:rPr>
        <w:t xml:space="preserve"> </w:t>
      </w:r>
      <w:r>
        <w:rPr>
          <w:rFonts w:eastAsia="Times New Roman"/>
        </w:rPr>
        <w:t xml:space="preserve"> </w:t>
      </w:r>
      <w:r>
        <w:rPr/>
        <w:t>有人以為聖靈恩賜運行施用時，是絕對不會有錯誤或濫用的事發生，這樣的想法未免太過天真了。無可諱言，在初期教會也常發現錯用或濫用恩賜的事；這都是因為人的靈不服聖靈引導約束，而致造成這些引起紛亂的原因。我們要十分注意，保羅在林前十二及十四章只不過是責備哥林多信徒誤用幾種恩賜並予以匡正而已，其中並沒有一點點說到他們所領受的是從欺騙之靈感動而來的假恩賜；相反地，保羅堅確地承認他們所有的都是從神而來的正當屬靈恩賜，不過他們不曉得如何加以適當運用而已。然而不幸得很，現在有許多人竟大膽妄加武斷說：「這是假恩賜……那是邪靈充滿……」唉！無知的人啊！你們既未曾經驗過聖靈大能的作為，而又這樣評論判斷聖靈的恩賜，難道不畏懼那位賜聖靈給人的至聖者神麼？請你們速速悔改不要延遲啊！</w:t>
      </w:r>
      <w:r>
        <w:rPr>
          <w:rFonts w:eastAsia="Times New Roman"/>
        </w:rPr>
        <w:t xml:space="preserve">  </w:t>
      </w:r>
    </w:p>
    <w:p>
      <w:pPr>
        <w:pStyle w:val="Normal"/>
        <w:ind w:left="600" w:hanging="0"/>
        <w:rPr/>
      </w:pPr>
      <w:r>
        <w:rPr/>
        <w:t>　　然而，這些錯誤或濫用的事，並非沒有防範及補救的方法。我們決不能就此因噎廢食，存著自己的私見，把極少的錯誤或不完全的地方，拿來作反對聖靈恩賜的話柄。須知正當神在未後日子澆灌祂的靈時，經驗屬靈恩賜的教會，必定常有許多困難問題會重疊發生的。然而，我們也不必過慮，因有充足夠用的恩典，我們只需把一切困難問題帶到神面前，祂自會藉著聖經真理的亮光幫助我們解決一切！不管那背道離經反對聖靈的理論，多麼猖狂或多麼能夠吸引人，但我們若靠著神的恩典，謹守所信的道，就必能將真理傳開。</w:t>
      </w:r>
      <w:r>
        <w:rPr>
          <w:rFonts w:eastAsia="Times New Roman"/>
        </w:rPr>
        <w:t xml:space="preserve">  </w:t>
      </w:r>
    </w:p>
    <w:p>
      <w:pPr>
        <w:pStyle w:val="Normal"/>
        <w:ind w:left="600" w:hanging="600"/>
        <w:rPr/>
      </w:pPr>
      <w:r>
        <w:rPr/>
        <w:t>　</w:t>
      </w:r>
      <w:r>
        <w:rPr>
          <w:rFonts w:eastAsia="Times New Roman"/>
        </w:rPr>
        <w:t xml:space="preserve">   </w:t>
      </w:r>
      <w:r>
        <w:rPr/>
        <w:t>　　我們若有謹守的靈，就能夠避免許多錯誤或濫用的事情了。神既在教會中設立各樣屬靈的聖職和恩賜，我們便當順服聖靈約束，凡事按著次序規規矩矩而行，如此便可避免陷入不正常的狀態裡面。如果人在屬靈恩賜上有了不服約束、不守秩序的錯亂行動，還說是「被聖靈感動以致不由自主」來掩飾自己，那就是太不認識真理聖靈的工作了。當知神的靈是感動人守規矩守秩序的，先知的靈原是順服先知約束的，聖靈感動決不是剝奮人的理性和自治的。若能凡事謹守聖經完全真理，就必達到完全信仰和完全事奉的果效了。倘若我們大家都能有屬靈君子的精神，謹守神的誡命律例與典章，靈與魂與身子都完全降服在聖靈大能控制下，按著聖靈引導施用恩賜，主必要行作大事，教會復興當在不遠了。</w:t>
      </w:r>
    </w:p>
    <w:p>
      <w:pPr>
        <w:pStyle w:val="Normal"/>
        <w:ind w:left="600" w:hanging="600"/>
        <w:rPr/>
      </w:pPr>
      <w:r>
        <w:rPr/>
        <w:t>　</w:t>
      </w:r>
      <w:r>
        <w:rPr>
          <w:rFonts w:eastAsia="Times New Roman"/>
        </w:rPr>
        <w:t xml:space="preserve">  </w:t>
      </w:r>
      <w:r>
        <w:rPr/>
        <w:t>　　最後，聖靈要提醒我們：「不要輕忽所得的恩賜……並要再如火挑旺起來。」（提前四：</w:t>
      </w:r>
      <w:r>
        <w:rPr/>
        <w:t>14</w:t>
      </w:r>
      <w:r>
        <w:rPr/>
        <w:t>；提後一：</w:t>
      </w:r>
      <w:r>
        <w:rPr/>
        <w:t>6</w:t>
      </w:r>
      <w:r>
        <w:rPr/>
        <w:t>）若有甚麼阻擋堵塞的事，當在神面前省察，並誠實悔改。須知無論領受了那一樣恩賜，在神面前都有責任，務要作忠心管家，隨時恰當運用，庶不致掘地藏金，而致靈覺漸次遲鈍，便會因此失去恩賜。求主復興祂的作為，在這些年間，將各樣至聖至善的恩賜，全部都顯明過來。</w:t>
      </w:r>
      <w:r>
        <w:rPr/>
        <w:t>A</w:t>
      </w:r>
      <w:r>
        <w:rPr/>
        <w:t>們。</w:t>
      </w:r>
      <w:r>
        <w:rPr>
          <w:rFonts w:eastAsia="Times New Roman"/>
        </w:rPr>
        <w:t xml:space="preserve">  </w:t>
      </w:r>
    </w:p>
    <w:p>
      <w:pPr>
        <w:pStyle w:val="Normal"/>
        <w:ind w:left="600" w:hanging="600"/>
        <w:rPr/>
      </w:pPr>
      <w:r>
        <w:rPr/>
        <w:t>　</w:t>
      </w:r>
      <w:r>
        <w:rPr>
          <w:rFonts w:eastAsia="Times New Roman"/>
        </w:rPr>
        <w:t xml:space="preserve">   </w:t>
      </w:r>
      <w:r>
        <w:rPr/>
        <w:t>　　附：「繙方言恩賜」要讓聖靈自己運用才是好的。為了別人的緣故我們凡事都當謹守，不讓別人軟弱跌倒。我們當追求作個貴重器皿，有熱愛靈魂看守教會的負擔，神的心意自然就會顯明。若有人被聖靈感動要繙方言而又不敢在眾人面前繙的話，就最好先自己單獨或與一些有經歷的兄姊多多操練，熟練後才帶到公眾聚會中。因為屬靈武器若能先在暗中被磨亮或試驗過才拿出來公開運用在教會中，主的名就能得著榮耀了。運用這恩賜時，要提防用得不適當或攙雜肉體及魂的活動在其內，這些錯誤都是要受神對付及澄清的。凡有繙方言恩賜的弟兄姊妹，都當在神面前好好的操練敬虔追求真理，使能傳開神煉淨的話語，句句帶著能力叫人扎心，並不使人混亂。經驗屬靈恩賜時難免遇見許多錯誤和難處，但不灰心喪膽，只要在神面前多多禱告，神必親自幫助我們能夠明白並且得勝，靠著聖靈的引導逐漸的便能在真理中找出了正確的道路，以後便能幫助別人克服這一切屬靈的困難。有些時候在人看來似乎是失敗的事，但終於卻成就了神的旨意。有時真理的啟示暫時不能明白或領受，也當存在心中慎思明辨，忽然有一天，神會藉著一些天然環境使你完全明白過來。</w:t>
      </w:r>
      <w:r>
        <w:rPr>
          <w:rFonts w:eastAsia="Times New Roman"/>
        </w:rPr>
        <w:t xml:space="preserve">  </w:t>
      </w:r>
    </w:p>
    <w:p>
      <w:pPr>
        <w:pStyle w:val="Normal"/>
        <w:rPr/>
      </w:pPr>
      <w:r>
        <w:rPr>
          <w:rFonts w:eastAsia="Times New Roman"/>
        </w:rPr>
        <w:t xml:space="preserve"> </w:t>
      </w:r>
      <w:r>
        <w:rPr/>
        <w:t>　</w:t>
      </w:r>
      <w:r>
        <w:rPr>
          <w:rFonts w:eastAsia="Times New Roman"/>
        </w:rPr>
        <w:t xml:space="preserve"> </w:t>
      </w:r>
    </w:p>
    <w:p>
      <w:pPr>
        <w:pStyle w:val="Normal"/>
        <w:rPr/>
      </w:pPr>
      <w:r>
        <w:rPr>
          <w:b/>
          <w:sz w:val="36"/>
        </w:rPr>
        <w:t>十、聖靈的果子</w:t>
      </w:r>
      <w:r>
        <w:rPr>
          <w:rFonts w:eastAsia="Times New Roman"/>
          <w:b/>
          <w:sz w:val="36"/>
        </w:rPr>
        <w:t xml:space="preserve">  </w:t>
      </w:r>
    </w:p>
    <w:p>
      <w:pPr>
        <w:pStyle w:val="Normal"/>
        <w:rPr/>
      </w:pPr>
      <w:r>
        <w:rPr>
          <w:rFonts w:eastAsia="Times New Roman"/>
        </w:rPr>
        <w:t xml:space="preserve"> </w:t>
      </w:r>
      <w:r>
        <w:rPr/>
        <w:t>　「聖靈所結的果子，就是仁愛、喜樂、和平、忍耐、恩慈、良善、信實、溫柔、節制，這樣的事，沒有律法禁止，凡屬基督耶穌的人，是已經把肉體，連肉體的邪情私慾同釘在十字架上，日日在成聖道路上，竭力下功夫追求進步，結出成聖的果子。順服聖靈的人，聖靈在他身上工作當然可以順利無阻，但是若不順服聖靈而隨從肉體行事的，聖靈工作的進行自然就要緩慢得多了。使人成聖的有三：就是血（來十三：</w:t>
      </w:r>
      <w:r>
        <w:rPr/>
        <w:t xml:space="preserve">12 </w:t>
      </w:r>
      <w:r>
        <w:rPr/>
        <w:t>）、水「道」（弗五：</w:t>
      </w:r>
      <w:r>
        <w:rPr/>
        <w:t>26</w:t>
      </w:r>
      <w:r>
        <w:rPr/>
        <w:t>）、聖靈（彼前一：</w:t>
      </w:r>
      <w:r>
        <w:rPr/>
        <w:t>2</w:t>
      </w:r>
      <w:r>
        <w:rPr/>
        <w:t>）。凡靠主寶血潔淨重生得救的人，都當在「道」與「靈」中一齊並進，聖靈的果子與屬靈的恩賜都是不可缺少的。主耶穌在世時，不但顯示出祂那屬神的權柄能力（恩賜），還流露出祂屬神的性情美德（果子）。我們為主作完全見證，也必須結出各味聖靈果子，才配得十分完全的施用屬靈恩賜。恩賜可能一朝祈求而獲得，果子卻是要在真道上下功夫，經過「道」的修理澆灌才結得出來的。如果一個信徒以為能以恩賜補足他生命聖潔（果子）的不足，這就是個完全不明白真理的人。聖潔的生命與運用神聖的恩賜，是有極大相連的關係，一個只求屬靈恩賜而不追求結出聖靈果子的信徒，是多麼的容易絆倒人並虧欠神的榮耀啊！雖然歷代以來有許多不聖潔的器皿都領受了神的恩賜，神也為了自己的名不得已勉強的使用了他們，但他們將來在神面前所受的虧損卻是無法估計的。主說：「凡不結好果子的樹，就砍下來，丟在火裏，……凡稱呼我主阿、主阿的人不能都進天國，惟獨遵行我天父旨意的人，纔能進去。當那日必有許多人對我說，主阿，主阿，我們不是奉你的名傳道，奉你的名趕鬼，奉你的名行許多異能麼？我就明明的告訴他們說，我從來不認識你們，你們這些作惡的人，離開我去罷。」（太七：</w:t>
      </w:r>
      <w:r>
        <w:rPr/>
        <w:t>19</w:t>
      </w:r>
      <w:r>
        <w:rPr/>
        <w:t>／</w:t>
      </w:r>
      <w:r>
        <w:rPr/>
        <w:t>23</w:t>
      </w:r>
      <w:r>
        <w:rPr/>
        <w:t>）聽到主這樣厲害的責備，我們又焉得不戰戰兢兢的引為鑑戒麼？　</w:t>
      </w:r>
      <w:r>
        <w:rPr>
          <w:rFonts w:eastAsia="Times New Roman"/>
        </w:rPr>
        <w:t xml:space="preserve">  </w:t>
      </w:r>
    </w:p>
    <w:p>
      <w:pPr>
        <w:pStyle w:val="Normal"/>
        <w:rPr/>
      </w:pPr>
      <w:r>
        <w:rPr/>
        <w:t>　　今日世人不但要從我們身上看見神的能力，更要從我們身上看見神的美德；惟有當我們結出多味靈果時，人們就很容易認出我們裏面基督榮美聖潔的生命了。主說：「憑著他們的果子，就可以認出他們來，荊棘上豈能摘葡萄呢？蒺藜裏豈能摘無花果呢？這樣，凡好樹都結好果子，惟獨壞樹結壞果子。」（太七：</w:t>
      </w:r>
      <w:r>
        <w:rPr/>
        <w:t>16</w:t>
      </w:r>
      <w:r>
        <w:rPr/>
        <w:t>／</w:t>
      </w:r>
      <w:r>
        <w:rPr/>
        <w:t>17</w:t>
      </w:r>
      <w:r>
        <w:rPr/>
        <w:t>）我們所傳的既是生命之道，當然就不可缺少生命的見證。固然，屬靈恩賜是不能忽略的，因為恩賜是用來幫助我們傳出這生命之道的；但若沒有聖潔生命的見證，則縱然說得天花亂墜如何動聽，或有多少神跡奇事隨著，也是枉然了。受了靈浸的信徒，若無聖靈果子結出，就是羞辱聖靈，因世人無法認識聖經中的永生之主基督，惟有在聖徒們平素敬虔聖潔的生活中，才能將基督的生命彰顯得完全。</w:t>
      </w:r>
      <w:r>
        <w:rPr>
          <w:rFonts w:eastAsia="Times New Roman"/>
        </w:rPr>
        <w:t xml:space="preserve">  </w:t>
      </w:r>
    </w:p>
    <w:p>
      <w:pPr>
        <w:pStyle w:val="Normal"/>
        <w:rPr/>
      </w:pPr>
      <w:r>
        <w:rPr/>
        <w:t>　　保羅寫信對那已受過聖靈浸的加拉太教會說：「不要自欺，神是輕慢不得的；人種的是甚麼，收的也是甚麼。順著情慾撒種的，必從情慾收敗壞。順著聖靈撒種的，必從聖靈收永生。」（加六：</w:t>
      </w:r>
      <w:r>
        <w:rPr/>
        <w:t>7</w:t>
      </w:r>
      <w:r>
        <w:rPr/>
        <w:t>／</w:t>
      </w:r>
      <w:r>
        <w:rPr/>
        <w:t>8</w:t>
      </w:r>
      <w:r>
        <w:rPr/>
        <w:t>）顯見受了聖靈浸的信徒，固然可以順著聖靈而結出永生果子，但也可能順著情慾而結出敗壞的果子來；這完全視乎信徒自己如何選擇，因為聖靈絕不剝奪人的自主權的。然而，保羅卻要提醒他們說：「你們當順著聖靈而行，就不放縱肉體的情慾了。因為情慾和聖靈相爭，聖靈和情慾相爭，這兩個是彼此相敵。」（加五：</w:t>
      </w:r>
      <w:r>
        <w:rPr/>
        <w:t>16</w:t>
      </w:r>
      <w:r>
        <w:rPr/>
        <w:t>／</w:t>
      </w:r>
      <w:r>
        <w:rPr/>
        <w:t>17</w:t>
      </w:r>
      <w:r>
        <w:rPr/>
        <w:t>）這是實在的！這正如保羅寫信提醒那已受過聖靈浸的在羅馬奉召作聖徒的人說：「體貼肉體的就是死的；就如：「姦淫、污穢、邪蕩、拜偶像、邪術、仇恨、爭競、忌恨、惱怒、結黨、紛爭、異端、嫉妒、醉酒、荒宴等類……行這樣事的人，必不能承受神的國。」（加五：</w:t>
      </w:r>
      <w:r>
        <w:rPr/>
        <w:t>19</w:t>
      </w:r>
      <w:r>
        <w:rPr/>
        <w:t>／</w:t>
      </w:r>
      <w:r>
        <w:rPr/>
        <w:t>21</w:t>
      </w:r>
      <w:r>
        <w:rPr/>
        <w:t>）原來，受了聖靈的人，若不隨從聖靈，都可能會隨從肉體去犯出這些可怕的罪。所以我們務要小心，</w:t>
      </w:r>
      <w:r>
        <w:rPr>
          <w:rFonts w:eastAsia="Times New Roman"/>
        </w:rPr>
        <w:t xml:space="preserve"> </w:t>
      </w:r>
      <w:r>
        <w:rPr/>
        <w:t>當靠聖靈行事，極力追求結出那叫人承受永生的聖靈果子就是「仁愛、喜樂、和平、忍耐、恩慈、良善、信實、溫柔、節制」。與情慾所結出的罪果比較起來，實在是完全適得其反的。</w:t>
      </w:r>
      <w:r>
        <w:rPr>
          <w:rFonts w:eastAsia="Times New Roman"/>
        </w:rPr>
        <w:t xml:space="preserve">  </w:t>
      </w:r>
      <w:r>
        <w:rPr/>
        <w:t>（一）「仁愛」</w:t>
      </w:r>
      <w:r>
        <w:rPr>
          <w:rFonts w:eastAsia="Times New Roman"/>
        </w:rPr>
        <w:t xml:space="preserve">  </w:t>
      </w:r>
    </w:p>
    <w:p>
      <w:pPr>
        <w:pStyle w:val="Normal"/>
        <w:ind w:left="720" w:hanging="0"/>
        <w:rPr/>
      </w:pPr>
      <w:r>
        <w:rPr/>
        <w:t>　</w:t>
      </w:r>
      <w:r>
        <w:rPr>
          <w:rFonts w:eastAsia="Times New Roman"/>
        </w:rPr>
        <w:t xml:space="preserve"> </w:t>
      </w:r>
      <w:r>
        <w:rPr/>
        <w:t>聖靈的果子（就是屬神的性情）是整個──單數的，內中卻包括九樣屬神的美德。第一樣美德就是仁愛，這是最主要的一部分，因為神就是愛；若沒有仁愛，以下八樣美德都談不上了。愛是聯絡全德的，愛是不加害與人的，愛是完全了律法。我們受了靈浸後，就當不斷祈求聖靈將神的愛澆灌在我們心裡。使我們能夠用主的愛去愛主愛人。世人的愛是有限的、狹隘的、損人利己的；聖靈的愛卻是無限的、廣大的、捨己益人的。世人的愛僅限於愛及那些可愛的人，但聖靈的愛卻能使我們愛及一切不可愛的人，甚至是那些逼迫或陷害我們的仇敵。「愛是恆久忍耐，又有恩慈，愛是不嫉妒，愛是不自誇，不張狂，不作害羞的事，不求自己的益處，不輕易發怒，不計算人的惡，不喜歡不義，只喜歡真理，凡事包容，凡事相信，凡事盼望，凡事忍耐，愛是永不止息。」（林前十三：</w:t>
      </w:r>
      <w:r>
        <w:rPr/>
        <w:t>4</w:t>
      </w:r>
      <w:r>
        <w:rPr/>
        <w:t>／</w:t>
      </w:r>
      <w:r>
        <w:rPr/>
        <w:t>8</w:t>
      </w:r>
      <w:r>
        <w:rPr/>
        <w:t>）這是愛的定義，這愛是出於神的。所以我們總要用愛心互相服事，我們有這種愛，人們就認出我們是基督徒了。</w:t>
      </w:r>
    </w:p>
    <w:p>
      <w:pPr>
        <w:pStyle w:val="Normal"/>
        <w:ind w:left="720" w:hanging="0"/>
        <w:rPr/>
      </w:pPr>
      <w:r>
        <w:rPr/>
        <w:t>　</w:t>
      </w:r>
      <w:r>
        <w:rPr>
          <w:rFonts w:eastAsia="Times New Roman"/>
        </w:rPr>
        <w:t xml:space="preserve">  </w:t>
      </w:r>
      <w:r>
        <w:rPr/>
        <w:t>還有一種最深的愛，就是真理的愛，這種愛決不是單單愛及別人的身體為止，而是更深愛進別人的靈魂裡面；這種愛決不是盲目地姑息體貼別人肉體追求罪中的快樂和享受，乃是要迫切的發出角聲去警戒喚醒別人的靈魂，急促離開那能滅害他們的罪孽邪惡，進到基督光明救恩裡面。因「愛是不喜歡不義（罪惡），只喜歡真理。」但這種真理的愛，最不容易為人瞭解，反常會遭受別人批評及毀謗的。一個忠於真理，指斥罪惡異端不遺餘力的傳道人，往往被人誤會認為「沒有愛心」；而那些不信、不行、不傳真理，只顧自己的飯碗，不惜縱容鼓舞信徒去與世俗行淫，甚麼不合聖經真理的罪惡都說可行……的假傳道們，反倒最容易獲人稱讚，譽為「大有愛心」。唉！這彎曲悖謬的世代，顛倒是非實莫過於此啊。然而那些不合真理的虛假愛心，不知已經害盡了多少寶貴的靈魂陷入那永苦的禍坑裡面！求神開我們的眼睛，讓我們真能清楚明白，若說愛人就當首先顧及人們的靈魂，帶人認識真理救恩才正是當前急務啊！</w:t>
      </w:r>
    </w:p>
    <w:p>
      <w:pPr>
        <w:pStyle w:val="Normal"/>
        <w:ind w:left="720" w:hanging="0"/>
        <w:rPr/>
      </w:pPr>
      <w:r>
        <w:rPr/>
        <w:t>　　主為我們捨命，我們也為弟兄捨命（天天捨己），搶救別人的靈魂，當不以自以性命為念。若有此屬神的仁愛，則一切自私、假善、嫉妒、憎恨、咒罵、貪婪、報仇、殺害……等罪惡都全被消滅淨盡了。</w:t>
      </w:r>
    </w:p>
    <w:p>
      <w:pPr>
        <w:pStyle w:val="Normal"/>
        <w:rPr/>
      </w:pPr>
      <w:r>
        <w:rPr>
          <w:rFonts w:eastAsia="Times New Roman"/>
        </w:rPr>
        <w:t xml:space="preserve"> </w:t>
      </w:r>
      <w:r>
        <w:rPr/>
        <w:t>（二）「喜樂」</w:t>
      </w:r>
      <w:r>
        <w:rPr>
          <w:rFonts w:eastAsia="Times New Roman"/>
        </w:rPr>
        <w:t xml:space="preserve">  </w:t>
      </w:r>
    </w:p>
    <w:p>
      <w:pPr>
        <w:pStyle w:val="Normal"/>
        <w:ind w:left="720" w:hanging="720"/>
        <w:rPr/>
      </w:pPr>
      <w:r>
        <w:rPr/>
        <w:t>　</w:t>
      </w:r>
      <w:r>
        <w:rPr>
          <w:rFonts w:eastAsia="Times New Roman"/>
        </w:rPr>
        <w:t xml:space="preserve">  </w:t>
      </w:r>
      <w:r>
        <w:rPr/>
        <w:t>　　</w:t>
      </w:r>
      <w:r>
        <w:rPr>
          <w:rFonts w:eastAsia="Times New Roman"/>
        </w:rPr>
        <w:t xml:space="preserve">  </w:t>
      </w:r>
      <w:r>
        <w:rPr/>
        <w:t>基督徒在主裡面已經得到了真正滿足的大喜樂，故不需再跑到世界去尋找那些虛假的快樂；反觀世人，終日往來奔跑，用盡方法都無法尋得真正的快樂。世間情愛、名利、娛樂帶給他們的無非盡都是「虛空」二字而已；貧困的人固然沒有喜樂，而富足的人亦無真正滿足的喜樂可言。但基督徒卻不然，在平安日子中固然喜樂，即使在患難試煉中亦是充滿喜樂的。這喜是聖潔的，真實的，無人能奪去的，金錢買不到的，乃是聖靈所賜滿有榮光說不出來的大喜樂。這正好表現出我們基督徒是有榮耀的永生大盼望，並且我們的主是可靠恩主，祂天天背負我們一切的重擔，既知我們所遭遇的都是出於祂的美旨，且又盡是對我們有益處的，我們還有甚麼可憂慮的呢？因此我們當靠主喜樂，常常結出嘴唇的果子讚美祂，以祂為樂，自然就能得勝那些怨恨神、惱怒、憂慮、愛世俗宴樂……的罪了。</w:t>
      </w:r>
      <w:r>
        <w:rPr>
          <w:rFonts w:eastAsia="Times New Roman"/>
        </w:rPr>
        <w:t xml:space="preserve">  </w:t>
      </w:r>
    </w:p>
    <w:p>
      <w:pPr>
        <w:pStyle w:val="Normal"/>
        <w:rPr/>
      </w:pPr>
      <w:r>
        <w:rPr/>
        <w:t>（三）「和平」</w:t>
      </w:r>
      <w:r>
        <w:rPr>
          <w:rFonts w:eastAsia="Times New Roman"/>
        </w:rPr>
        <w:t xml:space="preserve">  </w:t>
      </w:r>
    </w:p>
    <w:p>
      <w:pPr>
        <w:pStyle w:val="Normal"/>
        <w:ind w:left="720" w:hanging="720"/>
        <w:rPr/>
      </w:pPr>
      <w:r>
        <w:rPr/>
        <w:t>　</w:t>
      </w:r>
      <w:r>
        <w:rPr>
          <w:rFonts w:eastAsia="Times New Roman"/>
        </w:rPr>
        <w:t xml:space="preserve">  </w:t>
      </w:r>
      <w:r>
        <w:rPr/>
        <w:t>　　</w:t>
      </w:r>
      <w:r>
        <w:rPr>
          <w:rFonts w:eastAsia="Times New Roman"/>
        </w:rPr>
        <w:t xml:space="preserve">  </w:t>
      </w:r>
      <w:r>
        <w:rPr/>
        <w:t>主是和平的君。祂在十架上所流的血成就了和平，使我們藉著祂得與神和好，故我們也當傳出這和平福音勸世人悔改與神和好。不但如此，我們肢體之間也當用和平被此聯絡，務要追求和睦的事。除了對那些違背真理的異端罪惡之事，我們絕對不能妥協和讓步之外，其他總要凡事謙讓，盡力與眾人和睦；更要使人和睦，因這樣的人必稱為神的兒子（太五：</w:t>
      </w:r>
      <w:r>
        <w:rPr/>
        <w:t>9</w:t>
      </w:r>
      <w:r>
        <w:rPr/>
        <w:t>）。</w:t>
      </w:r>
      <w:r>
        <w:rPr>
          <w:rFonts w:eastAsia="Times New Roman"/>
        </w:rPr>
        <w:t xml:space="preserve">  </w:t>
      </w:r>
    </w:p>
    <w:p>
      <w:pPr>
        <w:pStyle w:val="Normal"/>
        <w:ind w:left="720" w:hanging="720"/>
        <w:rPr/>
      </w:pPr>
      <w:r>
        <w:rPr/>
        <w:t>　</w:t>
      </w:r>
      <w:r>
        <w:rPr>
          <w:rFonts w:eastAsia="Times New Roman"/>
        </w:rPr>
        <w:t xml:space="preserve">  </w:t>
      </w:r>
      <w:r>
        <w:rPr/>
        <w:t>　　</w:t>
      </w:r>
      <w:r>
        <w:rPr>
          <w:rFonts w:eastAsia="Times New Roman"/>
        </w:rPr>
        <w:t xml:space="preserve">  </w:t>
      </w:r>
      <w:r>
        <w:rPr/>
        <w:t>主又是平安的王。主說：「我留下平安給你們，我將我的平安賜給你們，我所賜的，不像世人所賜的，你們心裡不要憂愁，也不要膽怯。」（約十四：</w:t>
      </w:r>
      <w:r>
        <w:rPr/>
        <w:t>27</w:t>
      </w:r>
      <w:r>
        <w:rPr/>
        <w:t>）是的！我們在世雖然都有苦難，但在主裡面就有平安；無論遭遇任何動盪險惡的處境，祂仍能保守我們十分平靜安穩，因我們活在祂的蔭庇之下。正如海面上雖有驚濤駭浪，但深海底中的生物卻是絲毫不受波動侵擾一樣。</w:t>
      </w:r>
    </w:p>
    <w:p>
      <w:pPr>
        <w:pStyle w:val="Normal"/>
        <w:ind w:left="720" w:hanging="720"/>
        <w:rPr/>
      </w:pPr>
      <w:r>
        <w:rPr/>
        <w:t>　</w:t>
      </w:r>
      <w:r>
        <w:rPr>
          <w:rFonts w:eastAsia="Times New Roman"/>
        </w:rPr>
        <w:t xml:space="preserve">    </w:t>
      </w:r>
      <w:r>
        <w:rPr/>
        <w:t>　　這和平的美德使我們免去了許多紛爭、結黨、嚷鬧、殺戮、流血、爭競、仇恨、暴燥、不安……等罪。</w:t>
      </w:r>
      <w:r>
        <w:rPr>
          <w:rFonts w:eastAsia="Times New Roman"/>
        </w:rPr>
        <w:t xml:space="preserve">  </w:t>
      </w:r>
    </w:p>
    <w:p>
      <w:pPr>
        <w:pStyle w:val="Normal"/>
        <w:ind w:left="720" w:hanging="720"/>
        <w:rPr/>
      </w:pPr>
      <w:r>
        <w:rPr/>
        <w:t>（四）「忍耐」</w:t>
      </w:r>
      <w:r>
        <w:rPr>
          <w:rFonts w:eastAsia="Times New Roman"/>
        </w:rPr>
        <w:t xml:space="preserve">  </w:t>
      </w:r>
    </w:p>
    <w:p>
      <w:pPr>
        <w:pStyle w:val="Normal"/>
        <w:ind w:left="720" w:hanging="720"/>
        <w:rPr/>
      </w:pPr>
      <w:r>
        <w:rPr/>
        <w:t>　</w:t>
      </w:r>
      <w:r>
        <w:rPr>
          <w:rFonts w:eastAsia="Times New Roman"/>
        </w:rPr>
        <w:t xml:space="preserve"> </w:t>
      </w:r>
      <w:r>
        <w:rPr/>
        <w:t>　　</w:t>
      </w:r>
      <w:r>
        <w:rPr>
          <w:rFonts w:eastAsia="Times New Roman"/>
        </w:rPr>
        <w:t xml:space="preserve">   </w:t>
      </w:r>
      <w:r>
        <w:rPr/>
        <w:t>忍耐實在是最不容易學的功課，然而感謝我們的主，祂已經為我們留下了美好的榜樣。雖然世人無故的憎恨祂、藐視祂、頂撞祂，祂卻仍然甘心為救罪人而忍受貧困辱罵鞭打並十字架的苦難；雖然世人緊閉心扉拒絕祂的救恩，但祂仍甘心站在人心門外叩門等候。祂是何等的寬容忍耐！因此，我們無論遭遇到甚麼疾病、憂傷、痛苦、羞辱、貧窮、無理的逼迫、百般的試煉……都當存著一個忍耐的心，因為知道患難生忍耐，若想到主所忍受的苦，我們所受的就算不得甚麼了。「你們若因犯罪受責打，能忍耐，有甚麼可誇的呢？但你們若因行善（為神的道）受苦，能忍耐，這在神看是可喜愛的。你們蒙召原是為此，因基督也為你們受過苦，給你們留下榜樣，叫你們跟隨祂的腳蹤行。祂並沒有犯罪，口裡也沒有詭詐，祂被罵不還口，受害不說威嚇的話，只將自己交託那按公義審判人的主。」（彼前二：</w:t>
      </w:r>
      <w:r>
        <w:rPr/>
        <w:t>20</w:t>
      </w:r>
      <w:r>
        <w:rPr/>
        <w:t>／</w:t>
      </w:r>
      <w:r>
        <w:rPr/>
        <w:t>23</w:t>
      </w:r>
      <w:r>
        <w:rPr/>
        <w:t>）因此我們也當以我們主長久忍耐為得救的因由，因為忍耐到底的必然得救（彼後三：</w:t>
      </w:r>
      <w:r>
        <w:rPr/>
        <w:t>15</w:t>
      </w:r>
      <w:r>
        <w:rPr/>
        <w:t>；太十：</w:t>
      </w:r>
      <w:r>
        <w:rPr/>
        <w:t>22</w:t>
      </w:r>
      <w:r>
        <w:rPr/>
        <w:t>）。況且神有寶貴應許說：「你們所遇見的試探，無非是人所能受的，神是信實的，必不叫你們受試探過於所能受的，在受試探的時候，總要給你們開一條出路，叫你們能忍受得住。」（林前十：</w:t>
      </w:r>
      <w:r>
        <w:rPr/>
        <w:t>13</w:t>
      </w:r>
      <w:r>
        <w:rPr/>
        <w:t>）所以我們要忍耐，直到主來。因凡事忍耐的人，必可免去那因急躁暴怒而發生的一切罪。</w:t>
      </w:r>
      <w:r>
        <w:rPr>
          <w:rFonts w:eastAsia="Times New Roman"/>
        </w:rPr>
        <w:t xml:space="preserve">  </w:t>
      </w:r>
    </w:p>
    <w:p>
      <w:pPr>
        <w:pStyle w:val="Normal"/>
        <w:rPr/>
      </w:pPr>
      <w:r>
        <w:rPr/>
        <w:t>（五）「恩慈」</w:t>
      </w:r>
      <w:r>
        <w:rPr>
          <w:rFonts w:eastAsia="Times New Roman"/>
        </w:rPr>
        <w:t xml:space="preserve">  </w:t>
      </w:r>
    </w:p>
    <w:p>
      <w:pPr>
        <w:pStyle w:val="Normal"/>
        <w:ind w:left="720" w:hanging="720"/>
        <w:rPr/>
      </w:pPr>
      <w:r>
        <w:rPr/>
        <w:t>　</w:t>
      </w:r>
      <w:r>
        <w:rPr>
          <w:rFonts w:eastAsia="Times New Roman"/>
        </w:rPr>
        <w:t xml:space="preserve">   </w:t>
      </w:r>
      <w:r>
        <w:rPr/>
        <w:t>　　</w:t>
      </w:r>
      <w:r>
        <w:rPr>
          <w:rFonts w:eastAsia="Times New Roman"/>
        </w:rPr>
        <w:t xml:space="preserve"> </w:t>
      </w:r>
      <w:r>
        <w:rPr/>
        <w:t>我們從前本是遠離神的罪人，本為可怒之子，但神在基督耶穌裏向我們所施豐富的恩慈是何等的大，因此我們也當用恩慈帶領別人悔改。縱然別人對我們有甚麼虧欠的地方，我們也當以恩慈相待，凡事只求別人得到益處。恩慈好比慈母的心，母親怎樣用恩慈寬容那悖逆的孩子，我們也當如此寬容饒恕那些惡待我們的人；母親怎樣用恩慈憐恤那軟弱的孩子，我們也當如此憐恤那些貪乏憂傷疾病痛苦的人群。憐恤人的人有福了，因為他們必蒙憐恤。而那不憐憫人的，也要受無憐憫的審判，憐憫原是向審判誇勝（太五：</w:t>
      </w:r>
      <w:r>
        <w:rPr/>
        <w:t>7</w:t>
      </w:r>
      <w:r>
        <w:rPr/>
        <w:t>；雅二：</w:t>
      </w:r>
      <w:r>
        <w:rPr/>
        <w:t>13</w:t>
      </w:r>
      <w:r>
        <w:rPr/>
        <w:t>）惟有存著恩慈的心，才能帶著主耶穌各樣的恩惠慈憐和安慰去飽足世上千萬饑餓的靈魂。一切無憐憫、無親情、咒罵人、侮慢人、毒恨、讒毀、欺壓孤兒寡婦、放債取利、受賄賂……等罪，都是因為沒有恩慈的心而產生的。</w:t>
      </w:r>
      <w:r>
        <w:rPr>
          <w:rFonts w:eastAsia="Times New Roman"/>
        </w:rPr>
        <w:t xml:space="preserve">  </w:t>
      </w:r>
    </w:p>
    <w:p>
      <w:pPr>
        <w:pStyle w:val="Normal"/>
        <w:rPr/>
      </w:pPr>
      <w:r>
        <w:rPr/>
        <w:t>（六）「良善」</w:t>
      </w:r>
      <w:r>
        <w:rPr>
          <w:rFonts w:eastAsia="Times New Roman"/>
        </w:rPr>
        <w:t xml:space="preserve">  </w:t>
      </w:r>
    </w:p>
    <w:p>
      <w:pPr>
        <w:pStyle w:val="Normal"/>
        <w:ind w:left="720" w:hanging="720"/>
        <w:rPr/>
      </w:pPr>
      <w:r>
        <w:rPr>
          <w:rFonts w:eastAsia="Times New Roman"/>
        </w:rPr>
        <w:t xml:space="preserve">     </w:t>
      </w:r>
      <w:r>
        <w:rPr/>
        <w:t>　　</w:t>
      </w:r>
      <w:r>
        <w:rPr>
          <w:rFonts w:eastAsia="Times New Roman"/>
        </w:rPr>
        <w:t xml:space="preserve"> </w:t>
      </w:r>
      <w:r>
        <w:rPr/>
        <w:t>良善的反面就是邪惡，在這邪惡世代中本無良善蹤跡可尋，因「除了神以外，沒有一個良善的。」（太十九：</w:t>
      </w:r>
      <w:r>
        <w:rPr/>
        <w:t>17</w:t>
      </w:r>
      <w:r>
        <w:rPr/>
        <w:t>）人的良善如同早晨的雲霧，瞬刻便告消散，而神的良善卻是永遠長存。我們的主本為良善，壓傷的蘆葦，祂不折斷，將殘的燈火，祂不吹滅。在我們肉體之中本來沒有良善，因為立志為善由得我，只是行出來由不得我。但因我們信了這位良善的主，蒙祂賜我們良善的靈，我們方能喜愛良善，遠避邪惡，追求公義，以善勝惡。惟有良善，才能克勝一切貪婪、汙穢、邪淫、兇惡、作假見證陷害人、背後說人……等邪惡的勢力。</w:t>
      </w:r>
      <w:r>
        <w:rPr>
          <w:rFonts w:eastAsia="Times New Roman"/>
        </w:rPr>
        <w:t xml:space="preserve">  </w:t>
      </w:r>
    </w:p>
    <w:p>
      <w:pPr>
        <w:pStyle w:val="Normal"/>
        <w:ind w:left="720" w:hanging="720"/>
        <w:rPr/>
      </w:pPr>
      <w:r>
        <w:rPr/>
        <w:t>（七）「信實」</w:t>
      </w:r>
      <w:r>
        <w:rPr>
          <w:rFonts w:eastAsia="Times New Roman"/>
        </w:rPr>
        <w:t xml:space="preserve">  </w:t>
      </w:r>
    </w:p>
    <w:p>
      <w:pPr>
        <w:pStyle w:val="Normal"/>
        <w:ind w:left="720" w:hanging="720"/>
        <w:rPr/>
      </w:pPr>
      <w:r>
        <w:rPr/>
        <w:t>　</w:t>
      </w:r>
      <w:r>
        <w:rPr>
          <w:rFonts w:eastAsia="Times New Roman"/>
        </w:rPr>
        <w:t xml:space="preserve"> </w:t>
      </w:r>
      <w:r>
        <w:rPr/>
        <w:t>　</w:t>
      </w:r>
      <w:r>
        <w:rPr>
          <w:rFonts w:eastAsia="Times New Roman"/>
        </w:rPr>
        <w:t xml:space="preserve">   </w:t>
      </w:r>
      <w:r>
        <w:rPr/>
        <w:t>　我們的神是誠信真實的主，祂的信實存到萬代。人都是虛謊的，神卻是真實的，人會失信，神永不會失信。凡全心全意信靠祂的，必不至於羞愧，因祂的應許永不落空。我們信祂的人也當以心靈誠實敬拜祂，絕對信靠祂，並以公義公平正直行在祂面前，討祂喜悅。魔鬼常引誘人用欺詐手段和虛假謊言來處世謀利，但神卻應許賜福幫助那心存誠實和行動正直的人。「耶和華的眼目遍察全地，要顯大能幫助向祂心存誠實的人。」（代下十六：</w:t>
      </w:r>
      <w:r>
        <w:rPr/>
        <w:t>9</w:t>
      </w:r>
      <w:r>
        <w:rPr/>
        <w:t>）「耶和華神是日頭是盾牌，要賜下恩惠和榮耀，祂未嘗留下一樣好處，不給那些行動正直的人。」（詩八十四：</w:t>
      </w:r>
      <w:r>
        <w:rPr/>
        <w:t xml:space="preserve">11 </w:t>
      </w:r>
      <w:r>
        <w:rPr/>
        <w:t>）因此，我們在人面前也當有屬神的信實美德，行事為人務要絕對誠實，是就說是，不是就說不是，不可有虛假，因說謊的人之父是魔鬼，而神的兒女卻是必須要守信實的。若有此美德，一切不信、疑惑、說謊、詭詐、棍騙、狡滑、乖僻……的罪惡都要被掃蕩無存了。</w:t>
      </w:r>
    </w:p>
    <w:p>
      <w:pPr>
        <w:pStyle w:val="Normal"/>
        <w:rPr/>
      </w:pPr>
      <w:r>
        <w:rPr/>
        <w:t>（八）「溫柔」</w:t>
      </w:r>
      <w:r>
        <w:rPr>
          <w:rFonts w:eastAsia="Times New Roman"/>
        </w:rPr>
        <w:t xml:space="preserve">  </w:t>
      </w:r>
    </w:p>
    <w:p>
      <w:pPr>
        <w:pStyle w:val="Normal"/>
        <w:ind w:left="720" w:hanging="720"/>
        <w:rPr/>
      </w:pPr>
      <w:r>
        <w:rPr/>
        <w:t>　</w:t>
      </w:r>
      <w:r>
        <w:rPr>
          <w:rFonts w:eastAsia="Times New Roman"/>
        </w:rPr>
        <w:t xml:space="preserve">  </w:t>
      </w:r>
      <w:r>
        <w:rPr/>
        <w:t>　　</w:t>
      </w:r>
      <w:r>
        <w:rPr>
          <w:rFonts w:eastAsia="Times New Roman"/>
        </w:rPr>
        <w:t xml:space="preserve">  </w:t>
      </w:r>
      <w:r>
        <w:rPr/>
        <w:t>世人本性敗壞，驕傲自大，恃勢凌人，動輒便發脾氣，說威嚇的話，以惡報惡。但我們的主卻不是這樣，祂本是天地萬有之主，卻自甘虛己，取了奴僕形像，成了人的樣式來世拯救罪人；祂不爭競、不喧嚷，祂被藐視，被人壓棄，多受痛苦，常經憂患，屢受欺壓，卻自卑不開口祂被人釘在十架上慘受極刑，像羊羔被牽到宰殺之地，又像羊在剪毛的人手下無聲，祂也是這樣不開口。祂是如此柔和謙卑，我們也當負祂的軛，學祂的樣式。然而這位溫柔的主，也常會大發義怒（聖怒），因祂本是聖潔的主，不能容讓罪惡。祂為真理多次大聲疾呼，嚴斥痛責那些不行真理假冒為善的法利賽人，因此我們對於不合真理的事，也當效法主的公義和正直，絲毫不可苟且，不可妥協，不可徇情。然而，除了攻擊罪惡嚴斥異端當不遺餘力之外，我們平素行事為人務要溫柔謙卑，活出主的樣式。因「神阻擋驕傲的人，賜恩給謙卑的人。」（雅四：</w:t>
      </w:r>
      <w:r>
        <w:rPr/>
        <w:t xml:space="preserve">6 </w:t>
      </w:r>
      <w:r>
        <w:rPr/>
        <w:t>）「溫柔的人有福了，因為他們必承受地土。」（太五：</w:t>
      </w:r>
      <w:r>
        <w:rPr/>
        <w:t>5</w:t>
      </w:r>
      <w:r>
        <w:rPr/>
        <w:t>）</w:t>
      </w:r>
    </w:p>
    <w:p>
      <w:pPr>
        <w:pStyle w:val="Normal"/>
        <w:rPr/>
      </w:pPr>
      <w:r>
        <w:rPr/>
        <w:t>（九）「節制」</w:t>
      </w:r>
      <w:r>
        <w:rPr>
          <w:rFonts w:eastAsia="Times New Roman"/>
        </w:rPr>
        <w:t xml:space="preserve">  </w:t>
      </w:r>
    </w:p>
    <w:p>
      <w:pPr>
        <w:pStyle w:val="Normal"/>
        <w:ind w:left="720" w:hanging="0"/>
        <w:rPr/>
      </w:pPr>
      <w:r>
        <w:rPr/>
        <w:t>　</w:t>
      </w:r>
      <w:r>
        <w:rPr>
          <w:rFonts w:eastAsia="Times New Roman"/>
        </w:rPr>
        <w:t xml:space="preserve">  </w:t>
      </w:r>
      <w:r>
        <w:rPr/>
        <w:t>節制的反面就是放縱。我們未嘗主恩之先，本是個滅亡之子，與世人一同奔跑那放蕩無度的路，為自己肉體安排去放縱私慾。但蒙恩得救後，是光明之子，凡事都當加以節制約束，行在主的真道上。屬世的人軟力爭勝，尚且諸事都有節制，他們不過是要得能壞的冠冕（眼前虛假的好處）而已，何況我們屬神的人，是要得那不能壞的冠冕（永久真實好處），又豈可不竭力追求節制的美德呢？</w:t>
      </w:r>
    </w:p>
    <w:p>
      <w:pPr>
        <w:pStyle w:val="Normal"/>
        <w:ind w:left="720" w:hanging="720"/>
        <w:rPr/>
      </w:pPr>
      <w:r>
        <w:rPr/>
        <w:t>　</w:t>
      </w:r>
      <w:r>
        <w:rPr>
          <w:rFonts w:eastAsia="Times New Roman"/>
        </w:rPr>
        <w:t xml:space="preserve"> </w:t>
      </w:r>
      <w:r>
        <w:rPr/>
        <w:t>　　</w:t>
      </w:r>
      <w:r>
        <w:rPr>
          <w:rFonts w:eastAsia="Times New Roman"/>
        </w:rPr>
        <w:t xml:space="preserve">   </w:t>
      </w:r>
      <w:r>
        <w:rPr/>
        <w:t>我們身體是聖靈的殿，故當珍重保惜留為主用。「若有人毀壞神的殿（摧殘身體），神必要毀壞那人，因為神的殿是聖的，這殿就是你們。」（林前三：</w:t>
      </w:r>
      <w:r>
        <w:rPr/>
        <w:t>17</w:t>
      </w:r>
      <w:r>
        <w:rPr/>
        <w:t>）我們活在地上凡事都應為了榮耀主而行，無論飲食、睡眠、言語、思想、行動……無一不是為主，故當有節制，餓時要喫，冷時要穿，倦時要睡，這都是神所定下的天然律。然而，另一方面，我們決不可拿「愛惜身體多多節制」為藉詞來放縱自己肚腹（貪喫）及懶惰（貪睡、貪安逸）的惡慾，我們必須靠著聖靈治死身體一切自憐自愛……的惡行。尤其是神的工人們，往往要受神特殊的鍛鍊，必須學會攻克己身的功課，才能擔任服事主的聖職。神家聖工繁重，總要不辭勞苦，忍耐辛勤，禁食少睡……這都是服事主的人分所當為的事，而神亦必加給那忠心服事祂的僕人足夠用的恩典。神託我們傳祂聖道，務要竭力盡忠，用十足升斗量給人，決不可妄自亂用「節制」二字來作藉口，推卻神的聖工，不可姑息肉體，總要順服聖靈。無論屬靈屬體的事，都要在合乎中道之原則下，學習節制的美德。若有此美德，就不至於放縱私慾去犯罪了。</w:t>
      </w:r>
    </w:p>
    <w:p>
      <w:pPr>
        <w:pStyle w:val="Normal"/>
        <w:ind w:left="720" w:hanging="720"/>
        <w:rPr>
          <w:rFonts w:eastAsia="Times New Roman"/>
        </w:rPr>
      </w:pPr>
      <w:r>
        <w:rPr>
          <w:rFonts w:eastAsia="Times New Roman"/>
        </w:rPr>
        <w:t xml:space="preserve">  </w:t>
      </w:r>
    </w:p>
    <w:p>
      <w:pPr>
        <w:pStyle w:val="Normal"/>
        <w:rPr/>
      </w:pPr>
      <w:r>
        <w:rPr/>
        <w:t>　　以上屬靈的美德（聖靈果子），我們有多少樣？但願每一位受了聖靈浸的弟兄姊妹，都付上代價追求結滿仁義的果子歸榮耀與父神。主說：「你們多結果子，我父就因此得榮耀，你們也就是我的門徒了。」（約十五：</w:t>
      </w:r>
      <w:r>
        <w:rPr/>
        <w:t xml:space="preserve">8 </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新細明體" w:hAnsi="新細明體"/>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3:38:00Z</dcterms:created>
  <dc:creator>sacar</dc:creator>
  <dc:description/>
  <dc:language>en-US</dc:language>
  <cp:lastModifiedBy>sacar</cp:lastModifiedBy>
  <dcterms:modified xsi:type="dcterms:W3CDTF">1999-03-27T03:39:00Z</dcterms:modified>
  <cp:revision>1</cp:revision>
  <dc:subject/>
  <dc:title>靈恩要道</dc:title>
</cp:coreProperties>
</file>